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bCs/>
          <w:color w:val="000000"/>
          <w:szCs w:val="28"/>
        </w:rPr>
        <w:t>ДЕЛАР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1842"/>
        <w:gridCol w:w="1418"/>
        <w:gridCol w:w="1589"/>
        <w:gridCol w:w="1382"/>
      </w:tblGrid>
      <w:tr>
        <w:trPr>
          <w:trHeight w:val="72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24" w:leader="none"/>
              </w:tabs>
              <w:spacing w:lineRule="exact" w:line="274" w:before="82" w:after="0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/ОБУВ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/>
            </w:pPr>
            <w:r>
              <w:rPr/>
              <w:t>Трифлоксистроб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0" w:leader="none"/>
              </w:tabs>
              <w:spacing w:before="15" w:after="0"/>
              <w:ind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jc w:val="both"/>
              <w:rPr>
                <w:lang w:eastAsia="en-US"/>
              </w:rPr>
            </w:pPr>
            <w:r>
              <w:rPr>
                <w:bCs/>
                <w:color w:val="000000"/>
              </w:rPr>
              <w:t>141517-21-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отио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32" w:right="-20" w:hanging="0"/>
              <w:jc w:val="both"/>
              <w:rPr>
                <w:lang w:eastAsia="en-US"/>
              </w:rPr>
            </w:pPr>
            <w:r>
              <w:rPr>
                <w:bCs/>
                <w:color w:val="000000"/>
              </w:rPr>
              <w:t>178928-70-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ЛАР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907454, 81684685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сибилизация кожи: категория 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H317 Может вызывать кожную аллергическую реакцию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H400 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Очень токсично для водных организмов с долгосрочными последствиями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трифлоксистробин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/>
              <w:t>протиоконазо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48690"/>
                  <wp:effectExtent l="0" t="0" r="0" b="0"/>
                  <wp:docPr id="1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04240" cy="939165"/>
                  <wp:effectExtent l="0" t="0" r="0" b="0"/>
                  <wp:docPr id="1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317 Может вызывать кожную аллергическую реакцию.</w:t>
            </w:r>
          </w:p>
          <w:p>
            <w:pPr>
              <w:pStyle w:val="Normal"/>
              <w:rPr/>
            </w:pPr>
            <w:r>
              <w:rPr/>
              <w:t>H410 Очень токсично для водных организмов с долгосрочными последствиями.</w:t>
            </w:r>
          </w:p>
          <w:p>
            <w:pPr>
              <w:pStyle w:val="Normal"/>
              <w:rPr/>
            </w:pPr>
            <w:r>
              <w:rPr/>
              <w:t>EUH401 Во избежание рисков для здоровья человека и окружающей среды соблюдать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280 Использовать защитные перчатки / защитную одежду / средства защиты глаз / средства защиты лица.</w:t>
            </w:r>
          </w:p>
          <w:p>
            <w:pPr>
              <w:pStyle w:val="Normal"/>
              <w:rPr/>
            </w:pPr>
            <w:r>
              <w:rPr/>
              <w:t>P333 + P313 Если появились раздражение кожи или сыпь: проконсультироваться с врачом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501 Утилизировать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онцентрат суспензии (= текучий концентрат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рифлоксистробин / протиоконазол 150 : 175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37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9"/>
              <w:gridCol w:w="1701"/>
              <w:gridCol w:w="4252"/>
              <w:gridCol w:w="1134"/>
              <w:gridCol w:w="142"/>
            </w:tblGrid>
            <w:tr>
              <w:trPr>
                <w:tblHeader w:val="true"/>
                <w:trHeight w:val="23" w:hRule="atLeast"/>
              </w:trPr>
              <w:tc>
                <w:tcPr>
                  <w:tcW w:w="3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3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sz w:val="17"/>
                      <w:szCs w:val="17"/>
                    </w:rPr>
                  </w:pPr>
                  <w:r>
                    <w:rPr>
                      <w:rFonts w:cs="Calibri" w:ascii="Arial" w:hAnsi="Arial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1517-21-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здр. кожи 1, H317</w:t>
                  </w:r>
                </w:p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роническая водная токсичность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,7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Cs/>
                      <w:color w:val="000000"/>
                    </w:rPr>
                  </w:pPr>
                  <w:r>
                    <w:rPr>
                      <w:rFonts w:cs="Calibri"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тиоконаз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8928-70-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роническая водная токсичность 1, H410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-[2-(1-хлорциклопропил)-2-гидрокси-3-фенилпропил]-2,4-дигидро-1,2,4-триазол-3-тио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енсибилизация кожи 1, H31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0,1 – &lt; 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bCs/>
                      <w:color w:val="000000"/>
                    </w:rPr>
                    <w:t>Полигликолевый эфир жирного спир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791-13-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4, H302</w:t>
                  </w:r>
                </w:p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раж. глаз 1, H318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5 – &lt; 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2-пропанди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-55-6</w:t>
                  </w:r>
                </w:p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0-338-0</w:t>
                  </w:r>
                </w:p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-2119456809-23-xxxx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е классифициров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1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Cs/>
                      <w:color w:val="000000"/>
                    </w:rPr>
                  </w:pPr>
                  <w:r>
                    <w:rPr>
                      <w:rFonts w:cs="Calibri"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10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984"/>
              <w:gridCol w:w="5529"/>
            </w:tblGrid>
            <w:tr>
              <w:trPr>
                <w:trHeight w:val="23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ифлоксистроби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1517-21-7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-фактор: 100 (острое воздействие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8928-70-6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-фактор: 10 (острое воздействие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-фактор: 10 (хронич.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а настоящий момент симптомы не 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окинуть опасную зону. Располагать и перемещать пострадавшего в устойчивом положении (лежа на боку). Немедленно снять загрязненную одежду и уничтожить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Пациент должен находиться в тепле и покое. Немедленно связаться с врачом или токсикологическим центр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Тщательно промыть место контакта большим количеством воды с мылом или полиэтиленгликолем 400 (если есть в наличии), затем смыть водой. Если симптомы сохраняются,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большим количеством воды, в том числе и под веками. Промывать минимум 15 минут. Через 5 минут снять контактные линзы (если имеются), после чего продолжить промывание глаза. Если раздражение появилось и не проходит, необходимо проконсультироваться с врач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полоскать ротовую полость. Не вызывать рвоту. Немедленно связаться с врачом или токсикологическим центром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симптоматическое лечение. Промывание желудка должно осуществляться в первые два часа после проглатывания, и только в случае, если пострадавший проглотил значительное количество вещества. Всегда рекомендуется применение активированного угля и сульфата натрия. Специфического антидота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3205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очка вспышки</w:t>
                  </w:r>
                </w:p>
              </w:tc>
              <w:tc>
                <w:tcPr>
                  <w:tcW w:w="3205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100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Точка вспышки отсутствует — испытания проводилось до точки кипения.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Температура воспламенения</w:t>
                  </w:r>
                </w:p>
              </w:tc>
              <w:tc>
                <w:tcPr>
                  <w:tcW w:w="320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85 °C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рываемость</w:t>
                  </w:r>
                </w:p>
              </w:tc>
              <w:tc>
                <w:tcPr>
                  <w:tcW w:w="32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е является взрывоопасным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2/69/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цианистый водород (цианистоводородная кислота), фтористый водород, моноксид углерода (CO), оксиды серы, оксиды азота (NOx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ная струя воды, спиртоустойчивая пена, сухой химический порошок или диоксид углерода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флоксистро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517-21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 мг/м3 (SK-S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928-70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 мг/м3 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эксплуатации и хранения использовать средства, указанные на упаковке или в листке-вкладыше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 предполагаемых условиях использования защита органов дыхания не требуется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редства защиты органов дыхания необходимо применять для исключения остаточного риска во время выполнения кратковременных мероприятий, когда все практические возможные меры по снижению вредного воздействия вещества уже выполнены (в частности, локализация и (или) активация местной вытяжной вентиляции). Всегда следовать инструкциям производителя респираторов по их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нитриловые перчатки (минимальная толщина 0,4 мм), имеющие маркировку «СЕ». Мыть перчатки при загрязнении и утилизировать при загрязнении изнутри, наличии прорывов или когда внешние загрязнения не могут быть удалены. Мыть руки как можно чаще. Всегда мыть руки перед едой, употреблением напитков, курением или посещением туалета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защитны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стандартный рабочий комбинезон и спецодежду категории 3 типа 4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суспензия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от белого до бежевого.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.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5,5–7,0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&gt; 100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очка вспышки отсутствует — испытания проводилось до точки кипения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мерно 1,10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8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 — окта-нол/вода (log Pow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рифлоксистробин: логарифм коэффициента разделения: 4,5 при 25 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тиоконазол: логарифм коэффициента разделения: 3,82 при 20 °C и pH 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Динамическая вязк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50–650 мПа·с при 23 °C Градиент скорости 7,5/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Растворимость в воде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ый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аем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является взрывчатым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соблюдении условий хранения вещество стабильно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Хранить только в оригинальной упаковк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я кожи отсутствует (кролики)</w:t>
            </w:r>
          </w:p>
          <w:p>
            <w:pPr>
              <w:pStyle w:val="Normal"/>
              <w:rPr/>
            </w:pPr>
            <w:r>
              <w:rPr/>
              <w:t>Легкое раздражающее действие — не требует специальной маркировки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ызывает сенсибилизацию (морские свинки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уководство по испытанию 406 ОЭСР, тест Магнуссона-Клигма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рифлоксистробин не демонстрировал токсичность в отношении отдельных органов-мишеней в экспериментальных исследованиях среди животных. Протиоконазол не проявлял токсичности в отношении отдельных органов-мишеней в экспериментальных исследованиях среди животных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рифлоксистробин не проявлял мутагенности или генотоксичности в серии испытаний in vitro и in vivo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отиоконазол не проявлял мутагенности или генотоксичности в серии исследований in vitro и in vivo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канцероген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рифлоксистробин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отиоконазол не проявлял канцерогенности в исследованиях пищевого статуса на протяжении всей жизни у крыс и мышей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рифлоксистробин оказывал репродуктивную токсичность в исследовании на двух поколениях крыс только в дозах, токсичных и для родительских особей. Репродуктивная токсичность трифлоксистробина обусловлена токсичностью для родительских особе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показал репродуктивную токсичность в исследовании на двух поколениях крыс только в дозах, также токсичных для родительских особей. Репродуктивная токсичность протиоконазола связана с токсичностью для родительских особей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эмбриофетотоксич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рифлоксистробин оказывал эмбриофетотоксическое воздействие только в дозах, которые были токсичны для беременных самок. Неблагоприятное влияние Трифлоксистробина на внутриутробное развитие обусловлено токсичностью в отношении беременных самок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оказывал неблагоприятное влияние на внутриутробное развитие только в дозах, токсичных для самок. Неблагоприятное влияние протиоконазола на внутриутробное развитие связано с токсичностью для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right="-1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ифлоксистробин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1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 xml:space="preserve">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 + орг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БУВ 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ифлоксистроб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ие водные растения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Е, ДРУГОЕ НЕ УКАЗАНО</w:t>
            </w:r>
          </w:p>
          <w:p>
            <w:pPr>
              <w:pStyle w:val="Normal"/>
              <w:rPr/>
            </w:pPr>
            <w:r>
              <w:rPr/>
              <w:t>(ТРИФЛОКСИСТРОБИН, РАСТВОР ПРОТИОКОНАЗОЛ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548" w:hanging="548"/>
              <w:rPr/>
            </w:pPr>
            <w:r>
              <w:rPr/>
              <w:t>H302 Вещество опасно при проглатыв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548" w:hanging="548"/>
              <w:rPr/>
            </w:pPr>
            <w:r>
              <w:rPr/>
              <w:t>H317 Может вызывать кожную аллергическую реакцию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548" w:hanging="548"/>
              <w:rPr/>
            </w:pPr>
            <w:r>
              <w:rPr/>
              <w:t>H318 Вызывает серьезные поражения гл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548" w:hanging="548"/>
              <w:rPr/>
            </w:pPr>
            <w:r>
              <w:rPr/>
              <w:t>H400 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548" w:hanging="548"/>
              <w:rPr/>
            </w:pPr>
            <w:r>
              <w:rPr/>
              <w:t>H410 Очень токсично для водных организмов с долгосроч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ДЕЛАРО</w:t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 xml:space="preserve">4 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>
              <w:color w:val="000000"/>
            </w:rPr>
            <w:t>102000010777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5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color w:val="000000"/>
              <w:sz w:val="22"/>
              <w:szCs w:val="22"/>
            </w:rPr>
            <w:t>28.07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ДЕЛАРО</w:t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 xml:space="preserve">4 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color w:val="000000"/>
            </w:rPr>
          </w:pPr>
          <w:r>
            <w:rPr>
              <w:color w:val="000000"/>
            </w:rPr>
            <w:t>102000010777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9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5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color w:val="000000"/>
              <w:sz w:val="22"/>
              <w:szCs w:val="22"/>
            </w:rPr>
            <w:t>28.07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Maximum_permissible_concentration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yperlink" Target="http://www.pesticidy.ru/dictionary/Maximum_permissible_concentration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47:00Z</dcterms:created>
  <dc:creator>Anna Kassina</dc:creator>
  <dc:description/>
  <dc:language>en-US</dc:language>
  <cp:lastModifiedBy>Anna Kassina</cp:lastModifiedBy>
  <cp:lastPrinted>2014-04-21T19:49:00Z</cp:lastPrinted>
  <dcterms:modified xsi:type="dcterms:W3CDTF">2016-09-22T15:47:00Z</dcterms:modified>
  <cp:revision>2</cp:revision>
  <dc:subject/>
  <dc:title>ЗАМЕЧАНИЯ</dc:title>
</cp:coreProperties>
</file>