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ПРЕСТИЖ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8470</wp:posOffset>
                </wp:positionH>
                <wp:positionV relativeFrom="paragraph">
                  <wp:posOffset>572770</wp:posOffset>
                </wp:positionV>
                <wp:extent cx="6333490" cy="290195"/>
                <wp:effectExtent l="3810" t="381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45.1pt;width:498.7pt;height:22.85pt" coordorigin="722,902" coordsize="9974,457">
                <v:group id="shape_0" style="position:absolute;left:722;top:902;width:9974;height:2">
                  <v:shape id="shape_0" coordorigin="715,641" coordsize="9965,0" path="m715,641l10680,641e" stroked="t" o:allowincell="f" style="position:absolute;left:722;top:902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27;top:907;width:2;height:444">
                  <v:shape id="shape_0" coordorigin="720,646" coordsize="0,437" path="m720,646l720,1083e" stroked="t" o:allowincell="f" style="position:absolute;left:727;top:907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92;top:907;width:2;height:444">
                  <v:shape id="shape_0" coordorigin="10675,646" coordsize="0,437" path="m10675,646l10675,1083e" stroked="t" o:allowincell="f" style="position:absolute;left:10692;top:907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22;top:1357;width:9974;height:2">
                  <v:shape id="shape_0" coordorigin="715,1088" coordsize="9965,0" path="m715,1088l10680,1088e" stroked="t" o:allowincell="f" style="position:absolute;left:722;top:1357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>
          <w:spacing w:val="17"/>
        </w:rPr>
        <w:t xml:space="preserve"> </w:t>
      </w:r>
      <w:r>
        <w:rPr/>
        <w:t>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818"/>
        <w:gridCol w:w="1417"/>
        <w:gridCol w:w="1418"/>
        <w:gridCol w:w="1270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>ПДК/ОБУВ р.з.  мг/м</w:t>
            </w:r>
            <w:r>
              <w:rPr>
                <w:b/>
                <w:bCs/>
                <w:spacing w:val="3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78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00" w:right="-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9" w:leader="none"/>
                <w:tab w:val="left" w:pos="1676" w:leader="none"/>
              </w:tabs>
              <w:snapToGrid w:val="false"/>
              <w:spacing w:before="15" w:after="0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252"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8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00" w:right="-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9" w:leader="none"/>
                <w:tab w:val="left" w:pos="1676" w:leader="none"/>
              </w:tabs>
              <w:snapToGrid w:val="false"/>
              <w:spacing w:before="15" w:after="0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4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00" w:right="-20" w:firstLine="8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76" w:leader="none"/>
              </w:tabs>
              <w:snapToGrid w:val="false"/>
              <w:spacing w:before="15" w:after="0"/>
              <w:ind w:righ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 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322"/>
        <w:ind w:left="1651" w:right="114" w:hanging="0"/>
        <w:jc w:val="both"/>
        <w:rPr/>
      </w:pPr>
      <w:r>
        <w:rPr/>
        <w:t xml:space="preserve">-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СТИЖ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/>
              <w:t>05297524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унгицид, инсектицид, протравитель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>
          <w:trHeight w:val="1299" w:hRule="atLeast"/>
        </w:trPr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TextwithSpacing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ru-RU" w:eastAsia="ru-RU"/>
              </w:rPr>
              <w:t>Острая токсичность: категория 4</w:t>
            </w:r>
          </w:p>
          <w:p>
            <w:pPr>
              <w:pStyle w:val="TextwithSpacing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ru-RU" w:eastAsia="ru-RU"/>
              </w:rPr>
              <w:t>H302</w:t>
              <w:tab/>
              <w:t>Вещество опасно при проглатывании.</w:t>
            </w:r>
          </w:p>
          <w:p>
            <w:pPr>
              <w:pStyle w:val="TextwithSpacing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ru-RU" w:eastAsia="ru-RU"/>
              </w:rPr>
              <w:t>Сенсибилизация кожи: категория 1</w:t>
            </w:r>
          </w:p>
          <w:p>
            <w:pPr>
              <w:pStyle w:val="TextwithSpacing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ru-RU" w:eastAsia="ru-RU"/>
              </w:rPr>
              <w:t>H317</w:t>
              <w:tab/>
              <w:t>Может вызывать кожную аллергическую реакцию.</w:t>
            </w:r>
          </w:p>
          <w:p>
            <w:pPr>
              <w:pStyle w:val="TextwithSpacing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ru-RU" w:eastAsia="ru-RU"/>
              </w:rPr>
              <w:t>Острая токсичность в водной среде: категория 1</w:t>
            </w:r>
          </w:p>
          <w:p>
            <w:pPr>
              <w:pStyle w:val="TextwithSpacing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ru-RU" w:eastAsia="ru-RU"/>
              </w:rPr>
              <w:t>H400</w:t>
              <w:tab/>
              <w:t>Очень токсично для водных организмов.</w:t>
            </w:r>
          </w:p>
          <w:p>
            <w:pPr>
              <w:pStyle w:val="TextwithSpacing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ru-RU" w:eastAsia="ru-RU"/>
              </w:rPr>
              <w:t>Хроническая токсичность в водной среде: категория 1</w:t>
            </w:r>
          </w:p>
          <w:p>
            <w:pPr>
              <w:pStyle w:val="TextwithSpacing"/>
              <w:spacing w:before="0" w:after="120"/>
              <w:ind w:left="284" w:hanging="284"/>
              <w:rPr>
                <w:rFonts w:ascii="Times New Roman" w:hAnsi="Times New Roman" w:eastAsia="Times New Roman" w:cs="Times New Roman"/>
                <w:bCs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ru-RU" w:eastAsia="ru-RU"/>
              </w:rPr>
              <w:t>H410</w:t>
              <w:tab/>
              <w:t>Очень токсично для водных организмов с долгосрочными последствиями.</w:t>
            </w:r>
          </w:p>
        </w:tc>
      </w:tr>
      <w:tr>
        <w:trPr>
          <w:trHeight w:val="1076" w:hRule="atLeast"/>
        </w:trPr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1Классификация в соответствии с Директивами ЕС 67/548/EEC или 1999/45/EC</w:t>
            </w:r>
          </w:p>
        </w:tc>
        <w:tc>
          <w:tcPr>
            <w:tcW w:w="2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n Опасно, R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43</w:t>
            </w:r>
          </w:p>
          <w:p>
            <w:pPr>
              <w:pStyle w:val="TextwithSpacing"/>
              <w:spacing w:before="0" w:after="120"/>
              <w:rPr>
                <w:rFonts w:ascii="Times New Roman" w:hAnsi="Times New Roman" w:eastAsia="Times New Roman" w:cs="Times New Roman"/>
                <w:bCs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ru-RU" w:eastAsia="ru-RU"/>
              </w:rPr>
              <w:t>N Опасно для окружающей среды, R50/5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мидаклоприд</w:t>
            </w:r>
          </w:p>
          <w:p>
            <w:pPr>
              <w:pStyle w:val="Normal"/>
              <w:rPr/>
            </w:pPr>
            <w:r>
              <w:rPr/>
              <w:t>Пенцикурон</w:t>
            </w:r>
          </w:p>
          <w:p>
            <w:pPr>
              <w:pStyle w:val="Normal"/>
              <w:tabs>
                <w:tab w:val="clear" w:pos="720"/>
                <w:tab w:val="left" w:pos="1" w:leader="none"/>
              </w:tabs>
              <w:spacing w:before="0" w:after="120"/>
              <w:ind w:left="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666750"/>
                  <wp:effectExtent l="0" t="0" r="0" b="0"/>
                  <wp:docPr id="16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54" r="-2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TextwithSpacing"/>
              <w:pBdr>
                <w:left w:val="double" w:sz="18" w:space="4" w:color="000000"/>
              </w:pBdr>
              <w:spacing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H302</w:t>
              <w:tab/>
              <w:t>Вещество опасно при проглатывании.</w:t>
            </w:r>
          </w:p>
          <w:p>
            <w:pPr>
              <w:pStyle w:val="TextwithSpacing"/>
              <w:pBdr>
                <w:left w:val="double" w:sz="18" w:space="4" w:color="000000"/>
              </w:pBdr>
              <w:spacing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H317</w:t>
              <w:tab/>
              <w:t>Может вызывать кожную аллергическую реакцию.</w:t>
            </w:r>
          </w:p>
          <w:p>
            <w:pPr>
              <w:pStyle w:val="TextwithSpacing"/>
              <w:pBdr>
                <w:left w:val="double" w:sz="18" w:space="4" w:color="000000"/>
              </w:pBdr>
              <w:spacing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H410</w:t>
              <w:tab/>
              <w:t>Очень токсично для водных организмов с долгосрочными последствиями.</w:t>
            </w:r>
          </w:p>
          <w:p>
            <w:pPr>
              <w:pStyle w:val="TextwithSpacing"/>
              <w:pBdr>
                <w:left w:val="double" w:sz="18" w:space="4" w:color="000000"/>
              </w:pBdr>
              <w:spacing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EUH208 Содержит 5-хлор-2-метил-изотиазол-3-один/2-метил-изотиазол-3-он. Может вызывать аллергическую реакцию.</w:t>
            </w:r>
          </w:p>
          <w:p>
            <w:pPr>
              <w:pStyle w:val="TextwithSpacing"/>
              <w:pBdr>
                <w:left w:val="double" w:sz="18" w:space="4" w:color="000000"/>
              </w:pBdr>
              <w:spacing w:before="0" w:after="120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EUH401Во избежание рисков для здоровья человека и окружающей среды соблюдайте инструкцию по применен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TextwithSpacing"/>
              <w:pBdr>
                <w:left w:val="double" w:sz="18" w:space="4" w:color="000000"/>
              </w:pBdr>
              <w:spacing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P280</w:t>
              <w:tab/>
              <w:t>Использовать защитные перчатки / защитную одежду / средства защиты глаз / средства защиты лица.</w:t>
            </w:r>
          </w:p>
          <w:p>
            <w:pPr>
              <w:pStyle w:val="TextwithSpacing"/>
              <w:pBdr>
                <w:left w:val="double" w:sz="18" w:space="4" w:color="000000"/>
              </w:pBdr>
              <w:spacing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P301 + P312</w:t>
              <w:tab/>
              <w:t>ПРИ ПРОГЛАТЫВАНИИ: При плохом самочувствии немедленно обратиться в ТОКСИКОЛОГИЧЕСКИЙ ЦЕНТР или к врачу.</w:t>
            </w:r>
          </w:p>
          <w:p>
            <w:pPr>
              <w:pStyle w:val="TextwithSpacing"/>
              <w:pBdr>
                <w:left w:val="double" w:sz="18" w:space="4" w:color="000000"/>
              </w:pBdr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P501</w:t>
              <w:tab/>
              <w:t>Утилизируйте содержимое/контейнер в соответствии с положениями местного законодательства.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1418" w:leader="none"/>
              </w:tabs>
              <w:ind w:left="1" w:firstLine="1"/>
              <w:rPr>
                <w:rFonts w:ascii="Times New Roman" w:hAnsi="Times New Roman" w:eastAsia="Times New Roman" w:cs="Arial"/>
                <w:color w:val="000000"/>
                <w:sz w:val="23"/>
                <w:lang w:val="ru-RU" w:eastAsia="ru-RU"/>
              </w:rPr>
            </w:pPr>
            <w:r>
              <w:rPr>
                <w:rFonts w:eastAsia="Times New Roman" w:cs="Arial"/>
                <w:color w:val="000000"/>
                <w:sz w:val="23"/>
                <w:lang w:val="ru-RU" w:eastAsia="ru-RU"/>
              </w:rPr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rPr/>
            </w:pPr>
            <w:r>
              <w:rPr/>
              <w:t>Концентрат суспензии для протравливания семян (FS)</w:t>
            </w:r>
          </w:p>
          <w:p>
            <w:pPr>
              <w:pStyle w:val="Normal"/>
              <w:rPr/>
            </w:pPr>
            <w:r>
              <w:rPr/>
              <w:t>Пенцикурон 150 г/л, имидаклоприд 140 г/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5"/>
              <w:gridCol w:w="1984"/>
              <w:gridCol w:w="1701"/>
              <w:gridCol w:w="3402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Номер вещества химической реферативной службы / номер ЕЭС для классификации и маркировки опасных грузов</w:t>
                  </w:r>
                </w:p>
              </w:tc>
              <w:tc>
                <w:tcPr>
                  <w:tcW w:w="5103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иректива ЕС 67/548/EEC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авило (ЕЭС) № 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Имидаклопри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38261-41-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Xn; R2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; R50/5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тр. токс., категория 4, H30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трая токсичность в водной среде, категория 1, H4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 токсичность в водной среде, категория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2,3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Пенцикурон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66063-05-6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266-096-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Не классифици</w:t>
                    <w:softHyphen/>
                    <w:t>рован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Не классифициров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13,2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Смесь 5-хлор-2-метил-3(2H)-изотиазолона и 2-метил-2H-изотиазол-3-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55965-84-9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611-341-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T; R23/24/2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; R3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4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N; R50/5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Острая токсичность, категория 3, H33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трая токсичность, категория 3, H31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трая токсичность, категория 3, H3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вреждение кожи, категория 1B, H314</w:t>
                  </w:r>
                </w:p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Сенсибил. кожи, категория 1, H3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трая токсичность в водной среде, категория 1, H40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Хроническая токсичность в водной среде, категория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&gt; 0,0002 – &lt; 0,0015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Глицерин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56-81-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200-289-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Не классифици</w:t>
                    <w:softHyphen/>
                    <w:t>рован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Не классифициров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&gt; 1,0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4"/>
              <w:gridCol w:w="1275"/>
              <w:gridCol w:w="6237"/>
            </w:tblGrid>
            <w:tr>
              <w:trPr>
                <w:trHeight w:val="274" w:hRule="atLeast"/>
              </w:trPr>
              <w:tc>
                <w:tcPr>
                  <w:tcW w:w="2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Имидаклопри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138261-41-3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M-фактор: 10 (острое воздействие)</w:t>
                  </w:r>
                </w:p>
              </w:tc>
            </w:tr>
          </w:tbl>
          <w:p>
            <w:pPr>
              <w:pStyle w:val="TextwithSpacing"/>
              <w:spacing w:before="120" w:after="12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lang w:val="ru-RU" w:eastAsia="ru-RU"/>
              </w:rPr>
              <w:t>Вещества, не соответствующие критериям классификации Директивы 67/548/EEC с поправками:</w:t>
            </w:r>
          </w:p>
          <w:p>
            <w:pPr>
              <w:pStyle w:val="TextwithSpacing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lang w:val="ru-RU" w:eastAsia="ru-RU"/>
              </w:rPr>
              <w:t>Глицерин (56-81-5): Вещество с ориентировочным уровнем профессионального воздействия (OEL) для ЕС ниже порогового значения, подлежащего регистрации.</w:t>
            </w:r>
          </w:p>
          <w:p>
            <w:pPr>
              <w:pStyle w:val="TextwithSpacing"/>
              <w:spacing w:before="120" w:after="12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lang w:val="ru-RU" w:eastAsia="ru-RU"/>
              </w:rPr>
              <w:t>Подробная информация, касающаяся описания факторов риска / видов опасного воздействия, упомянутых в данном пункте, изложена в разделе 16.</w:t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и проглатывании большого количества вещества могут наблюдаться следующие симптомы: головокружение, боль в животе, тошнота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withSpacing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Покинуть опасную зону. Обеспечить иммобилизацию и перевозить в стабильном положении лежа на боку. Немедленно снять загрязненную одежду и уничтожить ее безопасным способ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withSpacing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Вывести пострадавшего на свежий воздух. Пациент должен находиться в тепле и покое. Немедленно связаться с врачом или токсикологическим центр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withSpacing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Тщательно промыть место контакта большим количеством воды с мылом или полиэтиленгликолем 400 (если есть в наличии), затем смыть водой. Если симптомы сохраняются,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withSpacing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Немедленно промыть большим количеством воды, в том числе под веками. Промывать минимум 15 минут. Через 5 минут снять контактные линзы (если имеются), после чего продолжить промывание глаза. В случае появления или сохранения симптомов раздражения следует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рополоскать ротовую полость. НЕ вызывать рвоту. Немедленно связаться с врачом или токсикологическим центром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20"/>
                <w:tab w:val="left" w:pos="3124" w:leader="none"/>
              </w:tabs>
              <w:ind w:firstLine="5"/>
              <w:rPr>
                <w:sz w:val="24"/>
              </w:rPr>
            </w:pPr>
            <w:r>
              <w:rPr/>
              <w:t>Выполнять симптоматическое лечение. Необходим мониторинг дыхательной и сердечной функций. В случае проглатывания промывание желудка должно осуществляться в первые два часа, только если пострадавший проглотил значительное количество препарата. Тем не менее всегда рекомендуется применение активированного угля и сульфата натрия. Специфического антидота не суще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1 Общая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190" w:before="4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безопасный продук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 Показател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tbl>
            <w:tblPr>
              <w:tblW w:w="5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0"/>
              <w:gridCol w:w="2810"/>
            </w:tblGrid>
            <w:tr>
              <w:trPr>
                <w:trHeight w:val="459" w:hRule="atLeast"/>
              </w:trPr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&gt; 100 °C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сности, вызываем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уктами горения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следующие вещества: хлороводород (HCl), синильная кислота, угарный газ (СО), оксиды азота (NOx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4 Рекомендуемые сред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ная струя воды, диоксид углерода (СО2), пена, песок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наденьте автономный дыхательный аппарат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ьте распространение огнетушащих веществ. Стоки, образовавшиеся в процессе пожаротушения, не должны попадать в канализацию или стекать в водоем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спользуйте вещество только в зоне с соответствующей вытяжной вентиляцией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в оригинальном контейнере. Хранить контейнеры плотно закрытыми в сухом, прохладном и хорошо вентилируемом месте. Хранить вещество в помещении, куда имеет доступ только уполномоченный персонал. Не допускать воздействия прямых солнечных лучей. Не замораживать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3 Подходящие материал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ЭВП (полиэтилен высокой плотности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 Целевое использова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ледовать информации на упаковке и (или) в листке-вкладыше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мидаклоприд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138261-41-3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0,7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(средневзвешенная концентрация вещества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енцикурон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66063-05-6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5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(средневзвешенная концентрация вещества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37"/>
        <w:gridCol w:w="82"/>
        <w:gridCol w:w="28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5870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ри предполагаемых условиях использования защита органов дыхания не требуется.</w:t>
            </w:r>
          </w:p>
          <w:p>
            <w:pPr>
              <w:pStyle w:val="TextwithSpacing"/>
              <w:spacing w:before="0" w:after="120"/>
              <w:rPr/>
            </w:pPr>
            <w:r>
              <w:rPr>
                <w:lang w:val="ru-RU"/>
              </w:rPr>
              <w:t>Средства защиты органов дыхания необходимо применять для исключения остаточного риска во время выполнения кратковременных мероприятий, когда все практические возможные меры по снижению вредного воздействия вещества уже выполнены (в частности, локализация и (или) активация местной вытяжной вентиляции). Всегда соблюдать инструкции производителя респираторов по их использованию и обслуживанию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2" w:type="dxa"/>
            <w:gridSpan w:val="4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5870" w:type="dxa"/>
            <w:gridSpan w:val="5"/>
            <w:tcBorders/>
            <w:shd w:fill="FFFFFF" w:val="clear"/>
          </w:tcPr>
          <w:p>
            <w:pPr>
              <w:pStyle w:val="TextwithSpacing"/>
              <w:spacing w:before="0" w:after="120"/>
              <w:rPr/>
            </w:pPr>
            <w:r>
              <w:rPr>
                <w:lang w:val="ru-RU"/>
              </w:rPr>
              <w:t>Использовать нитриловые перчатки (минимальная толщина 0,4 мм), имеющие маркировку «СЕ» (или ее эквивалент). Загрязненные перчатки промыть, а перчатки, которые загрязнены изнутри, порваны или не могут быть очищены, утилизировать. Мыть руки как можно чаще. Всегда мыть руки перед едой, употреблением напитков, курением или посещением туалет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2" w:type="dxa"/>
            <w:gridSpan w:val="4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5870" w:type="dxa"/>
            <w:gridSpan w:val="5"/>
            <w:tcBorders/>
            <w:shd w:fill="FFFFFF" w:val="clear"/>
          </w:tcPr>
          <w:p>
            <w:pPr>
              <w:pStyle w:val="TextwithSpacing"/>
              <w:spacing w:before="0" w:after="120"/>
              <w:rPr/>
            </w:pPr>
            <w:r>
              <w:rPr>
                <w:lang w:val="ru-RU"/>
              </w:rPr>
              <w:t>Использовать защитные очки, соответствующие стандарту EN166 (область</w:t>
            </w:r>
            <w:r>
              <w:rPr/>
              <w:t> </w:t>
            </w:r>
            <w:r>
              <w:rPr>
                <w:lang w:val="ru-RU"/>
              </w:rPr>
              <w:t>применения 5 или эквивалентная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4202" w:type="dxa"/>
            <w:gridSpan w:val="4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5870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спользовать стандартный рабочий комбинезон и спецодежду категории 3 типа 4.</w:t>
            </w:r>
          </w:p>
          <w:p>
            <w:pPr>
              <w:pStyle w:val="Normal"/>
              <w:rPr/>
            </w:pPr>
            <w:r>
              <w:rPr/>
              <w:t>Если существует риск интенсивного воздействия, надевать спецодежду с более высокой степенью защиты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ри возможности всегда надевать 2 слоя одежды. Под костюм противохими</w:t>
              <w:softHyphen/>
              <w:t>ческой защиты необходимо надевать хлопчатобумажный комбинезон или комбинезон из полиэстера с добавлением хлопка. Комбинезоны должны как можно чаще подвергаться профессиональной стирке.</w:t>
            </w:r>
          </w:p>
          <w:p>
            <w:pPr>
              <w:pStyle w:val="TextwithSpacing"/>
              <w:spacing w:before="0" w:after="120"/>
              <w:rPr/>
            </w:pPr>
            <w:r>
              <w:rPr>
                <w:spacing w:val="-4"/>
                <w:lang w:val="ru-RU"/>
              </w:rPr>
              <w:t>В случае попадания на костюм химической защиты брызг, струи или значимого количества вещества по возможности очистите его, затем осторожно снимите и утилизируйте в соответствии с указаниями производителя.</w:t>
            </w:r>
          </w:p>
        </w:tc>
      </w:tr>
      <w:tr>
        <w:trPr>
          <w:trHeight w:val="429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pacing w:val="-4"/>
                <w:sz w:val="20"/>
                <w:szCs w:val="20"/>
                <w:lang w:val="ru-RU"/>
              </w:rPr>
            </w:pPr>
            <w:r>
              <w:rPr>
                <w:rFonts w:cs="Calibri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4202" w:type="dxa"/>
            <w:gridSpan w:val="4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Общие меры предосторожности</w:t>
            </w:r>
          </w:p>
        </w:tc>
        <w:tc>
          <w:tcPr>
            <w:tcW w:w="5870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В случаях, когда вещество во время работы находится в открытом виде и есть вероятность контакта: Полный защитный костюм, предохраняющий от воздействия химикатов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4486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BoldColumn"/>
                    <w:spacing w:before="0" w:after="120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0"/>
                      <w:sz w:val="24"/>
                      <w:lang w:val="ru-RU" w:eastAsia="ru-RU"/>
                    </w:rPr>
                    <w:t>Форма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TextwithSpacing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lang w:val="ru-RU" w:eastAsia="ru-RU"/>
                    </w:rPr>
                    <w:t>суспензия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BoldColumn"/>
                    <w:spacing w:before="0" w:after="120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0"/>
                      <w:sz w:val="24"/>
                      <w:lang w:val="ru-RU" w:eastAsia="ru-RU"/>
                    </w:rPr>
                    <w:t>Цвет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TextwithSpacing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lang w:val="ru-RU" w:eastAsia="ru-RU"/>
                    </w:rPr>
                    <w:t>красный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BoldColumn"/>
                    <w:spacing w:before="0" w:after="120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0"/>
                      <w:sz w:val="24"/>
                      <w:lang w:val="ru-RU" w:eastAsia="ru-RU"/>
                    </w:rPr>
                    <w:t>Запах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лабый, характерный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 ос</w:t>
              <w:softHyphen/>
              <w:t>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9"/>
              <w:gridCol w:w="3686"/>
            </w:tblGrid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BoldColumn"/>
                    <w:spacing w:before="0" w:after="120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0"/>
                      <w:sz w:val="24"/>
                      <w:lang w:val="ru-RU" w:eastAsia="ru-RU"/>
                    </w:rPr>
                    <w:t>pH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,5 при 23 °C</w:t>
                  </w:r>
                </w:p>
                <w:p>
                  <w:pPr>
                    <w:pStyle w:val="TextwithSpacing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lang w:val="ru-RU" w:eastAsia="ru-RU"/>
                    </w:rPr>
                    <w:t>Определено в неразведенной форме.</w:t>
                  </w:r>
                </w:p>
              </w:tc>
            </w:tr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BoldColumn"/>
                    <w:spacing w:before="0" w:after="120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0"/>
                      <w:sz w:val="24"/>
                      <w:lang w:val="ru-RU" w:eastAsia="ru-RU"/>
                    </w:rPr>
                    <w:t>Плотность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TextwithSpacing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lang w:val="ru-RU" w:eastAsia="ru-RU"/>
                    </w:rPr>
                    <w:t>примерно 1,14 г/см3 при 20 °C</w:t>
                  </w:r>
                </w:p>
              </w:tc>
            </w:tr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BoldColumn"/>
                    <w:spacing w:before="0" w:after="120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0"/>
                      <w:sz w:val="24"/>
                      <w:lang w:val="ru-RU" w:eastAsia="ru-RU"/>
                    </w:rPr>
                    <w:t>Растворимость в воде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TextwithSpacing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lang w:val="ru-RU" w:eastAsia="ru-RU"/>
                    </w:rPr>
                    <w:t>растворимый</w:t>
                  </w:r>
                </w:p>
              </w:tc>
            </w:tr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BoldColumn"/>
                    <w:spacing w:before="0" w:after="120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0"/>
                      <w:sz w:val="24"/>
                      <w:lang w:val="ru-RU" w:eastAsia="ru-RU"/>
                    </w:rPr>
                    <w:t>Коэффициент распределения:</w:t>
                    <w:br/>
                    <w:t>n-октанол/вода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TextwithSpacing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lang w:val="ru-RU" w:eastAsia="ru-RU"/>
                    </w:rPr>
                    <w:t>Имидаклоприд: log Pow: 0,5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3 Другая информац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ругие сведения о физико-химических свойствах вещества, связанные с безопасностью, неизвестн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1 Реакционная способность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ный распад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ьно при нормальных условиях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билен в рекомендованных условиях хранени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 Вероят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5 Несовместимые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6 Опасные продукты распада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1. Информация о токсичност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TextwithSpacing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дражение кожи отсутствует (кролики)</w:t>
            </w:r>
          </w:p>
          <w:p>
            <w:pPr>
              <w:pStyle w:val="32"/>
              <w:ind w:left="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вызывает раздражения глаз (кролики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ызывает сенсибилизацию (морские свинки)</w:t>
            </w:r>
          </w:p>
          <w:p>
            <w:pPr>
              <w:pStyle w:val="Normal"/>
              <w:rPr/>
            </w:pPr>
            <w:r>
              <w:rPr/>
              <w:t>Руководство по испытанию 406 ОЭСР, тест Магнуссона-Клигмана</w:t>
            </w:r>
          </w:p>
          <w:p>
            <w:pPr>
              <w:pStyle w:val="Normal"/>
              <w:rPr/>
            </w:pPr>
            <w:r>
              <w:rPr/>
              <w:t>Не вызывает сенсибилизации (морские свинки).</w:t>
            </w:r>
          </w:p>
          <w:p>
            <w:pPr>
              <w:pStyle w:val="32"/>
              <w:ind w:left="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по испытанию 406 ОЭСР, тест Бюлер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spacing w:before="40" w:after="120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spacing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ценка токсичности повторной дозы</w:t>
            </w:r>
          </w:p>
          <w:p>
            <w:pPr>
              <w:pStyle w:val="Normal"/>
              <w:rPr/>
            </w:pPr>
            <w:r>
              <w:rPr/>
              <w:t>В экспериментах на животных имидаклоприд не оказывал токсического воздействия на определенные органы-мишени.</w:t>
            </w:r>
          </w:p>
          <w:p>
            <w:pPr>
              <w:pStyle w:val="Normal"/>
              <w:rPr/>
            </w:pPr>
            <w:r>
              <w:rPr/>
              <w:t>В экспериментах на животных пенцикурон не оказывал токсического воздействия на определенные органы-мишени.</w:t>
            </w:r>
          </w:p>
          <w:p>
            <w:pPr>
              <w:pStyle w:val="Heading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ценка мутагенности</w:t>
            </w:r>
          </w:p>
          <w:p>
            <w:pPr>
              <w:pStyle w:val="Normal"/>
              <w:rPr/>
            </w:pPr>
            <w:r>
              <w:rPr/>
              <w:t>Учитывая совокупность доказательств, полученных в комплексе экспериментов in vitro и in vivo, имидаклоприд не обладает мутагенными и генотоксическими свойствами.</w:t>
            </w:r>
          </w:p>
          <w:p>
            <w:pPr>
              <w:pStyle w:val="Normal"/>
              <w:rPr/>
            </w:pPr>
            <w:r>
              <w:rPr/>
              <w:t>В серии испытаний in vitro и in vivo не выявлены мутагенные или генотоксические свойства пенцикурона.</w:t>
            </w:r>
          </w:p>
          <w:p>
            <w:pPr>
              <w:pStyle w:val="Heading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ценка канцерогенности</w:t>
            </w:r>
          </w:p>
          <w:p>
            <w:pPr>
              <w:pStyle w:val="Normal"/>
              <w:rPr/>
            </w:pPr>
            <w:r>
              <w:rPr/>
              <w:t>В исследованиях на крысах и мышах с кормлением животных препаратом на протяжении всей жизни имидаклоприд не оказывал канцерогенного воздействия.</w:t>
            </w:r>
          </w:p>
          <w:p>
            <w:pPr>
              <w:pStyle w:val="Normal"/>
              <w:rPr/>
            </w:pPr>
            <w:r>
              <w:rPr/>
              <w:t>В исследованиях на крысах и мышах с кормлением животных препаратом на протяжении всей жизни пенцикурон не оказывал канцерогенного воздействия.</w:t>
            </w:r>
          </w:p>
          <w:p>
            <w:pPr>
              <w:pStyle w:val="Heading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ценка репродуктивной токсичности</w:t>
            </w:r>
          </w:p>
          <w:p>
            <w:pPr>
              <w:pStyle w:val="Normal"/>
              <w:rPr/>
            </w:pPr>
            <w:r>
              <w:rPr/>
              <w:t>Имидаклоприд показал репродуктивную токсичность в исследовании на двух поколениях крыс только в дозах, также токсичных для родительских особей. Репродуктивная токсичность, наблюдаемая при применении имидаклоприда, связана с токсичностью для животных-родителей.</w:t>
            </w:r>
          </w:p>
          <w:p>
            <w:pPr>
              <w:pStyle w:val="Normal"/>
              <w:rPr/>
            </w:pPr>
            <w:r>
              <w:rPr/>
              <w:t>В исследованиях двух поколений крыс пенцикурон оказывал токсическое воздействие на репродуктивную функцию, но только в дозах, которые были токсичны и для поколения животных-родителей. Репродуктивная токсичность пенцикурона обусловлена токсичностью для животных-родителей.</w:t>
            </w:r>
          </w:p>
          <w:p>
            <w:pPr>
              <w:pStyle w:val="Heading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ценка эмбриофетотоксичности</w:t>
            </w:r>
          </w:p>
          <w:p>
            <w:pPr>
              <w:pStyle w:val="Normal"/>
              <w:rPr/>
            </w:pPr>
            <w:r>
              <w:rPr/>
              <w:t>Имидаклоприд оказывал токсическое воздействие на внутриутробное развитие только в дозах, токсичных для самок. Эмбриофетотоксические эффекты, наблюдаемые при применении имидаклоприда, связаны с токсичностью для материнского организма.</w:t>
            </w:r>
          </w:p>
          <w:p>
            <w:pPr>
              <w:pStyle w:val="Normal"/>
              <w:rPr/>
            </w:pPr>
            <w:r>
              <w:rPr/>
              <w:t>У мышей и кроликов пенцикурон не вызывал эмбриофетотоксического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страя пероральная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ерепел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Японская куропатка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Японская куропатка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Имидаклоприд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/(тр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ДУ 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/(орг. + общ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/(а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атмосферном воздухе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3/(м.р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01/(с.-с.) (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енцикурон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2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ДУ 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5/(общ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/(а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атмосферном воздухе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5/(м.р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02/(с.-с.) (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4 Показатели экотоксичност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(СL, ЕС, NOEC для рыб, дафний Магна, водорослей и др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Вещество может быть помещено в место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ЩЕСТВО, ОПАСНОЕ ДЛЯ ОКРУЖАЮЩЕЙ СРЕДЫ, ЖИДКОЕ, ДРУГОЕ НЕ УКАЗАНО</w:t>
            </w:r>
          </w:p>
          <w:p>
            <w:pPr>
              <w:pStyle w:val="Normal"/>
              <w:rPr/>
            </w:pPr>
            <w:r>
              <w:rPr/>
              <w:t>(РАСТВОР ИМИДАКЛОПРИДА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в принципе не распространяется на транспортировку в танкерах по внутренним водным путям. За более подробной информацией обратитесь к производителю.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Транспортировка наливом в соответствии с Приложением II Международной конвенции по предотвращению загрязнения вод с судов (MARPOL) 73/78 и Международным кодексом перевозок опасных химических грузов наливом (IBC Code)</w:t>
            </w:r>
          </w:p>
          <w:p>
            <w:pPr>
              <w:pStyle w:val="Normal"/>
              <w:spacing w:before="40" w:after="40"/>
              <w:rPr/>
            </w:pPr>
            <w:r>
              <w:rPr/>
              <w:t>В соответствии с Международным кодексом перевозок опасных химических грузов транспортировка продукта наливом не допускае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ассификация ВОЗ: II (умеренно опасное вещество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аспорт пересмотрен в соответствии с ГОСТ 30333-200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фраз риска, упомянутых в разделе 3</w:t>
            </w:r>
          </w:p>
        </w:tc>
        <w:tc>
          <w:tcPr>
            <w:tcW w:w="2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9" w:hanging="19"/>
              <w:rPr/>
            </w:pPr>
            <w:r>
              <w:rPr/>
              <w:t>R22</w:t>
              <w:tab/>
              <w:t>Вещество опасно при проглатывани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19" w:hanging="19"/>
              <w:rPr/>
            </w:pPr>
            <w:r>
              <w:rPr/>
              <w:t>R23/24/25</w:t>
              <w:tab/>
              <w:t>Вещество токсично при вдыхании, проглатывании и попадании на кож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19" w:hanging="19"/>
              <w:rPr/>
            </w:pPr>
            <w:r>
              <w:rPr/>
              <w:t>R34</w:t>
              <w:tab/>
              <w:t>Вызывает ожог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19" w:hanging="19"/>
              <w:rPr/>
            </w:pPr>
            <w:r>
              <w:rPr/>
              <w:t>R43</w:t>
              <w:tab/>
              <w:t>Может вызывать сенсибилизацию при попадании на кож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19" w:hanging="19"/>
              <w:rPr/>
            </w:pPr>
            <w:r>
              <w:rPr/>
              <w:t>R50</w:t>
              <w:tab/>
              <w:t>Очень токсично для водной флоры и фауны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19" w:hanging="19"/>
              <w:rPr/>
            </w:pPr>
            <w:r>
              <w:rPr/>
              <w:t>R50/53</w:t>
              <w:tab/>
              <w:t>Очень токсично для водных организмов и может вызывать длительные неблагоприятные явления в водной среде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 Расшифровка характеристик опасности, упомянутых в разделе 3</w:t>
            </w:r>
          </w:p>
        </w:tc>
        <w:tc>
          <w:tcPr>
            <w:tcW w:w="2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9"/>
              <w:rPr/>
            </w:pPr>
            <w:r>
              <w:rPr/>
              <w:t>H301</w:t>
              <w:tab/>
              <w:t>Вещество токсично при проглатывани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9"/>
              <w:rPr/>
            </w:pPr>
            <w:r>
              <w:rPr/>
              <w:t>H302</w:t>
              <w:tab/>
              <w:t>Вещество опасно при проглатывани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9"/>
              <w:rPr/>
            </w:pPr>
            <w:r>
              <w:rPr/>
              <w:t>H311</w:t>
              <w:tab/>
              <w:t>Вещество токсично при контакте с кожей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9"/>
              <w:rPr/>
            </w:pPr>
            <w:r>
              <w:rPr/>
              <w:t>H314</w:t>
              <w:tab/>
              <w:t>Вызывает тяжелые ожоги кожи и поражение глаз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9"/>
              <w:rPr/>
            </w:pPr>
            <w:r>
              <w:rPr/>
              <w:t>H317</w:t>
              <w:tab/>
              <w:t>Может вызывать кожную аллергическую реакцию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9"/>
              <w:rPr/>
            </w:pPr>
            <w:r>
              <w:rPr/>
              <w:t>H331</w:t>
              <w:tab/>
              <w:t>Вещество токсично при вдыхани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9"/>
              <w:rPr/>
            </w:pPr>
            <w:r>
              <w:rPr/>
              <w:t>H400</w:t>
              <w:tab/>
              <w:t>Очень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hanging="19"/>
              <w:rPr/>
            </w:pPr>
            <w:r>
              <w:rPr/>
              <w:t>H410</w:t>
              <w:tab/>
              <w:t>Очень токсично для водных организмов с долгосрочными последствиями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3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rPr>
              <w:b/>
              <w:b/>
              <w:bCs/>
              <w:color w:val="000000"/>
              <w:sz w:val="28"/>
              <w:szCs w:val="28"/>
              <w:lang w:val="en-US"/>
            </w:rPr>
          </w:pPr>
          <w:r>
            <w:rPr>
              <w:b/>
              <w:bCs/>
              <w:color w:val="000000"/>
              <w:sz w:val="28"/>
              <w:szCs w:val="28"/>
              <w:lang w:val="en-US"/>
            </w:rPr>
          </w:r>
        </w:p>
        <w:p>
          <w:pPr>
            <w:pStyle w:val="Normal"/>
            <w:rPr>
              <w:b/>
              <w:b/>
              <w:bCs/>
              <w:color w:val="000000"/>
              <w:sz w:val="28"/>
              <w:szCs w:val="28"/>
              <w:lang w:val="en-US"/>
            </w:rPr>
          </w:pPr>
          <w:r>
            <w:rPr>
              <w:b/>
              <w:bCs/>
              <w:color w:val="000000"/>
              <w:sz w:val="28"/>
              <w:szCs w:val="28"/>
            </w:rPr>
            <w:t>ПРЕСТИЖ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</w:rPr>
          </w:pP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Редакция 4 / EU</w:t>
          </w:r>
        </w:p>
        <w:p>
          <w:pPr>
            <w:pStyle w:val="Normal"/>
            <w:ind w:left="20" w:hanging="0"/>
            <w:rPr>
              <w:rFonts w:ascii="Arial" w:hAnsi="Arial" w:eastAsia="Arial" w:cs="Arial"/>
            </w:rPr>
          </w:pPr>
          <w:r>
            <w:rPr/>
            <w:t>102000007567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0" simplePos="0" locked="0" layoutInCell="1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Tight wrapText="bothSides">
                  <wp:wrapPolygon edited="0">
                    <wp:start x="-243" y="0"/>
                    <wp:lineTo x="-243" y="21340"/>
                    <wp:lineTo x="21600" y="21340"/>
                    <wp:lineTo x="21600" y="0"/>
                    <wp:lineTo x="-243" y="0"/>
                  </wp:wrapPolygon>
                </wp:wrapTight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Дата пересмотра: </w:t>
          </w:r>
          <w:r>
            <w:rPr/>
            <w:t>30.06.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eastAsia="Arial" w:cs="Times New Roman"/>
      <w:b/>
      <w:bCs/>
      <w:spacing w:val="-1"/>
      <w:w w:val="99"/>
      <w:sz w:val="20"/>
      <w:szCs w:val="20"/>
    </w:rPr>
  </w:style>
  <w:style w:type="character" w:styleId="WW8Num2z2">
    <w:name w:val="WW8Num2z2"/>
    <w:qFormat/>
    <w:rPr>
      <w:rFonts w:ascii="Symbol" w:hAnsi="Symbol" w:eastAsia="Symbol" w:cs="Symbol"/>
      <w:w w:val="99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character" w:styleId="Style23">
    <w:name w:val="Основной текст Знак"/>
    <w:qFormat/>
    <w:rPr>
      <w:sz w:val="23"/>
      <w:szCs w:val="24"/>
    </w:rPr>
  </w:style>
  <w:style w:type="character" w:styleId="Style24">
    <w:name w:val="Название Знак"/>
    <w:qFormat/>
    <w:rPr>
      <w:rFonts w:ascii="Arial" w:hAnsi="Arial" w:eastAsia="Courier New" w:cs="Courier New"/>
      <w:b/>
      <w:color w:val="000000"/>
      <w:sz w:val="18"/>
      <w:szCs w:val="24"/>
      <w:lang w:val="en-US"/>
    </w:rPr>
  </w:style>
  <w:style w:type="paragraph" w:styleId="Heading">
    <w:name w:val="Heading"/>
    <w:basedOn w:val="Normal"/>
    <w:next w:val="Normal"/>
    <w:qFormat/>
    <w:pPr>
      <w:keepNext w:val="true"/>
      <w:spacing w:before="120" w:after="120"/>
    </w:pPr>
    <w:rPr>
      <w:rFonts w:ascii="Arial" w:hAnsi="Arial" w:eastAsia="Courier New" w:cs="Courier New"/>
      <w:b/>
      <w:color w:val="000000"/>
      <w:sz w:val="18"/>
      <w:lang w:val="en-US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withSpacing">
    <w:name w:val="Text with Spacing"/>
    <w:basedOn w:val="Normal"/>
    <w:qFormat/>
    <w:pPr>
      <w:spacing w:before="0" w:after="120"/>
    </w:pPr>
    <w:rPr>
      <w:rFonts w:ascii="Arial" w:hAnsi="Arial" w:eastAsia="Courier New" w:cs="Courier New"/>
      <w:color w:val="000000"/>
      <w:sz w:val="18"/>
      <w:lang w:val="en-US"/>
    </w:rPr>
  </w:style>
  <w:style w:type="paragraph" w:styleId="BoldColumn">
    <w:name w:val="Bold Column"/>
    <w:basedOn w:val="Normal"/>
    <w:qFormat/>
    <w:pPr>
      <w:spacing w:before="0" w:after="120"/>
      <w:ind w:right="170" w:hanging="0"/>
    </w:pPr>
    <w:rPr>
      <w:rFonts w:ascii="Arial" w:hAnsi="Arial" w:eastAsia="Courier New" w:cs="Courier New"/>
      <w:b/>
      <w:color w:val="000000"/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4:00Z</dcterms:created>
  <dc:creator>Anna Kassina</dc:creator>
  <dc:description/>
  <dc:language>en-US</dc:language>
  <cp:lastModifiedBy>Anna Kassina</cp:lastModifiedBy>
  <cp:lastPrinted>2014-04-21T19:49:00Z</cp:lastPrinted>
  <dcterms:modified xsi:type="dcterms:W3CDTF">2016-12-29T11:23:00Z</dcterms:modified>
  <cp:revision>3</cp:revision>
  <dc:subject/>
  <dc:title>ЗАМЕЧАНИЯ</dc:title>
</cp:coreProperties>
</file>