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</w:r>
      <w:r>
        <w:rPr>
          <w:rFonts w:cs="Arial"/>
          <w:sz w:val="28"/>
          <w:szCs w:val="28"/>
        </w:rPr>
        <w:t>ЭТОФУМЕЗАТ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.65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1.3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818"/>
        <w:gridCol w:w="1417"/>
        <w:gridCol w:w="1560"/>
        <w:gridCol w:w="1128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р.з/ </w:t>
            </w:r>
            <w:hyperlink r:id="rId2">
              <w:r>
                <w:rPr>
                  <w:rStyle w:val="InternetLink"/>
                  <w:b/>
                  <w:spacing w:val="3"/>
                  <w:position w:val="1"/>
                  <w:sz w:val="21"/>
                  <w:szCs w:val="21"/>
                </w:rPr>
                <w:t>ОБУВ</w:t>
              </w:r>
            </w:hyperlink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  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офумеза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/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25-79-6</w:t>
            </w:r>
          </w:p>
          <w:p>
            <w:pPr>
              <w:pStyle w:val="Normal"/>
              <w:widowControl w:val="false"/>
              <w:spacing w:before="15" w:after="0"/>
              <w:ind w:right="-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-525-3</w:t>
            </w:r>
          </w:p>
        </w:tc>
      </w:tr>
    </w:tbl>
    <w:p>
      <w:pPr>
        <w:pStyle w:val="Normal"/>
        <w:spacing w:lineRule="exact" w:line="180" w:before="3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  <w:lang w:val="en-US"/>
        </w:rPr>
        <w:t xml:space="preserve">                                                                       </w:t>
      </w: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_</w:t>
      </w:r>
      <w:r>
        <w:rPr>
          <w:u w:val="single" w:color="000000"/>
          <w:lang w:val="en-US"/>
        </w:rPr>
        <w:t>______</w:t>
      </w:r>
      <w:r>
        <w:rPr>
          <w:u w:val="single" w:color="000000"/>
        </w:rPr>
        <w:t>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/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hyperlink r:id="rId3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r>
        <w:rPr/>
      </w:r>
    </w:p>
    <w:p>
      <w:pPr>
        <w:pStyle w:val="Normal"/>
        <w:spacing w:lineRule="exact" w:line="220" w:before="16" w:after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val="en-US"/>
              </w:rPr>
            </w:pPr>
            <w:r>
              <w:rPr>
                <w:rFonts w:cs="Arial"/>
              </w:rPr>
              <w:t>ЭТОФУМЕЗА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rFonts w:cs="Arial"/>
              </w:rPr>
              <w:t>79483511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>Г</w:t>
            </w:r>
            <w:r>
              <w:rPr>
                <w:bCs/>
                <w:color w:val="000000"/>
              </w:rPr>
              <w:t>ерб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506" w:leader="none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Хроническая токсичность в водной среде: категория 2</w:t>
            </w:r>
          </w:p>
          <w:p>
            <w:pPr>
              <w:pStyle w:val="Normal"/>
              <w:tabs>
                <w:tab w:val="clear" w:pos="720"/>
                <w:tab w:val="left" w:pos="1506" w:leader="none"/>
              </w:tabs>
              <w:spacing w:before="60" w:after="60"/>
              <w:rPr/>
            </w:pPr>
            <w:r>
              <w:rPr>
                <w:color w:val="000000"/>
              </w:rPr>
              <w:t>H411 Токсично для водной флоры и фауны. Воздействие имеет долгосрочные послед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 Опасно для окружающей среды, R51/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Этофумезат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904875" cy="94297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508" w:leader="none"/>
                <w:tab w:val="center" w:pos="5329" w:leader="none"/>
              </w:tabs>
              <w:spacing w:before="60" w:after="60"/>
              <w:rPr/>
            </w:pPr>
            <w:r>
              <w:rPr/>
              <w:t>H411 Токсично для водной флоры и фауны. Воздействие имеет долгосрочные последствия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79" w:leader="none"/>
              </w:tabs>
              <w:spacing w:before="60" w:after="60"/>
              <w:rPr/>
            </w:pPr>
            <w:r>
              <w:rPr/>
              <w:t>P273 Не допускать попадания вещества в окружающую среду.</w:t>
            </w:r>
          </w:p>
          <w:p>
            <w:pPr>
              <w:pStyle w:val="Normal"/>
              <w:tabs>
                <w:tab w:val="clear" w:pos="720"/>
                <w:tab w:val="left" w:pos="1479" w:leader="none"/>
              </w:tabs>
              <w:spacing w:before="60" w:after="60"/>
              <w:rPr/>
            </w:pPr>
            <w:r>
              <w:rPr/>
              <w:t>P501 Утилизируйте содержимое/контейнер в соответствии с положениями местного законодательства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64" w:leader="none"/>
              </w:tabs>
              <w:spacing w:before="60" w:after="60"/>
              <w:rPr/>
            </w:pPr>
            <w:r>
              <w:rPr>
                <w:b/>
                <w:bCs/>
                <w:color w:val="000000"/>
              </w:rPr>
              <w:t>3.1 Вещества. Химическая характеристика</w:t>
            </w:r>
          </w:p>
          <w:p>
            <w:pPr>
              <w:pStyle w:val="Normal"/>
              <w:tabs>
                <w:tab w:val="clear" w:pos="720"/>
                <w:tab w:val="left" w:pos="464" w:leader="none"/>
              </w:tabs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ий материал (ТС)</w:t>
            </w:r>
          </w:p>
          <w:p>
            <w:pPr>
              <w:pStyle w:val="Normal"/>
              <w:tabs>
                <w:tab w:val="clear" w:pos="720"/>
                <w:tab w:val="left" w:pos="464" w:leader="none"/>
              </w:tabs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офумезат 97 %</w:t>
            </w:r>
          </w:p>
          <w:p>
            <w:pPr>
              <w:pStyle w:val="Normal"/>
              <w:tabs>
                <w:tab w:val="clear" w:pos="720"/>
                <w:tab w:val="left" w:pos="2860" w:leader="none"/>
              </w:tabs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по CAS</w:t>
              <w:tab/>
              <w:t>(+-)-2-этокси-2,3-дигидро-3,3-диметил-5-бензофуранил</w:t>
            </w:r>
          </w:p>
          <w:p>
            <w:pPr>
              <w:pStyle w:val="Normal"/>
              <w:tabs>
                <w:tab w:val="clear" w:pos="720"/>
                <w:tab w:val="left" w:pos="2860" w:leader="none"/>
              </w:tabs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CAS метансульфоната</w:t>
              <w:tab/>
              <w:t>26225-79-6</w:t>
            </w:r>
          </w:p>
          <w:p>
            <w:pPr>
              <w:pStyle w:val="Normal"/>
              <w:tabs>
                <w:tab w:val="clear" w:pos="720"/>
                <w:tab w:val="left" w:pos="2860" w:leader="none"/>
              </w:tabs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страционный номер EINECS</w:t>
              <w:tab/>
              <w:t>247-525-3</w:t>
            </w:r>
          </w:p>
          <w:p>
            <w:pPr>
              <w:pStyle w:val="Normal"/>
              <w:tabs>
                <w:tab w:val="clear" w:pos="720"/>
                <w:tab w:val="left" w:pos="2860" w:leader="none"/>
              </w:tabs>
              <w:spacing w:before="60" w:after="60"/>
              <w:rPr>
                <w:rFonts w:cs="Arial"/>
                <w:sz w:val="17"/>
                <w:szCs w:val="17"/>
              </w:rPr>
            </w:pPr>
            <w:r>
              <w:rPr>
                <w:bCs/>
                <w:color w:val="000000"/>
              </w:rPr>
              <w:t>Индекс</w:t>
              <w:tab/>
              <w:t>607-314-00-2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7"/>
              <w:gridCol w:w="1701"/>
              <w:gridCol w:w="1843"/>
              <w:gridCol w:w="1843"/>
              <w:gridCol w:w="1842"/>
            </w:tblGrid>
            <w:tr>
              <w:trPr>
                <w:tblHeader w:val="true"/>
                <w:trHeight w:val="23" w:hRule="atLeast"/>
              </w:trPr>
              <w:tc>
                <w:tcPr>
                  <w:tcW w:w="3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368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3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Директива ЕС 67/548/EEC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Этофумеза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6225-79-6</w:t>
                  </w:r>
                </w:p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7-525-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N; R51/5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роническая токсичность в водной среде 2, H41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97,0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. Меры первой помощ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Немедленно снять загрязненную одежду и уничтожить ее безопасным способ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ывести пострадавшего на свежий воздух. Пациент должен находиться в тепле и покое. Если симптомы сохраняются,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Немедленно промыть большим количеством воды с мылом. Если симптомы сохраняются,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Немедленно промыть большим количеством воды и обратиться за медицинской помощь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ополоскать ротовую полость. Обеспечить покой. НЕ вызывать рвоту. Обратиться за медицинской помощью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Показано симптоматическое лечение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Системное лечение. Промывание желудка обычно не требуется. Однако в случае проглатывания большого количества вещества (более одного глотка) следует дать пострадавшему активированный уголь и натрия сульфат. Специфического антидота не существует.  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рывобезопасный продук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tbl>
            <w:tblPr>
              <w:tblW w:w="5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934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емпература/диапазон плавления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67–70,7 °C  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емпература воспламенения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еприменимо.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/>
                      <w:color w:val="000000"/>
                    </w:rPr>
                    <w:t>Минимальная энергия воспламенения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&lt; 3 мДж  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ижний предел взрываемости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5 г/м3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ласс взрывоопасности пыли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/>
                      <w:color w:val="000000"/>
                    </w:rPr>
                    <w:t>St1 (слабо или умеренно взрывоопасно)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зрываемость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/>
                      <w:color w:val="000000"/>
                    </w:rPr>
                    <w:t xml:space="preserve">Не является взрывоопасным.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опасные газ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ная струя воды, спиртоустойчивая пена, сухой химический порошок или диоксид углерода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вакуировать материал из зоны пожара. В противном случае охладить контейнеры водой во избежание увеличения давления вследствие нагревания. Всегда, когда это возможно, ограждайте воду для пожаротушения на территории обваловывания землей или песком. 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Избегайте контакта с загрязненными поверхностями. Используйте средства индивидуальной защиты. Не вдыхать пыль. 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 xml:space="preserve">Для сбора вещества использовать промышленный пылесос утвержденного образца. Собрать и поместить продукт в плотно закрытый контейнер с надлежащей маркировкой. Тщательно промыть загрязненный пол и предметы, соблюдая указания по охране окружающей среды.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 xml:space="preserve">Не допускать  попадания продукта в открытые водоемы, водосток или грунтовые воды.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Для сбора вещества использовать промышленный пы-лесос утвержденного образца. Собрать и поместить продукт в плотно закрытый контейнер с надлежащей маркировкой Тщательно очистите загрязненные полы и предметы, соблюдая положения по защите окружающей среды. 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При работе с закрытыми упаковками/контейнерами не требуется никаких особых мер предосторожности; следуйте соответствующим инструкциям по обращению с материалом. Не допускать образования пыли. Использовать вещество только в зоне с соответствующей вытяжной вентиляцией. 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.3 Целевое использова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ледовать информации на упаковке и/или в листке-вкладыше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Этофумез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26225-79-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0 мг/м3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(средневзвешенная во времени концентрация (TWA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OES BCS* 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"/>
        <w:gridCol w:w="8"/>
        <w:gridCol w:w="3869"/>
        <w:gridCol w:w="29"/>
        <w:gridCol w:w="29"/>
        <w:gridCol w:w="210"/>
        <w:gridCol w:w="110"/>
        <w:gridCol w:w="93"/>
        <w:gridCol w:w="116"/>
        <w:gridCol w:w="44"/>
        <w:gridCol w:w="5541"/>
        <w:gridCol w:w="82"/>
      </w:tblGrid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31" w:type="dxa"/>
            <w:gridSpan w:val="11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 xml:space="preserve">Надевать респиратор с противоаэрозольным фильтром (коэффициент защиты 4), соответствующий Европейскому стандарту EN149FFP1 или эквивалентному документу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Средства защиты органов дыхания необходимо применять для исключения остаточного риска во время выполнения кратковременных мероприятий, когда все практические возможные меры по снижению вредного воздействия вещества уже выполнены (в частности, локализация и/или активация местной вытяжной вентиляции). Всегда соблюдать инструкции производителя респираторов по их использованию и обслуживанию.</w:t>
            </w:r>
          </w:p>
        </w:tc>
      </w:tr>
      <w:tr>
        <w:trPr>
          <w:trHeight w:val="204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Использовать нитриловые перчатки (минимальная толщина 0,4 мм), имеющие маркировку «СЕ» (или ее эквивалент). Мыть перчатки при загрязнении и утилизировать при загрязнении изнутри, наличии прорывов или когда внешние загрязнения не могут быть удалены. Мыть руки как можно чаще. Всегда мыть руки перед едой, употреблением напитков, курением или посещением туалета.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спользовать защитные очки, соответствующие стандарту EN166 (область применения 5 или эквивалентная).</w:t>
            </w:r>
          </w:p>
        </w:tc>
      </w:tr>
      <w:tr>
        <w:trPr>
          <w:trHeight w:val="895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35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Носить стандартный рабочий комбинезон и костюм категории 3 типа 5. Если существует риск существенного воздействия, надеть спецодежду с более высокой степенью защиты. </w:t>
            </w:r>
          </w:p>
          <w:p>
            <w:pPr>
              <w:pStyle w:val="Normal"/>
              <w:rPr/>
            </w:pPr>
            <w:r>
              <w:rPr/>
              <w:t>При возможности всегда надевать 2 слоя одежды. Под костюм противохимической защиты необходимо надевать хлопчатобумажный комбинезон или комбинезон из полиэстера с добавлением хлопка. Комбинезоны должны как можно чаще подвергаться профессиональной чистке.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4486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lang w:val="en-US"/>
                    </w:rPr>
                  </w:pPr>
                  <w:r>
                    <w:rPr/>
                    <w:t xml:space="preserve">Форма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хлопья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Цвет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желто-коричневый или коричневый  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пах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характерный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64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Давление пара</w:t>
                  </w:r>
                </w:p>
              </w:tc>
              <w:tc>
                <w:tcPr>
                  <w:tcW w:w="286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около 0,65 гПа при 25 °C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286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около 1,3 г/см³ при 20 °C  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Растворимость/качественная </w:t>
                  </w:r>
                </w:p>
              </w:tc>
              <w:tc>
                <w:tcPr>
                  <w:tcW w:w="286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смешивается с органическими растворителями во всех соотношениях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Растворимость в воде</w:t>
                  </w:r>
                </w:p>
              </w:tc>
              <w:tc>
                <w:tcPr>
                  <w:tcW w:w="286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около 39–44 мг/л при 20 °C</w:t>
                  </w:r>
                </w:p>
              </w:tc>
            </w:tr>
            <w:tr>
              <w:trPr/>
              <w:tc>
                <w:tcPr>
                  <w:tcW w:w="2809" w:type="dxa"/>
                  <w:vMerge w:val="restart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Коэффициент распределения: n - октанол/вода</w:t>
                  </w:r>
                </w:p>
              </w:tc>
              <w:tc>
                <w:tcPr>
                  <w:tcW w:w="286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log Pow: 2,7 при 25 °C</w:t>
                  </w:r>
                </w:p>
              </w:tc>
            </w:tr>
            <w:tr>
              <w:trPr/>
              <w:tc>
                <w:tcPr>
                  <w:tcW w:w="280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86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Этофумезат: log Pow: 2,7 при 25 °C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2809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Растворимость в других растворителях</w:t>
                  </w:r>
                </w:p>
              </w:tc>
              <w:tc>
                <w:tcPr>
                  <w:tcW w:w="286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около &gt; 600 г/л при 25 °C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Среда: ацетон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около &gt; 600 г/л при 25 °C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Среда: дихлорметан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около 60 г/л при 25 °C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Среда: Этанол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около 25 г/л при 25 °C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Среда: изопропанол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около &gt; 600 г/л 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Среда: этилацетат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около 120–150 г/л 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Среда: метанол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около 300–600 г/л 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Среда: толуол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4329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9"/>
            </w:tblGrid>
            <w:tr>
              <w:trPr>
                <w:trHeight w:val="23" w:hRule="atLeast"/>
              </w:trPr>
              <w:tc>
                <w:tcPr>
                  <w:tcW w:w="4249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 Прочая информация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Другие физико-химические данные, имеющие отношение к безопасности, отсутствуют.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Реакционная способность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ический распад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 обычных условиях вещество стабильно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Химическая стабильность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 соблюдении условий хранения вещество стабильно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 Возможность опасных реакций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Отсутствует вероятность опасных реакций при соблюдении рекомендованных условий хранения и обращения.  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4 Условия, которых следует избегать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Экстремальные температуры и прямые солнечные лучи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5 Несовместимые материалы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6 Опасные продукты разложения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 обычных условиях применения не происходит образования продуктов разложения.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дражение кожи отсутствует (у кроликов)</w:t>
            </w:r>
          </w:p>
          <w:p>
            <w:pPr>
              <w:pStyle w:val="Normal"/>
              <w:rPr/>
            </w:pPr>
            <w:r>
              <w:rPr/>
              <w:t>Не вызывает раздражения глаз (у кроликов)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ет сенсибилизации (морские свинки)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Этофумезат не проявлял токсичности в отношении отдельных органов-мишеней в экспериментальных исследованиях на животных. 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 xml:space="preserve">В ряде исследований в условиях in vitro и in vivo этофумезат не обладал мутагенным или генотоксическим действием. 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Этофумезат не проявлял канцерогенности в исследованиях пищевого статуса на протяжении всей жизни у крыс и мышей.  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>
                <w:b/>
              </w:rPr>
              <w:t>Оценка репродуктивной токсичности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Этофумезат не оказывал токсического воздействия на репродуктивную функцию в исследованиях двух поколений крыс.   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>
                <w:b/>
              </w:rPr>
              <w:t>Оценка неблагоприятного влияния на внутриутробное развитие</w:t>
            </w:r>
          </w:p>
          <w:p>
            <w:pPr>
              <w:pStyle w:val="Normal"/>
              <w:spacing w:before="60" w:after="60"/>
              <w:rPr/>
            </w:pPr>
            <w:r>
              <w:rPr/>
              <w:t>Этофумезат не оказывал токсического воздействия на внутриутробное развитие у крыс и кроликов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1.4 Показатели острой токсичности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страя пероральная токсичность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D50 (50 % летальная доза (у крыс)) &gt; 5 000 мг/кг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страя ингаляционная токсичность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LD50 (50 % летальная доза (у крыс)) &gt; 5 385 мг/л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Время воздействия: 4 ч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Определено для вдыхаемого аэрозоля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страя кожная токсичность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D50 (у крыс) &gt; 2 000 мг/кг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.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Этофумезат 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2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5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,0/(а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6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8/(м.р.) 0,03/(с.-с.) (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L, ЕС, NOEC для рыб, дафний Магна, водорослей и др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ind w:left="282" w:hanging="0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329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тофумезат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2834"/>
            </w:tblGrid>
            <w:tr>
              <w:trPr/>
              <w:tc>
                <w:tcPr>
                  <w:tcW w:w="2556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казател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оксичности, мкг/л 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оксичность для рыб</w:t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LC50 (Cyprinus carpio (карп))  10,92 мг/л  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Хроническая токсичность для рыб</w:t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EC50 (полумаксимальная эффективная концентрация) (водяная блоха (Daphnia magna))  13,52 мг/л 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Время воздействия: 48 ч</w:t>
                  </w:r>
                </w:p>
              </w:tc>
            </w:tr>
            <w:tr>
              <w:trPr/>
              <w:tc>
                <w:tcPr>
                  <w:tcW w:w="2556" w:type="dxa"/>
                  <w:vMerge w:val="restart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Токсичность для водных беспозвоночных</w:t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IC50 (Desmodesmus subspicatus)  3,9 мг/л 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Время воздействия: 72 ч </w:t>
                  </w:r>
                </w:p>
              </w:tc>
            </w:tr>
            <w:tr>
              <w:trPr/>
              <w:tc>
                <w:tcPr>
                  <w:tcW w:w="255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EC50 (Lemna minor)  50,4 мг/л 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Биомасса; Время воздействия: 336 ч 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EC50 (Lemna minor)  &gt; 52,8 мг/л 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Скорость роста; Время воздействия: 336 ч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Коэффициент биоконцентрации (BCF) 144 </w:t>
            </w:r>
          </w:p>
          <w:p>
            <w:pPr>
              <w:pStyle w:val="Normal"/>
              <w:jc w:val="both"/>
              <w:rPr/>
            </w:pPr>
            <w:r>
              <w:rPr/>
              <w:t>Биоаккумуляция отсутствует.</w:t>
            </w:r>
          </w:p>
          <w:p>
            <w:pPr>
              <w:pStyle w:val="Normal"/>
              <w:jc w:val="both"/>
              <w:rPr/>
            </w:pPr>
            <w:r>
              <w:rPr/>
              <w:t>Умеренно подвижен в почве</w:t>
            </w:r>
          </w:p>
          <w:p>
            <w:pPr>
              <w:pStyle w:val="Normal"/>
              <w:jc w:val="both"/>
              <w:rPr/>
            </w:pPr>
            <w:r>
              <w:rPr/>
              <w:t>Koc: 147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Этофумезат не способен к быстрому биологическому разложению.  </w:t>
            </w:r>
          </w:p>
          <w:p>
            <w:pPr>
              <w:pStyle w:val="Normal"/>
              <w:jc w:val="both"/>
              <w:rPr/>
            </w:pPr>
            <w:r>
              <w:rPr/>
              <w:t>Этофумезат не считается очень устойчивым, биоаккумулятивным и токсичным (PBT). Данное вещество не считается очень устойчивым и очень биоаккумулятивным (vPvB).</w:t>
            </w:r>
            <w:r>
              <w:rPr>
                <w:rFonts w:cs="Arial"/>
                <w:sz w:val="17"/>
                <w:szCs w:val="17"/>
              </w:rPr>
              <w:t xml:space="preserve">  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3077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ВЕЩЕСТВО, ОПАСНОЕ ДЛЯ ОКРУЖАЮЩЕЙ СРЕДЫ, ТВЕРДОЕ, БДУ </w:t>
            </w:r>
          </w:p>
          <w:p>
            <w:pPr>
              <w:pStyle w:val="Normal"/>
              <w:rPr/>
            </w:pPr>
            <w:r>
              <w:rPr/>
              <w:t>(ЭТОФУМЕЗАТ)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spacing w:before="20" w:after="20"/>
              <w:ind w:left="184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         ДА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869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54" w:type="dxa"/>
            <w:gridSpan w:val="9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69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54" w:type="dxa"/>
            <w:gridSpan w:val="9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225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225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10123" w:type="dxa"/>
            <w:gridSpan w:val="11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2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Классификация ВОЗ: III (слабо опасное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спорт пересмотрен в соответствии с ГОСТ 30333-200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Описание факторов касающихся  видов опасного воздействия, указан-ных в разделе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411</w:t>
              <w:tab/>
              <w:t xml:space="preserve">Токсично для водной флоры и фауны. Воздействие имеет долгосрочные последствия. </w:t>
            </w:r>
          </w:p>
          <w:p>
            <w:pPr>
              <w:pStyle w:val="Normal"/>
              <w:rPr/>
            </w:pPr>
            <w:r>
              <w:rPr/>
              <w:t>Информация, изложенная в данном паспорте безопасности вещества, соответствует положениям Регламента (ЕС) 1907/2006 и (ЕС) 453/2010, дополняющим Регламент (ЕС) № 1907/200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 Подробная информация о факторах риска приводится в разделе 3.</w:t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/>
              <w:t xml:space="preserve">R51/53 Токсично для водных организмов, может оказывать продолжительное неблагоприятное воздействие на водную сред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3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Аббревиатуры и 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70"/>
      </w:tblGrid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ADN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ое соглашение о международной перевозке опасных грузов по внутренним водным путям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ADR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ое соглашение о международной дорожной перевозке опасных грузо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омер CA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Номер химического вещества реферативной службы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Конц.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Концентрация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омер ЕС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Регистрационный номер в странах Европейского сообществ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C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Эффективная концентрация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INEC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ий реестр выпускаемых промышленных химических вещест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LINC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ий перечень потенциально вредных химических вещест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N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Европейский стандарт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EС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Европейский союз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IATA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Международная ассоциация воздушного транспорт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IBC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Международный кодекс постройки и оборудования судов, перевозящих опасные химические грузы наливом (IBCCode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IC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Ингибирующая концентрация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IMDG 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Международный кодекс морской перевозки опасных грузо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LC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Летальная концентрация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LD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Летальная доза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LOEC/LOEL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Минимальная действующая концентрация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MARPOL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К</w:t>
            </w:r>
            <w:bookmarkStart w:id="0" w:name="_GoBack"/>
            <w:bookmarkEnd w:id="0"/>
            <w:r>
              <w:rPr/>
              <w:t>онвенция МАРПОЛ: Международное соглашениео предотвращении загрязнения моря от судо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.У.К.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е указано конкретно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NOEC/NOEL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Концентрация (уровень), не вызывающая видимого эффект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OECD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Организация экономического сотрудничества и развития 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RID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Правила международной перевозки опасных грузов по железным дорогам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TWA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средневзвешенная по времени величин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UN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Организация Объединённых Наций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WHO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Всемирная организация здравоохранения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color w:val="000000"/>
              <w:sz w:val="28"/>
            </w:rPr>
          </w:pPr>
          <w:r>
            <w:rPr>
              <w:rFonts w:cs="Arial" w:ascii="Arial" w:hAnsi="Arial"/>
              <w:b/>
              <w:color w:val="000000"/>
              <w:sz w:val="28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 xml:space="preserve">ЭТОФУМЕЗАТ 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 xml:space="preserve">Редакция </w:t>
          </w:r>
          <w:r>
            <w:rPr>
              <w:lang w:val="en-US"/>
            </w:rPr>
            <w:t>6</w:t>
          </w:r>
          <w:r>
            <w:rPr/>
            <w:t xml:space="preserve"> / ЕС</w:t>
            <w:tab/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102000021315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7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4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Дата пересмотра: 08.05.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yperlink" Target="http://www.pesticidy.ru/dictionary/estimated_safe_level_of_exposure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pesticidy.ru/dictionary/estimated_safe_level_of_exposure" TargetMode="External"/><Relationship Id="rId6" Type="http://schemas.openxmlformats.org/officeDocument/2006/relationships/hyperlink" Target="http://www.pesticidy.ru/dictionary/estimated_safe_level_of_exposure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22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1-15T10:19:00Z</dcterms:modified>
  <cp:revision>7</cp:revision>
  <dc:subject/>
  <dc:title>ЗАМЕЧАНИЯ</dc:title>
</cp:coreProperties>
</file>