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ИНФИНИТ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</w:t>
      </w:r>
      <w:r>
        <w:rPr>
          <w:spacing w:val="17"/>
        </w:rPr>
        <w:t>ОСТОРОЖНО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Пропамокарб гидрохлор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  <w:lang w:val="az-Cyrl-AZ" w:eastAsia="en-US"/>
              </w:rPr>
            </w:pPr>
            <w:r>
              <w:rPr>
                <w:color w:val="000000"/>
                <w:sz w:val="21"/>
                <w:szCs w:val="21"/>
                <w:lang w:val="az-Cyrl-AZ" w:eastAsia="en-US"/>
              </w:rPr>
              <w:t xml:space="preserve">25606-41-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" w:leader="none"/>
              </w:tabs>
              <w:spacing w:before="15" w:after="0"/>
              <w:ind w:left="252" w:right="-20" w:hanging="0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az-Cyrl-AZ" w:eastAsia="en-US"/>
              </w:rPr>
              <w:t>247-125-9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Флуопикол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az-Cyrl-AZ" w:eastAsia="en-US"/>
              </w:rPr>
              <w:t>239110-15-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ИНФИНИТ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6373046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ная сенсибилизация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H400 </w:t>
              <w:tab/>
              <w:t>Очень токсично для водной флоры и фауны.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Очень токсично для водной флоры и фауны. Воздействие имеет долгосрочные последствия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SimSun;宋体"/>
                <w:color w:val="000000"/>
                <w:sz w:val="21"/>
                <w:szCs w:val="21"/>
                <w:lang w:val="az-Cyrl-AZ" w:eastAsia="en-US"/>
              </w:rPr>
              <w:t>Пропамокарб гидрохлорид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eastAsia="SimSun;宋体"/>
                <w:color w:val="000000"/>
                <w:sz w:val="21"/>
                <w:szCs w:val="21"/>
                <w:lang w:val="az-Cyrl-AZ" w:eastAsia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lang w:val="az-Cyrl-AZ" w:eastAsia="en-US"/>
              </w:rPr>
              <w:t>Флуопиколи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820" cy="608965"/>
                  <wp:effectExtent l="0" t="0" r="0" b="0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62801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17: Может вызвать аллергическую реакцию кож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spacing w:before="0" w:after="120"/>
              <w:ind w:firstLine="1"/>
              <w:rPr/>
            </w:pPr>
            <w:r>
              <w:rPr>
                <w:lang w:val="en-US"/>
              </w:rPr>
              <w:t>EUH</w:t>
            </w:r>
            <w:r>
              <w:rPr/>
              <w:t xml:space="preserve">401: Во избежание </w:t>
            </w:r>
            <w:r>
              <w:rPr>
                <w:color w:val="000000"/>
              </w:rPr>
              <w:t>рисков для здоровья человека и окружающей среды соблюдать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 Используйте защитные перчатки/защитную одежду/средство защиты глаз/средство защиты лица.</w:t>
            </w:r>
          </w:p>
          <w:p>
            <w:pPr>
              <w:pStyle w:val="Normal"/>
              <w:rPr/>
            </w:pPr>
            <w:r>
              <w:rPr/>
              <w:t xml:space="preserve">P333 + P313 </w:t>
            </w:r>
            <w:r>
              <w:rPr>
                <w:rStyle w:val="Altedited"/>
              </w:rPr>
              <w:t>При раздражении</w:t>
            </w:r>
            <w:r>
              <w:rPr/>
              <w:t xml:space="preserve"> </w:t>
            </w:r>
            <w:r>
              <w:rPr>
                <w:rStyle w:val="Altedited"/>
              </w:rPr>
              <w:t>кожи или появлении сыпи</w:t>
            </w:r>
            <w:r>
              <w:rPr/>
              <w:t>: Обратиться за медицинской помощью / консультацией.</w:t>
            </w:r>
          </w:p>
          <w:p>
            <w:pPr>
              <w:pStyle w:val="Normal"/>
              <w:rPr/>
            </w:pPr>
            <w:r>
              <w:rPr/>
              <w:t>P501 Утилизировать содержимое/контейнер в соответствии с местными правилами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Концентрированная суспензия ( = текучий концентрат) (SC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55,6% пропамокарба гидрохлорида (625 г/л), 5,6% флуопиколида (62,5 г/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1"/>
              <w:gridCol w:w="1559"/>
              <w:gridCol w:w="4252"/>
              <w:gridCol w:w="1134"/>
              <w:gridCol w:w="142"/>
            </w:tblGrid>
            <w:tr>
              <w:trPr>
                <w:tblHeader w:val="true"/>
                <w:trHeight w:val="23" w:hRule="atLeast"/>
              </w:trPr>
              <w:tc>
                <w:tcPr>
                  <w:tcW w:w="3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3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7"/>
                      <w:szCs w:val="17"/>
                    </w:rPr>
                  </w:pPr>
                  <w:r>
                    <w:rPr>
                      <w:rFonts w:cs="Calibri" w:ascii="Arial" w:hAnsi="Arial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>
                      <w:rFonts w:eastAsia="SimSun;宋体"/>
                      <w:color w:val="000000"/>
                      <w:sz w:val="21"/>
                      <w:szCs w:val="21"/>
                      <w:lang w:val="az-Cyrl-AZ" w:eastAsia="en-US"/>
                    </w:rPr>
                    <w:t>Пропамокарб гидрохлори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1"/>
                      <w:szCs w:val="21"/>
                      <w:lang w:val="az-Cyrl-AZ" w:eastAsia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az-Cyrl-AZ" w:eastAsia="en-US"/>
                    </w:rPr>
                    <w:t xml:space="preserve">25606-41-1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az-Cyrl-AZ" w:eastAsia="en-US"/>
                    </w:rPr>
                    <w:t>247-125-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Чувствительность для кожи 1, H3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21"/>
                      <w:szCs w:val="21"/>
                      <w:lang w:val="az-Cyrl-AZ" w:eastAsia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az-Cyrl-AZ" w:eastAsia="en-US"/>
                    </w:rPr>
                    <w:t>55,6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sz w:val="21"/>
                      <w:szCs w:val="21"/>
                      <w:lang w:val="az-Cyrl-AZ" w:eastAsia="en-US"/>
                    </w:rPr>
                  </w:pPr>
                  <w:r>
                    <w:rPr>
                      <w:rFonts w:cs="Calibri"/>
                      <w:sz w:val="21"/>
                      <w:szCs w:val="21"/>
                      <w:lang w:val="az-Cyrl-AZ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SimSun;宋体"/>
                      <w:color w:val="000000"/>
                      <w:sz w:val="21"/>
                      <w:szCs w:val="21"/>
                      <w:lang w:val="az-Cyrl-AZ" w:eastAsia="en-US"/>
                    </w:rPr>
                    <w:t>Флуопиколи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az-Cyrl-AZ" w:eastAsia="en-US"/>
                    </w:rPr>
                    <w:t>239110-15-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 H4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для водной флоры и фауны 1, H410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21"/>
                      <w:szCs w:val="21"/>
                      <w:lang w:val="az-Cyrl-AZ" w:eastAsia="en-US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az-Cyrl-AZ" w:eastAsia="en-US"/>
                    </w:rPr>
                    <w:t>5,6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rStyle w:val="Altedited"/>
              </w:rPr>
              <w:t>При</w:t>
            </w:r>
            <w:r>
              <w:rPr/>
              <w:t xml:space="preserve"> проглатывании большого количества препарата могут возникнуть следующие симптомы:</w:t>
              <w:br/>
              <w:t xml:space="preserve"> </w:t>
            </w:r>
            <w:r>
              <w:rPr>
                <w:rStyle w:val="Altedited"/>
              </w:rPr>
              <w:t>Заторможенность</w:t>
            </w:r>
            <w:r>
              <w:rPr/>
              <w:t>, атаксия, конвульсии</w:t>
              <w:br/>
              <w:t>Симптомы могут  наблюдаться  после приема значительного количества препарат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Вынесите пострадавшего из опасной зоны. В стационарных условиях и во время транспортировки пациент должен находиться в стабильном положении (лежа на боку). Загрязненную одежду сразу же снимите и ликвидируйте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Вынести пострадавшего на свежий воздух. Если симптомы не проходят, обратитесь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Тщательно смыть с мылом и большим количеством воды, если имеется полиэтиленгликолем 400, затем промыть водой. Если симптомы не проходят, обратитесь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медленно начните промывать глаза и веки большим количеством воды; продолжайте по крайней мере в течение 15 минут. Если у пострадавшего имеются контактные линзы, их нужно удалить после 5 минут промывания глаз, затем продолжить промывание. Немедленно вызовите врача или специалиста из токсикологического центр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 вызывает рвоту. Прополоскать рот, принять активированный уголь. Немедлен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оказания к незамедлительной медицинской помощи и специальному лечению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тя данный продукт и является карбаматом, он не является ингибитором холинэстераз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Лечение симптоматическое. Промывание желудка обычно не требуется. Тем не менее, если значительное количество (более чем полный рот) заглатывании, администрировать активированный уголь и сульфат натрия. Там нет специфического антидота. Противопоказанием: атропин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352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420 ° C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Не применимо; водный раствор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rPr/>
                  </w:pPr>
                  <w:r>
                    <w:rPr/>
                    <w:t>Не взрывоопасен</w:t>
                    <w:br/>
                    <w:t>92/69 / 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В случае пожара может произойти выделение следующих веществ:</w:t>
            </w:r>
            <w:r>
              <w:rPr/>
              <w:t xml:space="preserve"> хлористый водород (HCl), цианистый водород (синильная кислота), фтористый водород, окись углерода (СО), оксид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Пропамокарб гидро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06-41-1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,1 мг/м3 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Флуопико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239110-15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,1 мг/м3 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и работе в предусмотренных условиях не требуется защиты органов дыхания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  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стандартные рабочие комбинезоны и костюмы категории 3 типа 4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В случае значительного загрязнения (например, разлива или разбрызгивания вещества) костюм химзащиты следует вначале максимально очистить, затем осторожно снять и уничтожить в соответствии с рекомендацией производителя.  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TextwithSpacing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В случаях, когда вещество во время работы находится в открытом виде и имеется вероятность контакта: наденьте полный защитный костюм, предохраняющий от воздействия химикат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суспензия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  <w:lang w:val="az-Cyrl-AZ" w:eastAsia="en-US"/>
              </w:rPr>
            </w:pPr>
            <w:r>
              <w:rPr/>
              <w:t xml:space="preserve">Цвет: </w:t>
            </w:r>
            <w:r>
              <w:rPr>
                <w:color w:val="000000"/>
                <w:sz w:val="21"/>
                <w:szCs w:val="21"/>
                <w:lang w:val="az-Cyrl-AZ" w:eastAsia="en-US"/>
              </w:rPr>
              <w:t>бежевый</w:t>
            </w:r>
            <w:r>
              <w:rPr/>
              <w:t>.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апах: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az-Cyrl-AZ" w:eastAsia="en-US"/>
              </w:rPr>
              <w:t>эфироподоб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язкость, динамическа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221 mPa.s при 20 ° C градиент скорости 20 / 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1,13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— окта-нол/вода (log Pow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памокарб гидрохлорид  Log Pow: -1,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Флуопиколид Log Pow: 2,9 при рН 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1 мН / м при 20 ° C Определяется как 1% раствор в дистиллированной воде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ые свойств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является окислителе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дукт стабилен при соблюдении рекомендуемых условий хранен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Реакционная способность.</w:t>
              <w:br/>
              <w:t>Термическое разложение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бильно при нормальных условиях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бильно при нормальных условиях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 хранении  и использовании в соответствии с установленными инструкциями опасных реакций не ожидае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Хранить только в оригинальной упаковк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ормальных условиях эксплуатации продуктов разложения не ожидае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кож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раздражения кожи (кролик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глаз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 раздражения глаз (кролик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амокарб гидрохлорид  не вызывает специфической токсичности органов-мишеней в экспериментальных исследованиях на животных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Флуопиколид не вызывает специфической токсичности органов-мишеней в экспериментальных исследованиях на живот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опамокарб гидрохлорид не проявлял ни мутагенных, ни генотоксичных свойств в наборе тестов in vitro и in vivo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опиколид не проявлял ни мутагенных, ни генотоксичных свойств в наборе тестов in vitro и in vivo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Normal"/>
              <w:rPr/>
            </w:pPr>
            <w:r>
              <w:rPr/>
              <w:t xml:space="preserve">Пропамокарб гидрохлорид не проявлял концерогенности при добавлении в корм крыс в течение всего срока их жизни. </w:t>
            </w:r>
          </w:p>
          <w:p>
            <w:pPr>
              <w:pStyle w:val="Normal"/>
              <w:rPr/>
            </w:pPr>
            <w:r>
              <w:rPr/>
              <w:t>Флуопиколид:</w:t>
            </w:r>
            <w:r>
              <w:rPr>
                <w:rStyle w:val="Altedited"/>
              </w:rPr>
              <w:t xml:space="preserve"> при</w:t>
            </w:r>
            <w:r>
              <w:rPr/>
              <w:t xml:space="preserve"> высоких </w:t>
            </w:r>
            <w:r>
              <w:rPr>
                <w:rStyle w:val="Altedited"/>
              </w:rPr>
              <w:t>уровнях доз</w:t>
            </w:r>
            <w:r>
              <w:rPr/>
              <w:t xml:space="preserve"> увеличивается проявление  </w:t>
            </w:r>
            <w:r>
              <w:rPr>
                <w:rStyle w:val="Altedited"/>
              </w:rPr>
              <w:t xml:space="preserve"> </w:t>
            </w:r>
            <w:r>
              <w:rPr/>
              <w:t>опухолей у мышей в следующем органе: печень. Механизм, который вызывает опухоли у грызунов и тип наблюдаемых  опухолей, не имеет отношения к людям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rPr/>
            </w:pPr>
            <w:r>
              <w:rPr/>
              <w:t>Пропамокарб гидрохлорид не проявил репродуктивной токсичности при опытах на двух поколениях кры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луопиколид  не проявил репродуктивной токсичности при опытах на двух поколениях крыс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Пропамокарб гидрохлорид вызывал неблагоприятное воздействие на внутриутробное развитие только при уровнях доз, токсичных для особей женского пола.</w:t>
            </w:r>
          </w:p>
          <w:p>
            <w:pPr>
              <w:pStyle w:val="Normal"/>
              <w:autoSpaceDE w:val="false"/>
              <w:rPr/>
            </w:pPr>
            <w:r>
              <w:rPr/>
              <w:t>Воздействие, связанное с развитием, наблюдаемое для пропамокарба гидрохлорида, относится к токсичности для беременных самок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луопиколид не вызывает токсического воздействия на развитие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амокарб гидрохлори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7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уопиколи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  <w:bCs/>
                <w:color w:val="000000"/>
                <w:lang w:val="az-Cyrl-AZ" w:eastAsia="en-US"/>
              </w:rPr>
            </w:pPr>
            <w:r>
              <w:rPr>
                <w:b/>
                <w:bCs/>
                <w:color w:val="000000"/>
                <w:lang w:val="az-Cyrl-AZ" w:eastAsia="en-US"/>
              </w:rPr>
              <w:t>308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; ЖИДКОСТЬ; N.O.S. (РАСТВОР ФЛУОПИКОЛИД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sz w:val="20"/>
                <w:szCs w:val="20"/>
              </w:rPr>
            </w:pPr>
            <w:r>
              <w:rPr/>
              <w:t>ВОЗ-классификация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III (Малоопасные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H317 Может вызвать аллергическую реакцию кожи.</w:t>
            </w:r>
          </w:p>
          <w:p>
            <w:pPr>
              <w:pStyle w:val="Normal"/>
              <w:rPr/>
            </w:pPr>
            <w:r>
              <w:rPr/>
              <w:t>H400 Очень токсично для водной флоры и фауны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rPr/>
            </w:pPr>
            <w:r>
              <w:rPr/>
              <w:t>H410 Очень токсично для водной флоры и фауны с длитель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  <w:lang w:val="en-US" w:eastAsia="en-US"/>
            </w:rPr>
            <w:t>ИНФИНИТО</w:t>
          </w:r>
          <w:r>
            <w:rPr>
              <w:rFonts w:cs="Arial" w:ascii="Arial" w:hAnsi="Arial"/>
              <w:sz w:val="28"/>
              <w:szCs w:val="28"/>
            </w:rPr>
            <w:t xml:space="preserve"> </w:t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2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color w:val="000000"/>
              <w:lang w:val="az-Cyrl-AZ" w:eastAsia="en-US"/>
            </w:rPr>
            <w:t>102000011064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4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21.08.2015 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b/>
              <w:bCs/>
              <w:color w:val="000000"/>
              <w:sz w:val="28"/>
              <w:szCs w:val="28"/>
              <w:lang w:val="en-US" w:eastAsia="en-US"/>
            </w:rPr>
            <w:t>ИНФИНИТО</w:t>
          </w:r>
          <w:r>
            <w:rPr>
              <w:rFonts w:cs="Arial" w:ascii="Arial" w:hAnsi="Arial"/>
              <w:sz w:val="28"/>
              <w:szCs w:val="28"/>
            </w:rPr>
            <w:t xml:space="preserve"> </w:t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2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color w:val="000000"/>
              <w:lang w:val="az-Cyrl-AZ" w:eastAsia="en-US"/>
            </w:rPr>
          </w:pPr>
          <w:r>
            <w:rPr>
              <w:color w:val="000000"/>
              <w:lang w:val="az-Cyrl-AZ" w:eastAsia="en-US"/>
            </w:rPr>
            <w:t>102000011064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4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21.08.2015 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9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57:00Z</dcterms:modified>
  <cp:revision>4</cp:revision>
  <dc:subject/>
  <dc:title>ЗАМЕЧАНИЯ</dc:title>
</cp:coreProperties>
</file>