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АНТРАКОЛ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>:  ОСТОРОЖНО</w:t>
      </w:r>
      <w:r>
        <w:rPr>
          <w:spacing w:val="17"/>
        </w:rPr>
        <w:t>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282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b/>
                <w:b/>
                <w:bCs/>
                <w:spacing w:val="18"/>
                <w:position w:val="1"/>
                <w:sz w:val="21"/>
                <w:szCs w:val="21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/ОДУ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</w:p>
          <w:p>
            <w:pPr>
              <w:pStyle w:val="Normal"/>
              <w:widowControl w:val="false"/>
              <w:ind w:right="22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00" w:right="-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7" w:right="2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252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АНТРАКОЛ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468906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ксичность в отношении отдельных органов-мишеней при многократном воздействии: категория 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73</w:t>
              <w:tab/>
              <w:t>Вызывает поражение органов (щитовидной железы, периферической нервной системы) в результате длительного или многократного воздействия при проглатывании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Очень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3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2</w:t>
              <w:tab/>
              <w:t>Токсично для водных организмов. Воздействие имеет долгосрочные последствия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n Опасное вещество, R48/2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 Опасно для окружающей среды, R50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пине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4385" cy="825500"/>
                  <wp:effectExtent l="0" t="0" r="0" b="0"/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58190" cy="786765"/>
                  <wp:effectExtent l="0" t="0" r="0" b="0"/>
                  <wp:docPr id="1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373 Вызывает поражение органов (щитовидной железы, периферической нервной системы) при длительном или многократном воздействии в случае проглатывания.</w:t>
            </w:r>
          </w:p>
          <w:p>
            <w:pPr>
              <w:pStyle w:val="Normal"/>
              <w:rPr/>
            </w:pPr>
            <w:r>
              <w:rPr/>
              <w:t>H410 Очень токсично для водных организмов с долгосрочными последствиями.</w:t>
            </w:r>
          </w:p>
          <w:p>
            <w:pPr>
              <w:pStyle w:val="Normal"/>
              <w:rPr/>
            </w:pPr>
            <w:r>
              <w:rPr/>
              <w:t>EUH401Во избежание рисков для здоровья человека и окружающей среды соблюдайте инструкции по применению</w:t>
            </w:r>
          </w:p>
          <w:p>
            <w:pPr>
              <w:pStyle w:val="Normal"/>
              <w:rPr/>
            </w:pPr>
            <w:r>
              <w:rPr/>
              <w:t>EUH208 Содержит гексаметилентетрамин, пропинеб. Может вызывать аллергическую реакц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280 Использовать защитные перчатки / защитную одежду / средства защиты глаз / средства защиты лица.</w:t>
            </w:r>
          </w:p>
          <w:p>
            <w:pPr>
              <w:pStyle w:val="Normal"/>
              <w:rPr/>
            </w:pPr>
            <w:r>
              <w:rPr/>
              <w:t>P314 При плохом самочувствии обратитесь за медицинской помощью.</w:t>
            </w:r>
          </w:p>
          <w:p>
            <w:pPr>
              <w:pStyle w:val="Normal"/>
              <w:rPr/>
            </w:pPr>
            <w:r>
              <w:rPr/>
              <w:t>P501 Утилизировать содержимое/контейнер в соответствии с положениями местного законодательств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ыль вместе с воздухом может образовывать взрывоопасную смесь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rPr/>
            </w:pPr>
            <w:r>
              <w:rPr/>
              <w:t>Водно-диспергируемые гранулы (ВДГ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ропинеб 70 %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37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1566"/>
              <w:gridCol w:w="2268"/>
              <w:gridCol w:w="3543"/>
              <w:gridCol w:w="1134"/>
              <w:gridCol w:w="142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81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right="141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sz w:val="17"/>
                      <w:szCs w:val="17"/>
                    </w:rPr>
                  </w:pPr>
                  <w:r>
                    <w:rPr>
                      <w:rFonts w:cs="Calibri" w:ascii="Arial" w:hAnsi="Arial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Пропинеб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9016-72-2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235-134-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Xn; R20, R48/20/22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R43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N; R50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Острая токс. 4, H332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Спец. токс. для целевого органа при многокр. воздейств. 2, H373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Раздр. кожи 1, H317 острая водная токсичность 1, H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7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Метенамин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100-97-0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202-905-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F; R11 R4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Огнеопасн. раств. 2, H228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Раздр. кожи 1, H31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 xml:space="preserve">≤ </w:t>
                  </w:r>
                  <w:r>
                    <w:rPr/>
                    <w:t>1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коголь усиливает симптомы (антабусный эффект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окинуть опасную зону. Немедленно снять загрязненную одежду и уничтожить ее безопасным способом. Располагать и перемещать пострадавшего в устойчивом положении (лежа на боку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вести пострадавшего на свежий воздух. Пациент должен находиться в тепле и покое. Немедленно связаться с врачом или токсикологическим центр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Тщательно промыть место контакта большим количеством воды с мылом или полиэтиленгликолем 400 (если есть в наличии), затем смыть водой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медленно промыть большим количеством воды, в том числе и под веками. Промывать минимум 15 минут. Через 5 минут снять контактные линзы (если имеются), после чего продолжить промывание глаза. Если раздражение появилось и не проходит,  необходимо проконсультироваться с врач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 вызывать рвоту. Немедленно связаться с врачом или токсикологическим центром. Прополоскать ротовую полость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Выполнять симптоматическое лечение. Последующие меры: Строгое воздержание от алкоголя в течение 1–2 недель вследствие антабусного эффект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Есть вероятность взрыва пыли (согласно результатам испытания в модифицированной трубке Хартмана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407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ласс возгорания</w:t>
                  </w:r>
                </w:p>
              </w:tc>
              <w:tc>
                <w:tcPr>
                  <w:tcW w:w="34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CN2 краткосрочное горение без распространения пламени при 20 °C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>Класс взрывоопасности пыли</w:t>
                  </w:r>
                </w:p>
              </w:tc>
              <w:tc>
                <w:tcPr>
                  <w:tcW w:w="34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>есть вероятность взрыва пыли (согласно результатам испытания в модифицированной трубке Хартмана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В случае пожара могут выделяться следующие вещества: циановодород (синильная кислота), окись углерода (CO), оксиды азота (NOx), оксиды сер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Распыление воды, спиртоустойчивая пена, огнетушащий порошок или углекислый 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Уточ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н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6-72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 мг/м3 (средневзвешенная по времени концентрация 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71"/>
        <w:gridCol w:w="3858"/>
        <w:gridCol w:w="26"/>
        <w:gridCol w:w="29"/>
        <w:gridCol w:w="210"/>
        <w:gridCol w:w="110"/>
        <w:gridCol w:w="90"/>
        <w:gridCol w:w="116"/>
        <w:gridCol w:w="5554"/>
        <w:gridCol w:w="80"/>
      </w:tblGrid>
      <w:tr>
        <w:trPr/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3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 обычных условиях эксплуатации и хранения использовать средства, указанные на упаковке или в листке-вкладыше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случаях когда вещество во время работы находится в открытом виде и есть вероятность контакта: использовать респиратор с противоаэрозольным фильтром (коэффициент защиты 20), соответствующий Европейским стандартам EN149FFP3 и EN140P3, или эквивалентный ему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Средства защиты органов дыхания необходимо применять для исключения остаточного риска во время выполнения кратковременных мероприятий, когда все практические возможные меры по снижению вредного воздействия вещества уже выполнены (в частности, локализация и (или) активация местной вытяжной вентиляции). Всегда следовать инструкциям производителя респираторов по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овать нитриловые перчатки (минимальная толщина 0,4 мм), имеющие маркировку «СЕ». Мыть перчатки при загрязнении и утилизировать при загрязнении изнутри, наличии прорывов или когда внешние загрязнения  не могут быть удалены.  Мыть руки как можно чаще. Всегда мыть руки перед едой, употреблением напитков, курением или посещением туалета.</w:t>
            </w:r>
          </w:p>
        </w:tc>
      </w:tr>
      <w:tr>
        <w:trPr>
          <w:trHeight w:val="23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овать защитные очки, соответствующие стандарту EN166 (область 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3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овать стандартные рабочие комбинезоны категории 3 типа 3.</w:t>
            </w:r>
          </w:p>
          <w:p>
            <w:pPr>
              <w:pStyle w:val="Normal"/>
              <w:rPr/>
            </w:pPr>
            <w:r>
              <w:rPr/>
              <w:t>При возможности всегда надевать 2 слоя одежды. Под костюм противохимической защиты необходимо надевать хлопчатобумажный комбинезон или комбинезон из полиэстера с добавлением хлопка. Комбинезоны должны как можно чаще подвергаться профессиональной чистке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а: водно-диспергируемые гранулы</w:t>
            </w:r>
          </w:p>
          <w:p>
            <w:pPr>
              <w:pStyle w:val="Normal"/>
              <w:rPr/>
            </w:pPr>
            <w:r>
              <w:rPr/>
              <w:t>Цвет: светло-коричневый.</w:t>
            </w:r>
          </w:p>
          <w:p>
            <w:pPr>
              <w:pStyle w:val="23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5,0–6,5 при 1 % (23 °C) (в воде CIPAC D (342 части на миллион)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: n — окта-нол/вода (log Pow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опинеб: log Pow: &lt; 3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ость в вод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очка кипения/предел выкипа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9 °C при 1,013 hPa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ст проводился на подобном веществе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Чувствительность к ударным нагрузкам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чувствителен к ударным нагрузкам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ласс взрывоопасности пыл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есть вероятность взрыва пыли (согласно результатам испытания в модифицированной трубке Хартмана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Реакционная способ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ный распа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обычных условиях вещество стабильно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соблюдении условий хранения вещество стабильно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тсутствует вероятность опасных реакций при соблюдении рекомендованных условий хранения и обращения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5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ислоты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6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ероводород</w:t>
            </w:r>
          </w:p>
          <w:p>
            <w:pPr>
              <w:pStyle w:val="Normal"/>
              <w:rPr/>
            </w:pPr>
            <w:r>
              <w:rPr/>
              <w:t>Сероуглерод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здражения кожи отсутствует (кролики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раздражения глаз (кролики)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В ходе исследований на животных пропинеб оказывал специфическое токсическое воздействие на определенные органы: периферическая нервная система, щитовидная железа. В исследованиях на животных пропинеб вызывал мышечную слабость. Наблюдаемые эффекты представляются неактуальными для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На основании доказательных данных, полученных в комплексе экспериментов in vitro и in vivo, пропинеб не оказывал мутагенного и генотоксического воздействия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канцероген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пинеб вызывал увеличение частоты развития опухолей у мышей в следующем органе(ах): печень. Механизм, запускающий образование опухолей у грызунов, и типы наблюдаемых опухолей не релевантны для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пинеб показал репродуктивную токсичность в исследовании на двух поколениях крыс только в дозах, также токсичных для родительских особей. Репродуктивная токсичность пропинеба обусловлена токсичностью в отношении родительских особей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эмбриофетотоксич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пинеб не оказывал неблагоприятного влияния на внутриутробное развитие у кроликов. Пропинеб оказывал неблагоприятное влияние на внутриутробное развитие крыс только в дозах, токсичных для самок. Неблагоприятное влияние пропинеба на внутриутробное развитие обусловлено токсичностью для беременных самок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1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пинеб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0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8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77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ЩЕСТВО, ОПАСНОЕ ДЛЯ ОКРУЖАЮЩЕЙ СРЕДЫ, ТВЕРДОЕ, ДРУГОЕ НЕ УКАЗАНО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(ПРОПИНЕБ СМЕСЬ)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90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5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90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5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90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5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90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5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безопасности материала в соответствии с ГОСТ 30333-200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>
                <w:trHeight w:val="1411" w:hRule="atLeast"/>
              </w:trPr>
              <w:tc>
                <w:tcPr>
                  <w:tcW w:w="92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228 Воспламеняющееся твердое вещество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317 Может вызывать кожную аллергическую реакци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332 Опасно при вдыхани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373 Может вызвать повреждение внутренних органов в результате длительного или многократного воздейств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400 Очень токсично для водных организмов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22" w:leader="none"/>
              </w:tabs>
              <w:spacing w:before="0" w:after="120"/>
              <w:ind w:left="122" w:hanging="20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>
                <w:trHeight w:val="1296" w:hRule="atLeast"/>
              </w:trPr>
              <w:tc>
                <w:tcPr>
                  <w:tcW w:w="92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11 Легко воспламеняетс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20 Вещество опасно при вдыхани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43Может вызывать сенсибилизацию при ко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48/20/22 Опасность: опасность серьезного ущерба для здоровья в результате длительного воздействия при вдыхании или проглатывани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R50 Очень токсично для водных организмов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22" w:leader="none"/>
              </w:tabs>
              <w:spacing w:before="0" w:after="120"/>
              <w:ind w:left="122" w:hanging="20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Header"/>
            <w:rPr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АНТРАКОЛ</w:t>
          </w:r>
        </w:p>
        <w:p>
          <w:pPr>
            <w:pStyle w:val="Header"/>
            <w:rPr/>
          </w:pPr>
          <w:r>
            <w:rPr/>
            <w:t>Редакция 5 / 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/>
            <w:t>102000006516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4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 xml:space="preserve">Дата пересмотра: </w:t>
          </w:r>
          <w:r>
            <w:rPr>
              <w:color w:val="000000"/>
              <w:sz w:val="20"/>
              <w:szCs w:val="20"/>
            </w:rPr>
            <w:t>18.06.2014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sz w:val="20"/>
              <w:szCs w:val="20"/>
            </w:rPr>
            <w:t xml:space="preserve"> 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Head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АНТРАКОЛ</w:t>
          </w:r>
        </w:p>
        <w:p>
          <w:pPr>
            <w:pStyle w:val="Header"/>
            <w:rPr/>
          </w:pPr>
          <w:r>
            <w:rPr/>
            <w:t>Редакция 5 / 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06516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9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4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 xml:space="preserve">Дата пересмотра: </w:t>
          </w:r>
          <w:r>
            <w:rPr>
              <w:color w:val="000000"/>
              <w:sz w:val="20"/>
              <w:szCs w:val="20"/>
            </w:rPr>
            <w:t>18.06.2014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sz w:val="20"/>
              <w:szCs w:val="20"/>
            </w:rPr>
            <w:t xml:space="preserve"> 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extwithSpacing">
    <w:name w:val="Text with Spacing"/>
    <w:basedOn w:val="Normal"/>
    <w:qFormat/>
    <w:pPr>
      <w:spacing w:before="0" w:after="120"/>
    </w:pPr>
    <w:rPr>
      <w:rFonts w:ascii="Arial" w:hAnsi="Arial" w:eastAsia="Courier New" w:cs="Courier New"/>
      <w:color w:val="000000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Maximum_permissible_concentration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yperlink" Target="http://www.pesticidy.ru/dictionary/estimated_safe_level_of_exposure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24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3T13:04:00Z</dcterms:modified>
  <cp:revision>3</cp:revision>
  <dc:subject/>
  <dc:title>ЗАМЕЧАНИЯ</dc:title>
</cp:coreProperties>
</file>