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МАЙСТЕР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 ОСТОРОЖНО</w:t>
      </w:r>
      <w:r>
        <w:rPr>
          <w:spacing w:val="17"/>
        </w:rPr>
        <w:t>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Форамсульфур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173159-57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before="15" w:after="0"/>
              <w:ind w:left="252" w:right="-20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/>
              <w:t>605-666-1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Йодосульфурон-метил-натр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144550-36-7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/>
              <w:t>604-422-1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Изоксадифен-эти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163520-33-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0" w:leader="none"/>
              </w:tabs>
              <w:spacing w:before="15" w:after="0"/>
              <w:ind w:left="252" w:right="-20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/>
              <w:t>443-870-0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МАЙСТЕР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6480500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/>
              <w:t>Сенсибилизация кожи: Категория 1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796" w:leader="none"/>
              </w:tabs>
              <w:spacing w:before="0" w:after="120"/>
              <w:rPr/>
            </w:pPr>
            <w:r>
              <w:rPr/>
              <w:t>H317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796" w:leader="none"/>
              </w:tabs>
              <w:rPr/>
            </w:pPr>
            <w:r>
              <w:rPr/>
              <w:t>Острая токсичность для водной среды: Категория 1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796" w:leader="none"/>
              </w:tabs>
              <w:spacing w:before="0" w:after="120"/>
              <w:rPr/>
            </w:pPr>
            <w:r>
              <w:rPr/>
              <w:t>H400 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/>
              <w:t>Хроническая токсичность для водной среды: Категория 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rPr/>
            </w:pPr>
            <w:r>
              <w:rPr/>
              <w:t>H410 Очень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R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N Опасно для окружающей среды, R50/5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Форамсульфур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Йодосульфурон-метил-натр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/>
              <w:t>Изоксадифен-эти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781050"/>
                  <wp:effectExtent l="0" t="0" r="0" b="0"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ind w:firstLine="1"/>
              <w:rPr/>
            </w:pPr>
            <w:r>
              <w:rPr/>
              <w:t>H317</w:t>
              <w:tab/>
              <w:t>Может вызывать кожную аллергическую реакцию.</w:t>
            </w:r>
          </w:p>
          <w:p>
            <w:pPr>
              <w:pStyle w:val="Normal"/>
              <w:ind w:firstLine="1"/>
              <w:rPr/>
            </w:pPr>
            <w:r>
              <w:rPr/>
              <w:t>H410</w:t>
              <w:tab/>
              <w:t>Очень токсично для водных организмов с долгосрочными последствиями.</w:t>
            </w:r>
          </w:p>
          <w:p>
            <w:pPr>
              <w:pStyle w:val="Normal"/>
              <w:spacing w:before="0" w:after="120"/>
              <w:ind w:firstLine="1"/>
              <w:rPr/>
            </w:pPr>
            <w:r>
              <w:rPr/>
              <w:t>EUH401</w:t>
              <w:tab/>
              <w:t>Во избежание рисков для здоровья человека и окружающей среды необходимо соблюдать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ind w:firstLine="1"/>
              <w:rPr/>
            </w:pPr>
            <w:r>
              <w:rPr/>
              <w:t>P280</w:t>
              <w:tab/>
              <w:t>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ind w:firstLine="1"/>
              <w:rPr/>
            </w:pPr>
            <w:r>
              <w:rPr/>
              <w:t>P333 + P313</w:t>
              <w:tab/>
              <w:t>Если появились раздражение кожи или сыпь: обратиться за медицинской помощью.</w:t>
            </w:r>
          </w:p>
          <w:p>
            <w:pPr>
              <w:pStyle w:val="Normal"/>
              <w:spacing w:before="0" w:after="120"/>
              <w:ind w:firstLine="1"/>
              <w:rPr/>
            </w:pPr>
            <w:r>
              <w:rPr/>
              <w:t>P501</w:t>
              <w:tab/>
              <w:t>Утилизировать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Вододиспергируемые гранулы (ВДГ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Форамсульфурон/йодосульфурон-метил-натрий/изоксадифен-этил 30,0 : 1,0 : 30,0 % вес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0"/>
              <w:gridCol w:w="1418"/>
              <w:gridCol w:w="1701"/>
              <w:gridCol w:w="3543"/>
              <w:gridCol w:w="1134"/>
              <w:gridCol w:w="142"/>
            </w:tblGrid>
            <w:tr>
              <w:trPr>
                <w:tblHeader w:val="true"/>
                <w:trHeight w:val="23" w:hRule="atLeast"/>
              </w:trPr>
              <w:tc>
                <w:tcPr>
                  <w:tcW w:w="2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24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7"/>
                      <w:szCs w:val="17"/>
                    </w:rPr>
                  </w:pPr>
                  <w:r>
                    <w:rPr>
                      <w:rFonts w:cs="Calibri" w:ascii="Arial" w:hAnsi="Arial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Форамсульфуро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173159-57-4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605-666-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R52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Хроническая токсичность для водной среды, категория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30,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rFonts w:cs="Calibri" w:ascii="Arial" w:hAnsi="Arial"/>
                      <w:color w:val="000000"/>
                      <w:sz w:val="18"/>
                      <w:lang w:eastAsia="en-US" w:bidi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Йодосульфурон-метил-натр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144550-36-7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604-422-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Острая токсичность для водной среды, категория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Хроническая токсичность для водной среды 1, H410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изоксадифен-эти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163520-33-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443-870-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Xn; R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Острая токсичность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нсибил. кожи 1, H3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среды, категория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Хроническая токсичность для водной среды 1, H410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3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Олефин сульфонат, натриевая сол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68439-57-6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270-407-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Xi; R38, R4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Поражение глаз 1, H318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&gt; 1,00 - &lt; 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Полиарилфенилэфир сульфат, аммониевая сол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119432-41-6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601-612-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R52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Хроническая токсичность для водной среды, категория 3, H41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 xml:space="preserve">≤ </w:t>
                  </w:r>
                  <w:r>
                    <w:rPr/>
                    <w:t>1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  <w:gridCol w:w="1985"/>
              <w:gridCol w:w="4627"/>
            </w:tblGrid>
            <w:tr>
              <w:trPr/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Йодосульфурон-метил-натр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144550-36-7</w:t>
                  </w:r>
                </w:p>
              </w:tc>
              <w:tc>
                <w:tcPr>
                  <w:tcW w:w="4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M-фактор: 1 000 (острое воздействие)</w:t>
                  </w:r>
                </w:p>
              </w:tc>
            </w:tr>
            <w:tr>
              <w:trPr/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изоксадифен-эти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163520-33-0</w:t>
                  </w:r>
                </w:p>
              </w:tc>
              <w:tc>
                <w:tcPr>
                  <w:tcW w:w="4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M-фактор: 1 (остр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а настоящий момент симптомы не известны, и не предвидится их появлени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кинуть опасную зону. Располагать и перемещать пострадавшего в устойчивом положении (лежа на боку). Немедленно снять загрязненную одежду и уничтожить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Согреть пострадавшего и обеспечить ему покой. Немедленно связаться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мыть пораженный участок кожи большим количеством воды с мылом, полиэтиленгликолем 400 (при наличии), после чего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большим количеством воды, в том числе под веками. Промывать не менее 15 минут. Через 5 минут снять контактные линзы (если имеются), после чего продолжить промывание глаза. В случае появления или сохранения симптомов раздражения следует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полоскать рот. НЕ вызывать рвоту. Немедленно связаться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мптоматическое. В случаях проглатывания большого количества вещества следует рассмотреть возможность промывания желудка (не позднее чем через 2 часа). Тем не менее, во всех случаях рекомендуется назначение активированного угля и сульфата натрия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7"/>
              <w:gridCol w:w="2213"/>
            </w:tblGrid>
            <w:tr>
              <w:trPr/>
              <w:tc>
                <w:tcPr>
                  <w:tcW w:w="34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bCs/>
                    </w:rPr>
                  </w:pPr>
                  <w:r>
                    <w:rPr>
                      <w:bCs/>
                    </w:rPr>
                    <w:t>Температура вспышки</w:t>
                  </w:r>
                </w:p>
              </w:tc>
              <w:tc>
                <w:tcPr>
                  <w:tcW w:w="221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неприменимо.</w:t>
                  </w:r>
                </w:p>
              </w:tc>
            </w:tr>
            <w:tr>
              <w:trPr/>
              <w:tc>
                <w:tcPr>
                  <w:tcW w:w="340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bCs/>
                    </w:rPr>
                    <w:t>Температура самовоспламенения</w:t>
                  </w:r>
                </w:p>
              </w:tc>
              <w:tc>
                <w:tcPr>
                  <w:tcW w:w="221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385 °C</w:t>
                  </w:r>
                </w:p>
              </w:tc>
            </w:tr>
            <w:tr>
              <w:trPr/>
              <w:tc>
                <w:tcPr>
                  <w:tcW w:w="34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21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Невзрывчатый  92/69/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В случае пожара может произойти выделение следующих веществ:</w:t>
            </w:r>
            <w:r>
              <w:rPr/>
              <w:t xml:space="preserve"> цианистый водород (синильная кислота), монооксид углерода (CO), окислы фосфора, окисл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Распыленная струя воды, диоксид углерода (СО2), пена, песок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Хранить контейнеры плотно закрытыми в сухом, прохладном и хорошо вентилируемом месте. Хранить вещество в помещении, куда имеет доступ только уполномоченный персонал. Не замораживать. Хранить при комнатной температур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амсульфу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159-57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мг/м3</w:t>
            </w:r>
          </w:p>
          <w:p>
            <w:pPr>
              <w:pStyle w:val="Normal"/>
              <w:jc w:val="center"/>
              <w:rPr/>
            </w:pPr>
            <w:r>
              <w:rPr/>
              <w:t>(TWA (средневзвешенная концентрация вещества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Йодосульфурон-метил-на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550-36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г/м3</w:t>
            </w:r>
          </w:p>
          <w:p>
            <w:pPr>
              <w:pStyle w:val="Normal"/>
              <w:jc w:val="center"/>
              <w:rPr/>
            </w:pPr>
            <w:r>
              <w:rPr/>
              <w:t>(TWA (средневзвешенная концентрация вещества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ксадифен-э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520-33-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мг/м3</w:t>
            </w:r>
          </w:p>
          <w:p>
            <w:pPr>
              <w:pStyle w:val="Normal"/>
              <w:jc w:val="center"/>
              <w:rPr/>
            </w:pPr>
            <w:r>
              <w:rPr/>
              <w:t>(TWA (средневзвешенная концентрация вещества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  <w:r>
        <w:br w:type="page"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В обычных условиях эксплуатации и хранения следовать указаниям на упаковке и (или) в листке-вкладыше. Во всех остальных случаях необходимо соблюдать следующие рекомендации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рекомендованных условиях использования защита органов дыхания не требуетс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редства защиты органов дыхания необходимо применять только для исключения остаточного риска во время кратковременных мероприятий, когда все целесообразные осуществимые меры по снижению вредного воздействия в непосредственной близости от источника опасности уже приняты (в частности, локализация разлитого продукта и (или) активация местной вытяжной вентиляции). Всегда соблюдать инструкции производителя респираторов</w:t>
              <w:br/>
              <w:t>по их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/>
              <w:t>Использовать перчатки из нитрильного каучука с маркировкой CE (или эквивалентной) с толщиной не менее 0,4 мм. Загрязненные перчатки промыть, а перчатки, которые загрязнены изнутри, порваны или не могут быть очищены, утилизировать. Мыть руки как можно чаще. Всегда мыть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/>
              <w:t>Использовать защитные очки, соответствующие стандарту EN 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овать стандартный рабочий комбинезон и спецодежду категории 3 типа 4.</w:t>
            </w:r>
          </w:p>
          <w:p>
            <w:pPr>
              <w:pStyle w:val="Normal"/>
              <w:rPr/>
            </w:pPr>
            <w:r>
              <w:rPr/>
              <w:t>При риске особо сильного воздействия использовать спецодежду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>При возможности всегда надевать два слоя одежды. Под костюм химической защиты необходимо надевать хлопчатобумажный комбинезон или комбинезон из полиэфира с добавлением хлопка. Комбинезоны должны как можно чаще подвергаться профессиональной чистк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Если на костюм противохимической защиты попали брызги вещества, аэрозоль или он сильно загрязнен, необходимо как можно быстрее очистить его, затем осторожно снять костюм и утилизировать, соблюдая рекомендации производителя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/>
              <w:t>Если продукт во время работы находится в открытом виде и есть вероятность контакта: Надеть защитный костюм, предохраняющий от воздействия химикат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4"/>
              <w:gridCol w:w="4055"/>
            </w:tblGrid>
            <w:tr>
              <w:trPr/>
              <w:tc>
                <w:tcPr>
                  <w:tcW w:w="156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Форма</w:t>
                  </w:r>
                </w:p>
              </w:tc>
              <w:tc>
                <w:tcPr>
                  <w:tcW w:w="4055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вододиспергируемые гранулы</w:t>
                  </w:r>
                </w:p>
              </w:tc>
            </w:tr>
            <w:tr>
              <w:trPr/>
              <w:tc>
                <w:tcPr>
                  <w:tcW w:w="156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Цвет</w:t>
                  </w:r>
                </w:p>
              </w:tc>
              <w:tc>
                <w:tcPr>
                  <w:tcW w:w="4055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бежевый</w:t>
                  </w:r>
                </w:p>
              </w:tc>
            </w:tr>
          </w:tbl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9"/>
              <w:gridCol w:w="3686"/>
            </w:tblGrid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bCs/>
                    </w:rPr>
                  </w:pPr>
                  <w:r>
                    <w:rPr>
                      <w:bCs/>
                    </w:rPr>
                    <w:t>pH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6,8–7,8 (1 % раствор в деионизованной воде при 23 °C)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Объемная плотность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0,598–0,702 г/мл (россыпью)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Растворимость в воде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диспергируется в воде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Коэффициент распределения: n-октанол/вода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</w:rPr>
                  </w:pPr>
                  <w:r>
                    <w:rPr/>
                    <w:t>Форамсульфурон: коэффициент распределения в октаноле/воде: 0,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Йодосульфурон-метил-натрий: коэффициент распределения </w:t>
                    <w:br/>
                    <w:t>в окталоне/воде: -0,7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Изоксадифен-этил: коэффициент распределения в окталоне/воде: 3,8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Класс возгорания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CN3 местное возгорание без распространения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Окислительные свойства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Отсутствие у продукта окислительных свойств показано в испытании в соответствии с Директивой 67/548/EEC (метод А17, окисляющие свойства)</w:t>
                  </w:r>
                </w:p>
              </w:tc>
            </w:tr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>
                      <w:bCs/>
                    </w:rPr>
                    <w:t>Содержание пыли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 w:bidi="en-US"/>
                    </w:rPr>
                  </w:pPr>
                  <w:r>
                    <w:rPr/>
                    <w:t>Практически не содержит пыли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рмическое разложение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>В обычных условиях продукт стабилен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>При соблюдении условий хранения продукт стабилен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 xml:space="preserve">При соблюдении рекомендованных условий хранения и обращения вероятность опасных реакций отсутствует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>Экстремальные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0.5 Несовместимые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>Хранить только в исход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0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/>
              <w:t>В нормальных условиях применения опасные продукты разложения не образуют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 w:bidi="en-US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кож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Легкое раздражающее действие — не требует специальной маркировки (кролики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глаз</w:t>
            </w:r>
          </w:p>
          <w:p>
            <w:pPr>
              <w:pStyle w:val="Normal"/>
              <w:rPr/>
            </w:pPr>
            <w:r>
              <w:rPr/>
              <w:t>Легкое раздражающее действие — не требует специальной маркировки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токсичности многократных доз</w:t>
            </w:r>
          </w:p>
          <w:p>
            <w:pPr>
              <w:pStyle w:val="Normal"/>
              <w:rPr/>
            </w:pPr>
            <w:r>
              <w:rPr/>
              <w:t>Форамсульфурон не проявлял токсичности в отношении отдельных органов-мишеней в экспериментальных исследованиях на животных.</w:t>
            </w:r>
          </w:p>
          <w:p>
            <w:pPr>
              <w:pStyle w:val="Normal"/>
              <w:rPr/>
            </w:pPr>
            <w:r>
              <w:rPr/>
              <w:t>В экспериментах на животных йодосульфурон-метил-натрий не оказывал токсического воздействия на определенный орган-миш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 экспериментах на животных изоксадифен-этил не оказывал токсического воздействия на определенный орган-мишень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 xml:space="preserve">Форамсульфурон не проявлял ни мутагенности, ни генотоксичности в серии исследований в условиях in vitro </w:t>
              <w:br/>
              <w:t xml:space="preserve">и in vivo. </w:t>
            </w:r>
          </w:p>
          <w:p>
            <w:pPr>
              <w:pStyle w:val="Normal"/>
              <w:rPr/>
            </w:pPr>
            <w:r>
              <w:rPr/>
              <w:t>Йодосульфурон-метил-натрий не проявлял мутагенности или генотоксичности в серии испытаний в условиях in vitro и in vivo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 ряде экспериментов в условиях in vitro и in vivo изоксадифен-этил не оказывал мутагенного и генотоксического воздействия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Форамсульфурон не проявлял канцерогенности у крыс и мышей в исследованиях со скармливанием животным в течение жизни.</w:t>
            </w:r>
          </w:p>
          <w:p>
            <w:pPr>
              <w:pStyle w:val="Normal"/>
              <w:rPr/>
            </w:pPr>
            <w:r>
              <w:rPr/>
              <w:t>Йодосульфурон-метил-натрий не проявлял канцерогенности в исследованиях со скармливанием на протяжении всей жизни у крыс и мышей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 исследованиях на крысах и мышах, в которых применялось кормление животных препаратом на протяжении всей жизни, изоксадифен-этил не оказывал канцерогенного воздействия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В исследованиях на двух поколениях крыс форамсульфурон не оказывал токсического воздействия на репродуктивную функцию.</w:t>
            </w:r>
          </w:p>
          <w:p>
            <w:pPr>
              <w:pStyle w:val="Normal"/>
              <w:rPr/>
            </w:pPr>
            <w:r>
              <w:rPr/>
              <w:t>В исследованиях двух поколений крыс йодосульфурон-метил-натрий не оказывал токсического воздействия на репродуктивную функцию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 исследованиях двух поколений крыс изоксадифен-этил не оказывал токсического воздействия на репродуктивную функцию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эмбриофетотоксичности</w:t>
            </w:r>
          </w:p>
          <w:p>
            <w:pPr>
              <w:pStyle w:val="Normal"/>
              <w:rPr/>
            </w:pPr>
            <w:r>
              <w:rPr/>
              <w:t>У мышей и кроликов форамсульфурон не оказывал эмбриофетотоксического действия.</w:t>
            </w:r>
          </w:p>
          <w:p>
            <w:pPr>
              <w:pStyle w:val="Normal"/>
              <w:rPr/>
            </w:pPr>
            <w:r>
              <w:rPr/>
              <w:t>При исследованиях на крысах и кроликах йодосульфурон-метил-натрий не оказывал эмбриофетотоксического воздействи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и исследованиях на крысах и кроликах изоксадифен-этил не оказывал эмбриофетотоксического воздейств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амсульфуро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lang w:val="en-US"/>
                    </w:rPr>
                    <w:t>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Йодосульфурон-метил-натр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т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/(орг. + 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2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оксадифен-эти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4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6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7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  <w:t>3077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ТВЕРДОЕ, БДУ</w:t>
            </w:r>
          </w:p>
          <w:p>
            <w:pPr>
              <w:pStyle w:val="Normal"/>
              <w:rPr/>
            </w:pPr>
            <w:r>
              <w:rPr/>
              <w:t>(ИЗОКСАДИФЕН-ЭТИЛОВАЯ СМЕСЬ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Классификация ВОЗ: III (слабо опасное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22</w:t>
              <w:tab/>
              <w:t>Вредно при проглатыв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38</w:t>
              <w:tab/>
              <w:t>Оказывает раздражающее действие на кожу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41</w:t>
              <w:tab/>
              <w:t>Риск серьезного поражения глаз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43</w:t>
              <w:tab/>
              <w:t>Может вызывать сенсибилизацию при контакте с кожей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50/53</w:t>
              <w:tab/>
              <w:t>Очень токсично для водных организмов, может оказывать продолжительное неблагоприятное воздействие на водную среду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  <w:t>R52/53</w:t>
              <w:tab/>
              <w:t>Вредно для водных организмов и может оказывать продолжительное неблагоприятное воздействие на водную среду.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02</w:t>
              <w:tab/>
              <w:t>Вредно при проглатыв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5</w:t>
              <w:tab/>
              <w:t>Вызывает раздражение кож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7</w:t>
              <w:tab/>
              <w:t>Может вызывать кожную аллергическую реакцию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8</w:t>
              <w:tab/>
              <w:t>Вызывает серьезные поражения глаз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400</w:t>
              <w:tab/>
              <w:t>Очень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410</w:t>
              <w:tab/>
              <w:t>Очень токсично для водных организмов с долгосрочными последствиям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  <w:t>H412</w:t>
              <w:tab/>
              <w:t>Вредно для водных организмов. Воздействие имеет долгосрочные последств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МАЙСТЕР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1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/>
            <w:t>10200001240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/>
            <w:t>27.02.2014</w:t>
          </w:r>
          <w:r>
            <w:rPr>
              <w:sz w:val="20"/>
              <w:szCs w:val="20"/>
            </w:rPr>
            <w:t>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МАЙСТЕР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1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1240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/>
            <w:t>27.02.2014</w:t>
          </w:r>
          <w:r>
            <w:rPr>
              <w:sz w:val="20"/>
              <w:szCs w:val="20"/>
            </w:rPr>
            <w:t>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estimated_safe_level_of_exposure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yperlink" Target="http://www.pesticidy.ru/dictionary/Maximum_permissible_concentration" TargetMode="External"/><Relationship Id="rId15" Type="http://schemas.openxmlformats.org/officeDocument/2006/relationships/hyperlink" Target="http://www.pesticidy.ru/dictionary/Maximum_permissible_concentration" TargetMode="External"/><Relationship Id="rId16" Type="http://schemas.openxmlformats.org/officeDocument/2006/relationships/hyperlink" Target="http://www.pesticidy.ru/dictionary/estimated_safe_level_of_exposure" TargetMode="External"/><Relationship Id="rId17" Type="http://schemas.openxmlformats.org/officeDocument/2006/relationships/hyperlink" Target="http://www.pesticidy.ru/dictionary/estimated_safe_level_of_exposure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3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27T21:33:00Z</dcterms:modified>
  <cp:revision>5</cp:revision>
  <dc:subject/>
  <dc:title>ЗАМЕЧАНИЯ</dc:title>
</cp:coreProperties>
</file>