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ЛУНА ЭКСПИРИЕНС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276"/>
        <w:gridCol w:w="1447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/ ОБУВ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буконазол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22" w:hanging="0"/>
              <w:jc w:val="center"/>
              <w:rPr>
                <w:lang w:eastAsia="en-US"/>
              </w:rPr>
            </w:pPr>
            <w:r>
              <w:rPr/>
              <w:t>0,3/(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8" w:right="-20" w:hanging="0"/>
              <w:rPr>
                <w:lang w:eastAsia="en-US"/>
              </w:rPr>
            </w:pPr>
            <w:r>
              <w:rPr>
                <w:bCs/>
              </w:rPr>
              <w:t>107534-96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403-640-2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пирам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22" w:hanging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8" w:hanging="0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/>
              </w:rPr>
              <w:t xml:space="preserve">658066-35-4 </w:t>
            </w:r>
          </w:p>
          <w:p>
            <w:pPr>
              <w:pStyle w:val="Normal"/>
              <w:widowControl w:val="false"/>
              <w:spacing w:before="15" w:after="0"/>
              <w:ind w:left="118" w:right="-20" w:hanging="0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619-797-7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ЛУНА ЭКСПИРИЕНС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465815, 84476838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</w:t>
            </w:r>
            <w:r>
              <w:rPr>
                <w:bCs/>
                <w:color w:val="000000"/>
              </w:rPr>
              <w:t>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ражение глаз: категория 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9</w:t>
              <w:tab/>
              <w:t>Вызывает сильное раздражение глаз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родуктивная токсичность: категория 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/>
            </w:pPr>
            <w:r>
              <w:rPr>
                <w:bCs/>
                <w:color w:val="000000"/>
              </w:rPr>
              <w:t>H361d</w:t>
              <w:tab/>
              <w:t>Предположительно может нанести ущерб нерожденному ребенку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</w:t>
              <w:tab/>
              <w:t>Весьма токсично для водных организмов с долгосрочными последствиями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буконазол</w:t>
            </w:r>
          </w:p>
          <w:p>
            <w:pPr>
              <w:pStyle w:val="Normal"/>
              <w:rPr/>
            </w:pPr>
            <w:r>
              <w:rPr/>
              <w:t>Флуопир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038350" cy="666750"/>
                  <wp:effectExtent l="0" t="0" r="0" b="0"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9 Вызывает сильное раздражение глаз.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61d Предположительно может нанести ущерб нерожденному ребенку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H410 Весьма токсично для водных организмов с долгосрочными последствиями. 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208</w:t>
              <w:tab/>
              <w:t>Содержит 1,2-бензизотиазолин-3-он. Может вызвать аллергические кожные реакции.</w:t>
            </w:r>
          </w:p>
          <w:p>
            <w:pPr>
              <w:pStyle w:val="Normal"/>
              <w:rPr/>
            </w:pPr>
            <w:r>
              <w:rPr/>
              <w:t>EUH401 Соблюдайте инструкции по применению для предотвращения риска для здоровья и окружающей среды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9</w:t>
              <w:tab/>
              <w:t>Вызывает сильное раздражение глаз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61d</w:t>
              <w:tab/>
              <w:t>Предположительно может нанести ущерб нерожденному ребенку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0</w:t>
              <w:tab/>
              <w:t xml:space="preserve">Весьма токсично для водных организмов с долгосрочными последствиями. 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20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держит 1,2-бензизотиазолин-3-он. Может вызвать аллергические кожные реакции.</w:t>
            </w:r>
          </w:p>
          <w:p>
            <w:pPr>
              <w:pStyle w:val="Normal"/>
              <w:rPr/>
            </w:pPr>
            <w:r>
              <w:rPr/>
              <w:t>EUH401 Соблюдайте инструкции по применению для предотвращения риска для здоровья и окружающей сред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иды опасности неизвестн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Концентрат суспензии (жидкотекучий концентрат) (КС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ебуконазол/флуопирам 200:20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8"/>
              <w:gridCol w:w="1418"/>
              <w:gridCol w:w="5528"/>
              <w:gridCol w:w="992"/>
            </w:tblGrid>
            <w:tr>
              <w:trPr>
                <w:tblHeader w:val="true"/>
                <w:trHeight w:val="23" w:hRule="atLeast"/>
              </w:trPr>
              <w:tc>
                <w:tcPr>
                  <w:tcW w:w="2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Тебуконазо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107534-96-3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403-640-2 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Репродуктивная токсичность, категория 2, H361d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4, H302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Хроническая токсичность в водной среде, категория 1, H41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Флуопира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658066-35-4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619-797-7 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Хроническая токсичность в водной среде, категория 2, H4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1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Алкилполисахари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68515-73-1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500-220-1 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Повреждение глаз, категория 1, H3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&gt; 3—&lt; 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1,2-бензизотиазол-3(2H)-о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2634-33-5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220-120-9 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4, H302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Повреждение глаз, категория 1, H318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Кожная сенсибилизация, категория 1, H317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&gt; 0,005—&lt; 0,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Спирты, C11-14-изо-, C13-обогащенные, этоксилированны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78330-21-9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4, H302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Повреждение глаз, категория 1, H318 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Хроническая токсичность в водной среде, категория 3, H412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&lt; 3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2045"/>
              <w:gridCol w:w="5354"/>
            </w:tblGrid>
            <w:tr>
              <w:trPr>
                <w:trHeight w:val="23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буконазол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534-96-3</w:t>
                  </w:r>
                </w:p>
              </w:tc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-фактор: 1 (острая токсичность), 10 (хроническая токсичность)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В случае появления или сохранения симптомов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полоскать рот водой. НЕ вызывать рвоту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но симптоматическое лечение. Промывание желудка эффективно только в первые 2 часа после проглатывания большого количества вещества. Во всех случаях можно дать пострадавшему активированный уголь и сульфат натрия. Специфический антидот отсутствует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нормальных условиях пожаровзрыв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Температура вспышки: &gt; 65 °C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Температура вспышки превышает температуру распада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пература воспламенения: 430 °C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хлористый водород (HCl), цианистый водород (цианистоводородная кислота), фтористый водород, моноксид углерода (CO), оксиды азота (NOx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мер C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бу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7534-96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2 мг/м3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опи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58066-35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34 мг/м3</w:t>
            </w:r>
          </w:p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OES B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ожидаемых условиях применения защита органов дыхания не требуется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облюдайте инструкции по проницаемости и времени прорыва, предоставляемые поставщиком перчаток. Также принимайте во внимание особые условия применения перчаток, включая опасность разреза, изнашивания и время контакта с опасным веществом. </w:t>
            </w:r>
          </w:p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Загрязненные перчатки следует промыть. Перчатки, которые загрязнены изнутри, порваны или не могут быть очищены, должны быть утилизированы. Мойте руки как можно чаще и всегда перед приемом пищи, питьем, курением или пользованием туалетом. </w:t>
            </w:r>
          </w:p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териал: Нитрильный каучук</w:t>
            </w:r>
          </w:p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епень проницаемости: &gt; 480 мин</w:t>
            </w:r>
          </w:p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олщина перчаток: &gt; 0,4 мм</w:t>
            </w:r>
          </w:p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декс защиты: Класс 6</w:t>
            </w:r>
          </w:p>
          <w:p>
            <w:pPr>
              <w:pStyle w:val="Default"/>
              <w:pBdr>
                <w:right w:val="single" w:sz="4" w:space="4" w:color="000000"/>
              </w:pBdr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иректива: Защитные перчатки соответствуют стандарту EN 374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уйте стандартные рабочие комбинезоны и костюмы категории 3 типа 6.</w:t>
            </w:r>
          </w:p>
          <w:p>
            <w:pPr>
              <w:pStyle w:val="Normal"/>
              <w:rPr/>
            </w:pPr>
            <w:r>
              <w:rPr/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комендации по обращению с продуктом без упаковки и при возможном контакте с продуктом: </w:t>
              <w:br/>
              <w:t>надевайте костюм химической защит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Форма: суспензия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Цвет:  белый или бежевый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5,0—8,0 пр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&gt; 65 °C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 превышает темпера-туру распада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3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Плот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,13 г/см³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одорастворим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олностью растворяется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Коэффициент распределения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n-октанол/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буконазол: log Pow: 3,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Флуопирам: log Pow: 3,3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28 мН/м при 25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ая способ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обладает окислительной способностью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взрывоопасе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2/69/EEC, A.14/ОЭСР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вероятность развития опасных реакций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опасные продукты распада не образую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Не вызывает раздражения кожи (кролики). </w:t>
            </w:r>
          </w:p>
          <w:p>
            <w:pPr>
              <w:pStyle w:val="Normal"/>
              <w:rPr/>
            </w:pPr>
            <w:r>
              <w:rPr/>
              <w:t xml:space="preserve">Испытание проведено на аналогичной композиции. </w:t>
            </w:r>
          </w:p>
          <w:p>
            <w:pPr>
              <w:pStyle w:val="Normal"/>
              <w:rPr/>
            </w:pPr>
            <w:r>
              <w:rPr/>
              <w:t>Вызывает раздражение глаз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Не вызывает сенсибилизации (мыши)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уководство по испытанию 429 ОЭСР, оценка реакции местных лимфоузлов (LLNA)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спытание проведено на аналогичной композици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ценка токсичности при многократном воздействии</w:t>
            </w:r>
          </w:p>
          <w:p>
            <w:pPr>
              <w:pStyle w:val="Normal"/>
              <w:rPr/>
            </w:pPr>
            <w:r>
              <w:rPr/>
              <w:t>Тебуконазол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Normal"/>
              <w:rPr/>
            </w:pPr>
            <w:r>
              <w:rPr/>
              <w:t>Флуопирам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rPr/>
            </w:pPr>
            <w:r>
              <w:rPr/>
              <w:t>Тебуконазол не проявлял мутагенности или генотоксичности в серии испытаний in vitro и in vivo.</w:t>
            </w:r>
          </w:p>
          <w:p>
            <w:pPr>
              <w:pStyle w:val="Normal"/>
              <w:rPr/>
            </w:pPr>
            <w:r>
              <w:rPr/>
              <w:t>Флуопирам не проявлял мутагенности или генотоксичности в серии испытаний in vitro и in viv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>Тебуконазол в высоких дозах повышал частоту развития опухолей у мышей со стороны следующих органов: печень. Механизм образования опухолей нехарактерен для людей.</w:t>
            </w:r>
          </w:p>
          <w:p>
            <w:pPr>
              <w:pStyle w:val="Normal"/>
              <w:rPr/>
            </w:pPr>
            <w:r>
              <w:rPr/>
              <w:t>Флуопирам в высоких дозах повышал частоту развития опухолей у крыс со стороны следующих органов: печень.</w:t>
            </w:r>
          </w:p>
          <w:p>
            <w:pPr>
              <w:pStyle w:val="Normal"/>
              <w:rPr/>
            </w:pPr>
            <w:r>
              <w:rPr/>
              <w:t xml:space="preserve">Флиопирам в высоких дозах повышал частоту развития опухолей у мышей со стороны следующих органов: щитовидная железа. </w:t>
            </w:r>
          </w:p>
          <w:p>
            <w:pPr>
              <w:pStyle w:val="Normal"/>
              <w:rPr/>
            </w:pPr>
            <w:r>
              <w:rPr/>
              <w:t>Опухоли, индуцируемые флуопирамом, развивались по негенотоксическому механизму, играющему невысокую роль на низких дозовых уровнях. Механизм индукции этих опухолей нехарактерен для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rPr/>
            </w:pPr>
            <w:r>
              <w:rPr/>
              <w:t>Тебуконазол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тебуконазола обусловлена токсичностью в отношении родительских особей.</w:t>
            </w:r>
          </w:p>
          <w:p>
            <w:pPr>
              <w:pStyle w:val="Normal"/>
              <w:rPr/>
            </w:pPr>
            <w:r>
              <w:rPr/>
              <w:t>Флуопирам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флуопирама обусловлена токсичностью в отношении родительских особей.</w:t>
            </w:r>
          </w:p>
          <w:p>
            <w:pPr>
              <w:pStyle w:val="Normal"/>
              <w:rPr/>
            </w:pPr>
            <w:r>
              <w:rPr>
                <w:b/>
              </w:rPr>
              <w:t>Оценка неблагоприятного влияния на внутриутробное развитие</w:t>
            </w:r>
          </w:p>
          <w:p>
            <w:pPr>
              <w:pStyle w:val="Normal"/>
              <w:rPr/>
            </w:pPr>
            <w:r>
              <w:rPr/>
              <w:t>Тебуконазол оказывал неблагоприятное влияние на внутриутробное развитие только в дозах, токсичных для самок. Тебуконазол вызывал рост постимплантационных потерь и увеличение частоты неспецифических аномалий развития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луопирам оказывал неблагоприятное влияние на внутриутробное развитие только в дозах, токсичных для самок. Неблагоприятное влияние флуопирама на внутриутробное развитие обусловлено токсичностью в отношении беременных самок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Информация о воздействии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буконаз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/0,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/(а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1/(м.р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003/(с.-с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опи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/0,0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2546"/>
            </w:tblGrid>
            <w:tr>
              <w:trPr/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ие вод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ЖИДКОСТЬ, Н.У.К.</w:t>
            </w:r>
          </w:p>
          <w:p>
            <w:pPr>
              <w:pStyle w:val="Normal"/>
              <w:rPr/>
            </w:pPr>
            <w:r>
              <w:rPr/>
              <w:t>(РАСТВОР ТЕБУКОНАЗОЛ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32"/>
              <w:ind w:left="122" w:hanging="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02</w:t>
              <w:tab/>
              <w:t>Вредно при проглатывании.</w:t>
            </w:r>
          </w:p>
          <w:p>
            <w:pPr>
              <w:pStyle w:val="32"/>
              <w:ind w:left="122" w:hanging="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5</w:t>
              <w:tab/>
              <w:t>Вызывает раздражение кожи.</w:t>
            </w:r>
          </w:p>
          <w:p>
            <w:pPr>
              <w:pStyle w:val="32"/>
              <w:ind w:left="122" w:hanging="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7</w:t>
              <w:tab/>
              <w:t>Может вызвать аллергические кожные реакции.</w:t>
            </w:r>
          </w:p>
          <w:p>
            <w:pPr>
              <w:pStyle w:val="32"/>
              <w:ind w:left="122" w:hanging="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8</w:t>
              <w:tab/>
              <w:t>Вызывает серьезное повреждение глаз.</w:t>
            </w:r>
          </w:p>
          <w:p>
            <w:pPr>
              <w:pStyle w:val="32"/>
              <w:ind w:left="122" w:hanging="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61d</w:t>
              <w:tab/>
              <w:t>Предположительно может нанести ущерб нерожденному ребенку.</w:t>
            </w:r>
          </w:p>
          <w:p>
            <w:pPr>
              <w:pStyle w:val="32"/>
              <w:ind w:left="122" w:hanging="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0</w:t>
              <w:tab/>
              <w:t xml:space="preserve">Весьма токсично для водных организмов с долгосрочными последствиями. 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1</w:t>
              <w:tab/>
              <w:t>Токсично для водных организмов с долгосрочными последствиями.</w:t>
            </w:r>
          </w:p>
          <w:p>
            <w:pPr>
              <w:pStyle w:val="Default"/>
              <w:ind w:left="122" w:hanging="19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H412</w:t>
              <w:tab/>
              <w:t>Вредно для водных организмов с долгосрочными последствиями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3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ЛУНА ЭКСПИРИЕНС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7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/>
            <w:t>102000021448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5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>Дата пересмотра: 28</w:t>
          </w:r>
          <w:r>
            <w:rPr>
              <w:sz w:val="20"/>
              <w:lang w:val="en-US"/>
            </w:rPr>
            <w:t>.0</w:t>
          </w:r>
          <w:r>
            <w:rPr>
              <w:sz w:val="20"/>
            </w:rPr>
            <w:t>9</w:t>
          </w:r>
          <w:r>
            <w:rPr>
              <w:sz w:val="20"/>
              <w:lang w:val="en-US"/>
            </w:rPr>
            <w:t>.</w:t>
          </w:r>
          <w:r>
            <w:rPr>
              <w:sz w:val="20"/>
            </w:rPr>
            <w:t>2015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b/>
              <w:sz w:val="28"/>
              <w:szCs w:val="28"/>
            </w:rPr>
            <w:t>ЛУНА ЭКСПИРИЕНС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7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21448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5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>Дата пересмотра: 28</w:t>
          </w:r>
          <w:r>
            <w:rPr>
              <w:sz w:val="20"/>
              <w:lang w:val="en-US"/>
            </w:rPr>
            <w:t>.0</w:t>
          </w:r>
          <w:r>
            <w:rPr>
              <w:sz w:val="20"/>
            </w:rPr>
            <w:t>9</w:t>
          </w:r>
          <w:r>
            <w:rPr>
              <w:sz w:val="20"/>
              <w:lang w:val="en-US"/>
            </w:rPr>
            <w:t>.</w:t>
          </w:r>
          <w:r>
            <w:rPr>
              <w:sz w:val="20"/>
            </w:rPr>
            <w:t>2015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4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29T12:35:00Z</dcterms:modified>
  <cp:revision>6</cp:revision>
  <dc:subject/>
  <dc:title>ЗАМЕЧАНИЯ</dc:title>
</cp:coreProperties>
</file>