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МЕРЛИН ФЛЕКС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560"/>
        <w:gridCol w:w="1128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/>
              <w:t>Изоксафлют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/>
              <w:t>141112-29-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/>
            </w:pPr>
            <w:r>
              <w:rPr/>
              <w:t>Ципросульфами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МЕРЛИН ФЛЕКС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2 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30215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 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Г</w:t>
            </w:r>
            <w:r>
              <w:rPr>
                <w:bCs/>
                <w:color w:val="000000"/>
              </w:rPr>
              <w:t>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продуктивная токсичность: Категория 2</w:t>
            </w:r>
          </w:p>
          <w:p>
            <w:pPr>
              <w:pStyle w:val="Normal"/>
              <w:ind w:left="1" w:hanging="0"/>
              <w:rPr/>
            </w:pPr>
            <w:r>
              <w:rPr/>
              <w:t>H361d</w:t>
              <w:tab/>
              <w:t>Может нанести вред плоду.</w:t>
            </w:r>
          </w:p>
          <w:p>
            <w:pPr>
              <w:pStyle w:val="Normal"/>
              <w:ind w:left="1" w:hanging="0"/>
              <w:rPr/>
            </w:pPr>
            <w:r>
              <w:rPr/>
              <w:t>Острая токсичность в водной среде: Категория 1</w:t>
            </w:r>
          </w:p>
          <w:p>
            <w:pPr>
              <w:pStyle w:val="Normal"/>
              <w:ind w:left="1" w:hanging="0"/>
              <w:rPr/>
            </w:pPr>
            <w:r>
              <w:rPr/>
              <w:t>H400</w:t>
              <w:tab/>
              <w:t>Очень токсично к водной фауне и флоре.</w:t>
            </w:r>
          </w:p>
          <w:p>
            <w:pPr>
              <w:pStyle w:val="Normal"/>
              <w:ind w:left="1" w:hanging="0"/>
              <w:rPr/>
            </w:pPr>
            <w:r>
              <w:rPr/>
              <w:t>Хроническая токсичность в водной среде: Категория 1</w:t>
            </w:r>
          </w:p>
          <w:p>
            <w:pPr>
              <w:pStyle w:val="Normal"/>
              <w:ind w:left="1" w:hanging="0"/>
              <w:rPr/>
            </w:pPr>
            <w:r>
              <w:rPr/>
              <w:t>H410</w:t>
              <w:tab/>
            </w:r>
            <w:r>
              <w:rPr>
                <w:rFonts w:cs="Arial"/>
                <w:sz w:val="20"/>
              </w:rPr>
              <w:t>Весьма токсично для водных организмов с долгосрочными последствиями</w:t>
            </w:r>
            <w:r>
              <w:rPr/>
              <w:t>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 опасно для окружающей среды, R50/53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атегория 3, R6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зоксафлутол</w:t>
            </w:r>
          </w:p>
          <w:p>
            <w:pPr>
              <w:pStyle w:val="Normal"/>
              <w:spacing w:before="0" w:after="120"/>
              <w:rPr/>
            </w:pPr>
            <w:r>
              <w:rPr/>
              <w:t>Ципросульфами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95350" cy="92392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4875" cy="94297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18" w:space="4" w:color="000000"/>
              </w:pBdr>
              <w:ind w:left="1" w:hanging="0"/>
              <w:rPr/>
            </w:pPr>
            <w:r>
              <w:rPr/>
              <w:t>H361d</w:t>
              <w:tab/>
              <w:t>Может нанести вред плоду.</w:t>
            </w:r>
          </w:p>
          <w:p>
            <w:pPr>
              <w:pStyle w:val="Normal"/>
              <w:pBdr>
                <w:left w:val="double" w:sz="18" w:space="4" w:color="000000"/>
              </w:pBdr>
              <w:ind w:left="1" w:hanging="0"/>
              <w:rPr/>
            </w:pPr>
            <w:r>
              <w:rPr/>
              <w:t>H410</w:t>
              <w:tab/>
              <w:t>Весьма токсично для водных организмов с долгосрочными последствиями.</w:t>
            </w:r>
          </w:p>
          <w:p>
            <w:pPr>
              <w:pStyle w:val="Normal"/>
              <w:pBdr>
                <w:left w:val="double" w:sz="18" w:space="4" w:color="000000"/>
              </w:pBdr>
              <w:ind w:left="1" w:hanging="0"/>
              <w:rPr/>
            </w:pPr>
            <w:r>
              <w:rPr/>
              <w:t>EUH401</w:t>
              <w:tab/>
              <w:t>Соблюдайте инструкции по применению для предотвращения риска для здоровья и окружающей среды.</w:t>
            </w:r>
          </w:p>
          <w:p>
            <w:pPr>
              <w:pStyle w:val="Normal"/>
              <w:pBdr>
                <w:left w:val="double" w:sz="18" w:space="4" w:color="000000"/>
              </w:pBdr>
              <w:spacing w:before="0" w:after="120"/>
              <w:ind w:left="1" w:hanging="0"/>
              <w:rPr/>
            </w:pPr>
            <w:r>
              <w:rPr/>
              <w:t>EUH208</w:t>
              <w:tab/>
              <w:t>Содержит 1,2-бензизотиазолин-3(2Н)-он. Может вызвать аллергическую реакц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18" w:space="4" w:color="000000"/>
              </w:pBdr>
              <w:ind w:left="1" w:hanging="0"/>
              <w:rPr/>
            </w:pPr>
            <w:r>
              <w:rPr/>
              <w:t>P280</w:t>
              <w:tab/>
              <w:t>Используйте защитные перчатки/защитную одежду/средство защиты глаз/ средство защиты лица.</w:t>
            </w:r>
          </w:p>
          <w:p>
            <w:pPr>
              <w:pStyle w:val="Normal"/>
              <w:pBdr>
                <w:left w:val="double" w:sz="18" w:space="4" w:color="000000"/>
              </w:pBdr>
              <w:ind w:left="1" w:hanging="0"/>
              <w:rPr/>
            </w:pPr>
            <w:r>
              <w:rPr/>
              <w:t>P308 + P313</w:t>
              <w:tab/>
              <w:t xml:space="preserve">При попадании на части тела или при появлении недомогания: позвоните в токсикологический центр или к врачу. </w:t>
            </w:r>
          </w:p>
          <w:p>
            <w:pPr>
              <w:pStyle w:val="Normal"/>
              <w:pBdr>
                <w:left w:val="double" w:sz="18" w:space="4" w:color="000000"/>
              </w:pBdr>
              <w:spacing w:before="0" w:after="120"/>
              <w:ind w:left="1" w:hanging="0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жидкотекучий концентрат) (КС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бендиамид 48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701"/>
              <w:gridCol w:w="1843"/>
              <w:gridCol w:w="3260"/>
              <w:gridCol w:w="1417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Изоксафлут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141112-29-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604-222-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Категория.3 R63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епродуктивная токсичность 2, H361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водная токсичность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Хроническая токсичность в водной среде 1, H4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20,3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Ципросульфам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221667-31-8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485-320-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Не классифицирован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Не классифицирован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20,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Алкилполигликоз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lang w:val="en-US" w:eastAsia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Xi; R4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Повреждение глаз 1, H3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&gt; 1,00 - &lt; 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1,2-бензизотиазолин-3(2Н)-о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2634-33-5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220-120-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Xn; R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Xi; R38, R4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N; R5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токсичность.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реждение глаз 1, H31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жная сенсибилизация 1, H317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водная токсичность 1, H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&gt; 0,005 - &lt; 0,0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szCs w:val="20"/>
              </w:rPr>
              <w:t>Загрязненную одежду сразу же снимите и ликвидируйте ее безопасным способом</w:t>
            </w:r>
            <w:r>
              <w:rPr/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Вынести пострадавшего на свежий воздух. Согреть пострадавшего и обеспечить ему покой.</w:t>
            </w:r>
            <w:r>
              <w:rPr>
                <w:szCs w:val="20"/>
              </w:rPr>
              <w:t xml:space="preserve"> Если симптомы не проходят, вызовите врач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ind w:right="14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szCs w:val="20"/>
              </w:rPr>
              <w:t>Немедленно начните промывать глаза и веки большим количеством воды; продолжайте по крайней мере в течение 15 минут. Если у пострадавшего имеются контактные линзы, их нужно удалить после 5 минут промывания глаз, затем продолжить промывание. Если появилось и не исчезает раздражение глаз, необходимо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szCs w:val="20"/>
              </w:rPr>
              <w:t>Промойте рот пострадавшего. Он должен находиться в покое. НЕ вызывать рвоту</w:t>
            </w:r>
            <w:r>
              <w:rPr/>
              <w:t>. С</w:t>
            </w:r>
            <w:r>
              <w:rPr>
                <w:szCs w:val="20"/>
              </w:rPr>
              <w:t>вяжитесь с врачом</w:t>
            </w:r>
            <w:r>
              <w:rPr/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оказано симптоматическое лечени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истемное лечение. Нужно отслеживать функционирование печени. Обычно не требуется промывания желудка. Е</w:t>
            </w:r>
            <w:r>
              <w:rPr>
                <w:szCs w:val="20"/>
              </w:rPr>
              <w:t>сли произошло проглатывание значимого количества вещества</w:t>
            </w:r>
            <w:r>
              <w:rPr/>
              <w:t xml:space="preserve">, назначайте активированный уголь и </w:t>
            </w:r>
            <w:r>
              <w:rPr>
                <w:szCs w:val="20"/>
              </w:rPr>
              <w:t>сульфат натрия.</w:t>
            </w:r>
            <w:r>
              <w:rPr/>
              <w:t xml:space="preserve"> Специфический антидот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934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&gt;100 °C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Температура самовоспламен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450 °C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 xml:space="preserve">Невзрывчатый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Избегайте формирования пыли. </w:t>
            </w:r>
            <w:r>
              <w:rPr>
                <w:szCs w:val="20"/>
              </w:rPr>
              <w:t>Работайте только в зоне с надлежащей вытяжной вентиляцией</w:t>
            </w:r>
            <w:r>
              <w:rPr/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Coex EVOH (1000L IBC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зоксафлут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141112-29-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Courier New"/>
                <w:color w:val="000000"/>
                <w:sz w:val="18"/>
                <w:lang w:eastAsia="en-US"/>
              </w:rPr>
            </w:pPr>
            <w:r>
              <w:rPr/>
              <w:t>0,6 мг/м3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Ципросульф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221667-31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10 мг/м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(OES B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"/>
        <w:gridCol w:w="8"/>
        <w:gridCol w:w="3869"/>
        <w:gridCol w:w="29"/>
        <w:gridCol w:w="29"/>
        <w:gridCol w:w="210"/>
        <w:gridCol w:w="110"/>
        <w:gridCol w:w="93"/>
        <w:gridCol w:w="116"/>
        <w:gridCol w:w="44"/>
        <w:gridCol w:w="5541"/>
        <w:gridCol w:w="82"/>
      </w:tblGrid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1" w:type="dxa"/>
            <w:gridSpan w:val="11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и работе в предусмотренных условиях не требуется защиты органов дыхания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1847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  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стандартные рабочие комбинезоны и костюмы категории 3 типа 6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lang w:val="en-US"/>
                    </w:rPr>
                  </w:pPr>
                  <w:r>
                    <w:rPr/>
                    <w:t xml:space="preserve">Форма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Жидкость, суспензия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Цвет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белый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х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Слабый, специфически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pH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4–6 при 100 % (23 °C)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Плотность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ca. 1,18 г/см3 при 20 °C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смешивающийся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Коэффициент распределения (Pow) n-октанол/вода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Изоксафлутол: log Pow: 2,32 при 20 °C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Ципросульфамид: log Pow: -0,8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язкость, динамическая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143 мм2/с градиент скорости сдвига 100/сек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26,8 мН/м при 25 °C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Окислительные свойства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Не имее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2" w:hRule="atLeast"/>
        </w:trPr>
        <w:tc>
          <w:tcPr>
            <w:tcW w:w="4329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9"/>
            </w:tblGrid>
            <w:tr>
              <w:trPr>
                <w:trHeight w:val="23" w:hRule="atLeast"/>
              </w:trPr>
              <w:tc>
                <w:tcPr>
                  <w:tcW w:w="424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Прочая информац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ругие физико-химические данные, имеющие отношение к безопасности, отсутствуют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Стабилен при нормальных условиях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</w:rPr>
              <w:t>10.2. Химическая стабильнос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Стабилен при рекомендованных условиях хранения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</w:rPr>
              <w:t>10.3. Вероятность опасных реакц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Опасные реакции отсутствуют при соблюдении инструкций по хранению и обращению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</w:rPr>
              <w:t>10.4. Условия, которых следует избега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ерепады температуры и прямые солнечные лучи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</w:rPr>
              <w:t>10.5. Несовместимые материал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Хранить только в контейнере изготовителя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</w:rPr>
              <w:t>10.6. Опасные продукты распада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В нормальных условиях применения опасные продукты распада не образуются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ожа: не обладает раздражающим эффектом.(кролики) </w:t>
            </w:r>
          </w:p>
          <w:p>
            <w:pPr>
              <w:pStyle w:val="Normal"/>
              <w:rPr/>
            </w:pPr>
            <w:r>
              <w:rPr/>
              <w:t>Глаза: не обладает раздражающим эффектом (кролики)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rPr/>
            </w:pPr>
            <w:r>
              <w:rPr/>
              <w:t>Изоксафлутол проявлял специфическую токсичность по отношению к органам-мишеням у животных: печень, щитовидная железа. Наблюдаемые эффекты не применимы к челове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Изоксафлутол не проявлял ни мутагенных, ни генотоксичных свойств в наборе тестов in vitro и in v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Изоксафлутол в больших дозах приводил к повышению частоты развития опухолей в печени.</w:t>
            </w:r>
          </w:p>
          <w:p>
            <w:pPr>
              <w:pStyle w:val="Normal"/>
              <w:rPr/>
            </w:pPr>
            <w:r>
              <w:rPr/>
              <w:t>Механизм развития опухоли и тип опухоли не встречаются у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Изоксафлутол не проявлял репродуктивную токсичность при исследовании двух поколений кры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ценка эмбриофетотоксичност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оксафлутол проявлял эмбриофетотоксичность только в дозе, токсичной для самки. Приводил к задержке оссификации плода. Эмбриофетотоксичность Изоксафлутола связана с общей токсичностью препарата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ind w:right="101" w:hanging="0"/>
              <w:jc w:val="both"/>
              <w:rPr/>
            </w:pPr>
            <w:r>
              <w:rPr/>
              <w:t xml:space="preserve">Риск загрязнения грунтовых вод изоксафлютолом и метаболитом </w:t>
            </w:r>
            <w:r>
              <w:rPr>
                <w:lang w:val="en-US"/>
              </w:rPr>
              <w:t>RPA</w:t>
            </w:r>
            <w:r>
              <w:rPr/>
              <w:t>202248 при соблюдении регламента применения препарата Мерлин, ВДГ отсутствует – за пределы 1 м слоя почв вынос веществ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>Риск загрязнения воды поверхностных водоемов при соблюдении регламента применения препарата Мерлин, ВДГ – низкий.</w:t>
            </w:r>
          </w:p>
          <w:p>
            <w:pPr>
              <w:pStyle w:val="Normal"/>
              <w:jc w:val="both"/>
              <w:rPr/>
            </w:pPr>
            <w:r>
              <w:rPr/>
              <w:t>В связи с низкой летучестью д.в., риск загрязнения атмосферного воздуха при соблюдении регламента применения пестицида Мерлин, ВДГ практически отсутствует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Изоксафлют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Ципросульфамид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7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8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ind w:left="282" w:hanging="0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Изоксафлют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114"/>
            </w:tblGrid>
            <w:tr>
              <w:trPr/>
              <w:tc>
                <w:tcPr>
                  <w:tcW w:w="255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ие вод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82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ЕЩЕСТВО, ОПАСНОЕ ДЛЯ ОКРУЖАЮЩЕЙ СРЕДЫ, ТВЕРДОЕ, Н.У.К.(ИЗОКСАФЛЮТОЛА РАСТВОР)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spacing w:before="20" w:after="20"/>
              <w:ind w:left="184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         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spacing w:before="0" w:after="120"/>
              <w:ind w:left="567" w:hanging="0"/>
              <w:rPr/>
            </w:pPr>
            <w:r>
              <w:rPr/>
              <w:t>Классификация ВОЗ: III (Слабоопасная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hanging="24"/>
              <w:rPr/>
            </w:pPr>
            <w:r>
              <w:rPr/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22 Вредно при проглатывании!</w:t>
            </w:r>
          </w:p>
          <w:p>
            <w:pPr>
              <w:pStyle w:val="Normal"/>
              <w:ind w:left="1418" w:hanging="1418"/>
              <w:rPr/>
            </w:pPr>
            <w:r>
              <w:rPr/>
              <w:t>R38 Вызывает раздражение на коже.</w:t>
            </w:r>
          </w:p>
          <w:p>
            <w:pPr>
              <w:pStyle w:val="Normal"/>
              <w:ind w:left="1418" w:hanging="1418"/>
              <w:rPr/>
            </w:pPr>
            <w:r>
              <w:rPr/>
              <w:t>R41Риск серьезного повреждения для глаз.</w:t>
            </w:r>
          </w:p>
          <w:p>
            <w:pPr>
              <w:pStyle w:val="Normal"/>
              <w:ind w:left="1418" w:hanging="1418"/>
              <w:rPr/>
            </w:pPr>
            <w:r>
              <w:rPr/>
              <w:t xml:space="preserve">R43 Может вызвать сенсибилизацию . </w:t>
            </w:r>
          </w:p>
          <w:p>
            <w:pPr>
              <w:pStyle w:val="Normal"/>
              <w:rPr/>
            </w:pPr>
            <w:r>
              <w:rPr/>
              <w:t>R50/53Весьма токсично для водных организмов с долгосрочными вредными последствиями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ind w:left="1418" w:hanging="1418"/>
              <w:rPr/>
            </w:pPr>
            <w:r>
              <w:rPr/>
              <w:t>H302 Вредно при проглатывании.</w:t>
            </w:r>
          </w:p>
          <w:p>
            <w:pPr>
              <w:pStyle w:val="Normal"/>
              <w:ind w:left="1418" w:hanging="1418"/>
              <w:rPr/>
            </w:pPr>
            <w:r>
              <w:rPr/>
              <w:t>H315 Вызывает раздражение на коже.</w:t>
            </w:r>
          </w:p>
          <w:p>
            <w:pPr>
              <w:pStyle w:val="Normal"/>
              <w:ind w:left="1418" w:hanging="1418"/>
              <w:rPr/>
            </w:pPr>
            <w:r>
              <w:rPr/>
              <w:t>H317Может вызвать аллергическую кожную реакцию.</w:t>
            </w:r>
          </w:p>
          <w:p>
            <w:pPr>
              <w:pStyle w:val="Normal"/>
              <w:ind w:left="1418" w:hanging="1418"/>
              <w:rPr/>
            </w:pPr>
            <w:r>
              <w:rPr/>
              <w:t>H318 Приводит к тяжелым повреждениям глаз.</w:t>
            </w:r>
          </w:p>
          <w:p>
            <w:pPr>
              <w:pStyle w:val="Normal"/>
              <w:ind w:left="1418" w:hanging="1418"/>
              <w:rPr/>
            </w:pPr>
            <w:r>
              <w:rPr/>
              <w:t>H361d Может нанести вред плоду.</w:t>
            </w:r>
          </w:p>
          <w:p>
            <w:pPr>
              <w:pStyle w:val="Normal"/>
              <w:ind w:left="1418" w:hanging="1418"/>
              <w:rPr/>
            </w:pPr>
            <w:r>
              <w:rPr/>
              <w:t>H400 Весьма токсично для водных организмов.</w:t>
            </w:r>
          </w:p>
          <w:p>
            <w:pPr>
              <w:pStyle w:val="Normal"/>
              <w:spacing w:before="0" w:after="120"/>
              <w:ind w:hanging="22"/>
              <w:rPr/>
            </w:pPr>
            <w:r>
              <w:rPr/>
              <w:t>H410Очень токсичен к водной фауне и флоре с долг срочными вредными последствиями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Аббревиатуры и 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70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R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дорожной перевозке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CA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Номер химического вещества реферативной службы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Е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Регистрационный номер в странах Европейского сообществ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Эффектив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INE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реестр выпускаемых промышлен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LIN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перечень потенциально вред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тандарт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E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оюз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AT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еждународная ассоциация воздушного транспор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B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постройки и оборудования судов, перевозящих опасные химические грузы наливом (IBCCode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Ингибирующ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IMDG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морской перевозки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D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доза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OEC/L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инимальная действующая 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MARPO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</w:t>
            </w:r>
            <w:bookmarkStart w:id="0" w:name="_GoBack"/>
            <w:bookmarkEnd w:id="0"/>
            <w:r>
              <w:rPr/>
              <w:t>онвенция МАРПОЛ: Международное соглашениео предотвращении загрязнения моря от суд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.У.К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е указано конкретн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NOEC/N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онцентрация (уровень), не вызывающая видимого эффек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C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Организация экономического сотрудничества и развития 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RI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авила международной перевозки опасных грузов по железным дорога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TW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средневзвешенная по времени величин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U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Организация Объединённых Наций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WHO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Всемирная организация здравоохранения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ЕРЛИН ФЛЕК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</w:rPr>
          </w:pPr>
          <w:r>
            <w:rPr>
              <w:rFonts w:cs="Arial" w:ascii="Arial" w:hAnsi="Arial"/>
              <w:b/>
              <w:sz w:val="20"/>
              <w:szCs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Редакция 3 / ЕС</w:t>
            <w:tab/>
            <w:tab/>
            <w:tab/>
            <w:tab/>
            <w:tab/>
            <w:tab/>
            <w:tab/>
          </w:r>
        </w:p>
        <w:p>
          <w:pPr>
            <w:pStyle w:val="Normal"/>
            <w:ind w:left="20" w:hanging="0"/>
            <w:rPr>
              <w:rFonts w:eastAsia="Arial"/>
            </w:rPr>
          </w:pPr>
          <w:r>
            <w:rPr>
              <w:spacing w:val="-1"/>
            </w:rPr>
            <w:t>102000016788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eastAsia="Arial"/>
            </w:rPr>
          </w:pPr>
          <w:r>
            <w:rPr>
              <w:rFonts w:eastAsia="Arial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20"/>
            </w:rPr>
            <w:t>Дата пересмотра: 02</w:t>
          </w:r>
          <w:r>
            <w:rPr>
              <w:rFonts w:cs="Arial" w:ascii="Arial" w:hAnsi="Arial"/>
              <w:sz w:val="20"/>
              <w:lang w:val="en-US"/>
            </w:rPr>
            <w:t>.0</w:t>
          </w:r>
          <w:r>
            <w:rPr>
              <w:rFonts w:cs="Arial" w:ascii="Arial" w:hAnsi="Arial"/>
              <w:sz w:val="20"/>
            </w:rPr>
            <w:t>4</w:t>
          </w:r>
          <w:r>
            <w:rPr>
              <w:rFonts w:cs="Arial" w:ascii="Arial" w:hAnsi="Arial"/>
              <w:sz w:val="20"/>
              <w:lang w:val="en-US"/>
            </w:rPr>
            <w:t>.</w:t>
          </w:r>
          <w:r>
            <w:rPr>
              <w:rFonts w:cs="Arial" w:ascii="Arial" w:hAnsi="Arial"/>
              <w:sz w:val="20"/>
            </w:rPr>
            <w:t xml:space="preserve">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8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29T12:25:00Z</dcterms:modified>
  <cp:revision>3</cp:revision>
  <dc:subject/>
  <dc:title>ЗАМЕЧАНИЯ</dc:title>
</cp:coreProperties>
</file>