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sz w:val="28"/>
          <w:szCs w:val="28"/>
        </w:rPr>
        <w:t>БАРИТОН СУПЕР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2126"/>
        <w:gridCol w:w="1418"/>
        <w:gridCol w:w="1589"/>
        <w:gridCol w:w="1382"/>
      </w:tblGrid>
      <w:tr>
        <w:trPr>
          <w:trHeight w:val="720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6" w:leader="none"/>
              </w:tabs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Протиоконаз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178928-70-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Тебуконаз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0,3/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107534-96-3</w:t>
            </w:r>
          </w:p>
          <w:p>
            <w:pPr>
              <w:pStyle w:val="Normal"/>
              <w:widowControl w:val="false"/>
              <w:spacing w:before="15" w:after="0"/>
              <w:ind w:right="-20" w:hanging="0"/>
              <w:rPr>
                <w:rFonts w:eastAsia="Calibri"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Флудиоксон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131341-86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8"/>
        <w:gridCol w:w="206"/>
        <w:gridCol w:w="492"/>
        <w:gridCol w:w="207"/>
        <w:gridCol w:w="5672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Cs/>
                <w:color w:val="000000"/>
              </w:rPr>
              <w:t>БАРИТОН</w:t>
            </w:r>
            <w:r>
              <w:rPr>
                <w:bCs/>
                <w:color w:val="000000"/>
                <w:lang w:val="de-DE"/>
              </w:rPr>
              <w:t xml:space="preserve"> </w:t>
            </w:r>
            <w:r>
              <w:rPr>
                <w:bCs/>
                <w:color w:val="000000"/>
              </w:rPr>
              <w:t>СУПЕР</w:t>
            </w:r>
            <w:r>
              <w:rPr>
                <w:bCs/>
                <w:color w:val="000000"/>
                <w:lang w:val="de-DE"/>
              </w:rPr>
              <w:t xml:space="preserve">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2844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ind w:right="51" w:hanging="0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Очень токсично для водных организмов с долгосрочными последствиям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лудиоксонил;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оконазол;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буконазо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662940"/>
                  <wp:effectExtent l="0" t="0" r="0" b="0"/>
                  <wp:docPr id="17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</w:rPr>
              <w:t>Осторожно!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H410 Очень токсично для водных организмов с долгосрочными последстви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EUH208 Содержит 1,2-бензизотиазолин-3-он, 5-хлор-2-метилизотиазол-3-он/2-метилизотиазол-3-он. Может вызывать аллергическую реакцию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EUH401 Во избежание риска для здоровья человека и окружающей среды необходимо соблюдать инструкции </w:t>
            </w:r>
          </w:p>
          <w:p>
            <w:pPr>
              <w:pStyle w:val="TableParagraph"/>
              <w:tabs>
                <w:tab w:val="clear" w:pos="720"/>
                <w:tab w:val="left" w:pos="1148" w:leader="none"/>
              </w:tabs>
              <w:spacing w:lineRule="exact" w:line="219"/>
              <w:ind w:right="51" w:hanging="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о применению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P501 </w:t>
            </w:r>
            <w:r>
              <w:rPr>
                <w:rFonts w:eastAsia="Calibri"/>
                <w:bCs/>
                <w:color w:val="000000"/>
                <w:szCs w:val="22"/>
              </w:rPr>
              <w:t>Утилизировать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TextBody"/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  <w:t>Концентрат суспензии для протравливания семян (ПС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ФЛУДИОКСОНИЛ 37,5 г/л + ПРОТИОКОНАЗОЛ 50 г/л + ТЕБУКОНАЗОЛ 1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2693"/>
              <w:gridCol w:w="4394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Флудиоксони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31341-86-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3,4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Протиоконазо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78928-70-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4,5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Тебуконазо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07534-96-3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403-640-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Репродуктивная токсичность 2, H361d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токсичность 4, H302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0,9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Белое минеральное масл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8042-47-5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232-455-8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01-2119487078-27-XXXX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 xml:space="preserve">Токсично при вдыхании 1, H304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Полиарилфенилэфир сульфат, аммониевая со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19432-41-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Хроническая водная токсичность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&gt; 1 – &lt; 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,2-бензизотиазол-3(2H)-он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2634-33-5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220-120-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. токс. 4, H302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Раздр. кожи 2, H315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Повр. глаз 1, H318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Сенсибилизация кожи 1, H3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&gt; 0,005 – &lt; 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Смесь 5-хлор-2-метил-3(2H)-изотиазолона и 2-метил-2H-изотиазол-3-о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55965-84-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Повр. кожи 1B, H314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Хр. водная токсичность 1, H41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Сенс. кожи 1, H317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токсичность 3, H301</w:t>
                  </w:r>
                </w:p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Острая токсичность 3, H3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&gt; 0,0002 – &lt; 0,00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Глицерин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56-81-5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200-289-5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не классифициров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&gt; 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8"/>
              <w:gridCol w:w="1450"/>
              <w:gridCol w:w="6823"/>
            </w:tblGrid>
            <w:tr>
              <w:trPr>
                <w:trHeight w:val="269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Протиоконазо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78928-70-6</w:t>
                  </w:r>
                </w:p>
              </w:tc>
              <w:tc>
                <w:tcPr>
                  <w:tcW w:w="682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M-фактор: 10 (острое воздействие)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Тебуконазо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107534-96-3</w:t>
                  </w:r>
                </w:p>
              </w:tc>
              <w:tc>
                <w:tcPr>
                  <w:tcW w:w="6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  <w:color w:val="000000"/>
                      <w:szCs w:val="22"/>
                      <w:lang w:eastAsia="en-US"/>
                    </w:rPr>
                    <w:t>M-фактор: 1 (острая токсичность), 10 (хроническ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настоящий момент симптомы не 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Покинуть опасную зону. Располагать и перемещать пострадавшего в устойчивом положении (лежа на боку). Немедленно снять загрязненную одежду и уничтожить ее безопасным способо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Пациент должен находиться в тепле и покое. Немедленно связаться с врачом или токсикологическим центро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Тщательно промыть место контакта большим количеством воды с мылом или полиэтиленгликолем 400 (если есть в наличии), затем смыть водой. Если симптомы сохраняются, обратиться к врачу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, в том числе и под веками. Промывать минимум 15 минут. Через 5 минут снять контактные линзы (если имеются), после чего продолжить промывание глаза. Если раздражение появилось и не проходит, необходимо проконсультироваться с врачо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Прополоскать ротовую полость. Не вызывать рвоту. Немедленно связаться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симптоматическое лечение. Промывание желудка должно осуществляться в первые два часа после проглатывания, и только в случае, если пострадавший проглотил значительное количество вещества. Всегда рекомендуется применение активированного угля и сульфата натрия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Продукт не является взрывопожароопасным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tbl>
            <w:tblPr>
              <w:tblW w:w="5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8"/>
              <w:gridCol w:w="2409"/>
            </w:tblGrid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92/69/EEC, A.14/ОЭСР 113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очка вспышки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&gt; 92 °C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00 °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3 Характеристика опасности, вызываемой продуктами горения и  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 случае пожара могут выделяться следующие вещества: хлористый водород (HCl), циановодород (синильная кислота), окись углерода (CO), оксиды азота (NOx), оксиды серы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  <w:r>
              <w:rPr>
                <w:lang w:val="en-US"/>
              </w:rPr>
              <w:t xml:space="preserve"> </w:t>
            </w: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Распыленная водяная струя, пена, углекислый газ (CO2), сухой химический порошок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Сильная струя воды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Ограничить растекание средств пожаротушения. Избегать попадания сточных вод с места пожара в канализацию или водостоки.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ынести продукт из зоны пожара, либо остудить контейнеры водой с целью предотвращения повышения давления вследствие нагрева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ЭНП (полиэтилен низкой плотности)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 мг/м3 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бу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534-96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 мг/м3 (средневзвешенная по времени концентрация 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эксплуатации и хранения использовать средства, указанные на упаковке или в листке-вкладыше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 предполагаемых условиях использования защита органов дыхания не требуется.</w:t>
            </w:r>
          </w:p>
          <w:p>
            <w:pPr>
              <w:pStyle w:val="Normal"/>
              <w:rPr/>
            </w:pPr>
            <w:r>
              <w:rPr/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 (или) активация местной вытяжной вентиляции). Всегда следовать инструкциям производителя респираторов по их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нитриловые перчатки (минимальная толщина 0,4 мм), имеющие маркировку «СЕ». Мыть перчатки при загрязнении и утилизировать при загрязнении изнутри, наличии прорывов или когда внешние загрязнения не могут быть удалены.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защитны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осить стандартные рабочие комбинезоны категории 3 типа 6.</w:t>
            </w:r>
          </w:p>
          <w:p>
            <w:pPr>
              <w:pStyle w:val="Normal"/>
              <w:rPr/>
            </w:pPr>
            <w:r>
              <w:rPr/>
              <w:t>Если существует риск интенсивного воздействия, надевать спецодежду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>При возможности всегда надевать 2 слоя одежды. Под костюм противохимической защиты необходимо надевать хлопчатобумажный комбинезон или комбинезон из полиэстера с добавлением хлопка. Комбинезоны должны как можно чаще подвергаться профессиональной чистке.</w:t>
            </w:r>
          </w:p>
          <w:p>
            <w:pPr>
              <w:pStyle w:val="Normal"/>
              <w:rPr/>
            </w:pPr>
            <w:r>
              <w:rPr/>
              <w:t>Если на костюм противохимической защиты попали брызги вещества, аэрозоль или сильные загрязнения, необходимо как можно быстрее очистить его, затем осторожно снять костюм и уничтожить, соблюдая рекомендаци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суспензия</w:t>
            </w:r>
          </w:p>
          <w:p>
            <w:pPr>
              <w:pStyle w:val="Normal"/>
              <w:rPr/>
            </w:pPr>
            <w:r>
              <w:rPr/>
              <w:t>Цвет: красный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отсутствует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4" w:leader="none"/>
                    </w:tabs>
                    <w:rPr/>
                  </w:pPr>
                  <w:r>
                    <w:rPr/>
                    <w:t>6,0–7,5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лот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10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лудиоксонил: log Pow: 4,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иоконазол: log Pow: 3,82 при 20 °C при pH 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буконазол: log Pow: 3,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инам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30–400 мПа/с при 20 °C. Градиент скорости 20 /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80–160 мПа/с при 20 °C. Градиент скорости 100 /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ые свойств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ые свойства отсутствую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соблюдении условий хранения вещество стабильно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обычных условиях вещество стабильно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тсутствует вероятность опасных реакций при соблюдении рекомендованных условий хранения и обращен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ильные щелочи, сильные кислот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обычных условиях эксплуатации образования продуктов распада не происходит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right="-295" w:firstLine="52"/>
              <w:rPr/>
            </w:pPr>
            <w:r>
              <w:rPr/>
              <w:t>Легкое раздражающее действие: не требует специальной маркировки (кроли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Легкое раздражающее действие: не требует специальной маркировки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В экспериментах на животных флудиоксонил не оказывал токсического воздействия на определенный орган-мишень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не проявлял токсичности в отношении отдельных органов-мишеней в экспериментальных исследованиях среди животных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не проявлял токсичности в отношении отдельных органов-мишеней в экспериментальных исследованиях среди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Флудиоксонил не проявлял мутагенности или генотоксичности в серии испытаний in vitro и in vivo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не проявлял мутагенности или генотоксичности в серии исследований in vitro и in vivo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не проявлял мутагенности или генотоксичности в серии испытаний in vitro и in vivo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Флудиоксони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в высоких дозах повышал частоту развития опухолей у мышей со стороны следующих органов: печень. Этот механизм образования опухолей признан незначимым для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исследованиях двух поколений крыс флудиоксонил не демонстрировал токсическое воздействие на репродуктивную функцию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показал репродуктивную токсичность в исследовании на двух поколениях крыс только в дозах, также токсичных для родительских особей. Репродуктивная токсичность протиоконазола связана с токсичностью для родительских особе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показал репродуктивную токсичность в исследовании на двух поколениях крыс только в дозах, токсичных и для родительских особей. Репродуктивная токсичность тебуконазола связана с токсичностью для родительских особей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У крыс и кроликов флудиоксонил не проявлял эмбриофетотоксического действия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связано с токсичностью для беременных самок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продемонстрировал неблагоприятное влияние на внутриутробное развитие только в дозах, токсичных для самок. Тебуконазол вызывал рост частоты постимплантационных потерь плода и увеличение вероятности неспецифических аномалий развит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4 Показатели </w:t>
            </w:r>
            <w:r>
              <w:rPr>
                <w:b/>
                <w:highlight w:val="yellow"/>
              </w:rPr>
              <w:t>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и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лудиоксони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2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бу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4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1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03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диоксонил: не способен к быстрому биоразложению.</w:t>
            </w:r>
          </w:p>
          <w:p>
            <w:pPr>
              <w:pStyle w:val="Normal"/>
              <w:rPr/>
            </w:pPr>
            <w:r>
              <w:rPr/>
              <w:t>Протиоконазол: не способен к быстрому биоразложени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буконазол: не способен к быстрому биоразложению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Е, ДРУГОЕ НЕ УКАЗАНО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686" w:leader="none"/>
              </w:tabs>
              <w:rPr/>
            </w:pPr>
            <w:r>
              <w:rPr/>
              <w:t>(РАСТВОР ФЛУДИОКСОНИЛА, ПРОТИОКОНАЗОЛ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Классификация ВОЗ: III (малоопасное вещество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ценка химической безопасности не требуетс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01 Вещество токсично при проглатыв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02 Вещество опасно при проглатыв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04 Опасно для жизни при проглатывании и попадании в дыхательные пут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1 Вещество токсично при контакте с кожей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4 Вызывает тяжелые ожоги кожи и поражение глаз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7 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8 Вызывает серьезные поражения глаз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31 Вещество токсично при вдых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61d Предполагается неблагоприятное воздействие на плод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400 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410 Очень токсично для водных организмов с долгосрочными последствиям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412 Токсично для водных организмов. Воздействие имеет долгосрочные последств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rPr/>
          </w:pPr>
          <w:r>
            <w:rPr>
              <w:b/>
              <w:bCs/>
              <w:color w:val="000000"/>
              <w:sz w:val="28"/>
              <w:szCs w:val="28"/>
            </w:rPr>
            <w:t xml:space="preserve">БАРИТОН СУПЕР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FS</w:t>
          </w:r>
          <w:r>
            <w:rPr>
              <w:b/>
              <w:bCs/>
              <w:color w:val="000000"/>
              <w:sz w:val="28"/>
              <w:szCs w:val="28"/>
            </w:rPr>
            <w:t>97,5 4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X</w:t>
          </w:r>
          <w:r>
            <w:rPr>
              <w:b/>
              <w:bCs/>
              <w:color w:val="000000"/>
              <w:sz w:val="28"/>
              <w:szCs w:val="28"/>
            </w:rPr>
            <w:t>5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L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BOT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RU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2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0200002632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>
        <w:trHeight w:val="428" w:hRule="atLeast"/>
      </w:trPr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</w:rPr>
            <w:t>.10.2015 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rPr/>
          </w:pPr>
          <w:r>
            <w:rPr>
              <w:b/>
              <w:bCs/>
              <w:color w:val="000000"/>
              <w:sz w:val="28"/>
              <w:szCs w:val="28"/>
            </w:rPr>
            <w:t xml:space="preserve">БАРИТОН СУПЕР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FS</w:t>
          </w:r>
          <w:r>
            <w:rPr>
              <w:b/>
              <w:bCs/>
              <w:color w:val="000000"/>
              <w:sz w:val="28"/>
              <w:szCs w:val="28"/>
            </w:rPr>
            <w:t>97,5 4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X</w:t>
          </w:r>
          <w:r>
            <w:rPr>
              <w:b/>
              <w:bCs/>
              <w:color w:val="000000"/>
              <w:sz w:val="28"/>
              <w:szCs w:val="28"/>
            </w:rPr>
            <w:t>5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L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BOT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  <w:r>
            <w:rPr>
              <w:b/>
              <w:bCs/>
              <w:color w:val="000000"/>
              <w:sz w:val="28"/>
              <w:szCs w:val="28"/>
              <w:lang w:val="de-DE"/>
            </w:rPr>
            <w:t>RU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2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0200002632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>
        <w:trHeight w:val="428" w:hRule="atLeast"/>
      </w:trPr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</w:rPr>
            <w:t>.10.2015 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7z2">
    <w:name w:val="WW8Num7z2"/>
    <w:qFormat/>
    <w:rPr>
      <w:rFonts w:ascii="Symbol" w:hAnsi="Symbol" w:eastAsia="Symbol" w:cs="Symbol"/>
      <w:w w:val="99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estimated_safe_level_of_exposure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yperlink" Target="http://www.pesticidy.ru/dictionary/Maximum_permissible_concentration" TargetMode="External"/><Relationship Id="rId15" Type="http://schemas.openxmlformats.org/officeDocument/2006/relationships/hyperlink" Target="http://www.pesticidy.ru/dictionary/Maximum_permissible_concentration" TargetMode="External"/><Relationship Id="rId16" Type="http://schemas.openxmlformats.org/officeDocument/2006/relationships/hyperlink" Target="http://www.pesticidy.ru/dictionary/estimated_safe_level_of_exposure" TargetMode="External"/><Relationship Id="rId17" Type="http://schemas.openxmlformats.org/officeDocument/2006/relationships/hyperlink" Target="http://www.pesticidy.ru/dictionary/estimated_safe_level_of_exposure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7:19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2T09:45:00Z</dcterms:modified>
  <cp:revision>4</cp:revision>
  <dc:subject/>
  <dc:title>ЗАМЕЧАНИЯ</dc:title>
</cp:coreProperties>
</file>