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СФЕРА МАКС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.65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1.3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671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2126"/>
        <w:gridCol w:w="1417"/>
        <w:gridCol w:w="1418"/>
        <w:gridCol w:w="1270"/>
      </w:tblGrid>
      <w:tr>
        <w:trPr>
          <w:trHeight w:val="720" w:hRule="exac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р.з/ </w:t>
            </w:r>
            <w:hyperlink r:id="rId2">
              <w:r>
                <w:rPr>
                  <w:rStyle w:val="InternetLink"/>
                  <w:b/>
                  <w:spacing w:val="3"/>
                  <w:position w:val="1"/>
                  <w:sz w:val="21"/>
                  <w:szCs w:val="21"/>
                </w:rPr>
                <w:t>ОБУВ</w:t>
              </w:r>
            </w:hyperlink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  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флоксистробин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eastAsia="en-US"/>
              </w:rPr>
            </w:pPr>
            <w:r>
              <w:rPr>
                <w:lang w:val="en-US"/>
              </w:rPr>
              <w:t>-/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42" w:right="-20" w:hanging="0"/>
              <w:rPr>
                <w:lang w:eastAsia="en-US"/>
              </w:rPr>
            </w:pPr>
            <w:r>
              <w:rPr>
                <w:bCs/>
                <w:color w:val="000000"/>
              </w:rPr>
              <w:t>141517-21-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right="13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6" w:hRule="exac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rPr>
                <w:lang w:eastAsia="en-US"/>
              </w:rPr>
            </w:pPr>
            <w:r>
              <w:rPr>
                <w:bCs/>
                <w:color w:val="000000"/>
              </w:rPr>
              <w:t>Ципроконаз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/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42" w:right="-20" w:hanging="0"/>
              <w:rPr>
                <w:lang w:eastAsia="en-US"/>
              </w:rPr>
            </w:pPr>
            <w:r>
              <w:rPr>
                <w:bCs/>
                <w:color w:val="000000"/>
              </w:rPr>
              <w:t>94361-06-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right="13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  <w:lang w:val="en-US"/>
        </w:rPr>
        <w:t xml:space="preserve">                                                                       </w:t>
      </w: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_</w:t>
      </w:r>
      <w:r>
        <w:rPr>
          <w:u w:val="single" w:color="000000"/>
          <w:lang w:val="en-US"/>
        </w:rPr>
        <w:t>______</w:t>
      </w:r>
      <w:r>
        <w:rPr>
          <w:u w:val="single" w:color="000000"/>
        </w:rPr>
        <w:t>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/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hyperlink r:id="rId3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r>
        <w:rPr/>
      </w:r>
    </w:p>
    <w:p>
      <w:pPr>
        <w:pStyle w:val="Normal"/>
        <w:spacing w:lineRule="exact" w:line="220" w:before="16" w:after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СФЕРА МАКС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05907403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ксическое воздействие на репродуктивную систему: категория 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H361d</w:t>
              <w:tab/>
              <w:t xml:space="preserve"> Имеются подозрения в потенциальном вредном воздействии на плод.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right" w:pos="3119" w:leader="none"/>
                <w:tab w:val="right" w:pos="3261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left" w:pos="1418" w:leader="none"/>
                <w:tab w:val="right" w:pos="3119" w:leader="none"/>
                <w:tab w:val="right" w:pos="3261" w:leader="none"/>
              </w:tabs>
              <w:spacing w:before="0" w:after="120"/>
              <w:rPr/>
            </w:pPr>
            <w:r>
              <w:rPr>
                <w:bCs/>
                <w:color w:val="000000"/>
              </w:rPr>
              <w:t>H400</w:t>
              <w:tab/>
              <w:t xml:space="preserve"> Очень токсично для водной флоры и фауны.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left" w:pos="1418" w:leader="none"/>
                <w:tab w:val="right" w:pos="3119" w:leader="none"/>
                <w:tab w:val="right" w:pos="3261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right" w:pos="851" w:leader="none"/>
                <w:tab w:val="left" w:pos="1418" w:leader="none"/>
                <w:tab w:val="right" w:pos="3119" w:leader="none"/>
                <w:tab w:val="right" w:pos="3261" w:leader="none"/>
              </w:tabs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</w:t>
              <w:tab/>
              <w:t xml:space="preserve"> Очень токсично для водной флоры и фауны. Воздействие имеет долгосрочные последствия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pr.Cat.3, R63</w:t>
            </w:r>
          </w:p>
          <w:p>
            <w:pPr>
              <w:pStyle w:val="Normal"/>
              <w:spacing w:before="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 Опасно для окружающей среды, R50/53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флоксистробин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bCs/>
                <w:color w:val="000000"/>
              </w:rPr>
              <w:t>ципроконазол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895350" cy="92392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04875" cy="94297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pBdr>
                <w:left w:val="double" w:sz="4" w:space="4" w:color="000000"/>
              </w:pBdr>
              <w:ind w:left="1418" w:hanging="1418"/>
              <w:rPr/>
            </w:pPr>
            <w:r>
              <w:rPr/>
              <w:t>H361d</w:t>
              <w:tab/>
              <w:t>Имеются подозрения в потенциальном вредном воздействии на плод.</w:t>
            </w:r>
          </w:p>
          <w:p>
            <w:pPr>
              <w:pStyle w:val="Normal"/>
              <w:pBdr>
                <w:left w:val="double" w:sz="4" w:space="4" w:color="000000"/>
              </w:pBdr>
              <w:tabs>
                <w:tab w:val="clear" w:pos="720"/>
                <w:tab w:val="left" w:pos="1418" w:leader="none"/>
              </w:tabs>
              <w:ind w:left="1418" w:hanging="1418"/>
              <w:rPr/>
            </w:pPr>
            <w:r>
              <w:rPr/>
              <w:t>H410</w:t>
              <w:tab/>
              <w:t>Очень токсично для водной флоры и фауны. Воздействие имеет долгосрочные последствия.</w:t>
            </w:r>
          </w:p>
          <w:p>
            <w:pPr>
              <w:pStyle w:val="Normal"/>
              <w:pBdr>
                <w:left w:val="double" w:sz="4" w:space="4" w:color="000000"/>
              </w:pBdr>
              <w:ind w:left="1418" w:hanging="1418"/>
              <w:rPr/>
            </w:pPr>
            <w:r>
              <w:rPr/>
              <w:t>EUH208</w:t>
              <w:tab/>
              <w:t>Содержит трифлоксистробин, 1,2-бензизотиазолин-3-он, 5-хлор-2-метил-изотиазол-3-он/2-метил-изотиазол-3-он. Может вызывать аллергическую реакцию.</w:t>
            </w:r>
          </w:p>
          <w:p>
            <w:pPr>
              <w:pStyle w:val="Normal"/>
              <w:pBdr>
                <w:left w:val="double" w:sz="4" w:space="4" w:color="000000"/>
              </w:pBdr>
              <w:ind w:left="1418" w:hanging="1418"/>
              <w:rPr/>
            </w:pPr>
            <w:r>
              <w:rPr/>
              <w:t>EUH401</w:t>
              <w:tab/>
              <w:t>Во избежание риска для здоровья человека и окружающей среды соблюдайте инструкции по применению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pBdr>
                <w:left w:val="double" w:sz="4" w:space="4" w:color="000000"/>
              </w:pBdr>
              <w:ind w:left="1418" w:hanging="1418"/>
              <w:rPr/>
            </w:pPr>
            <w:r>
              <w:rPr/>
              <w:t>P280</w:t>
              <w:tab/>
              <w:t>Носите защитные перчатки /защитную одежду /средства защиты глаз и лица.</w:t>
            </w:r>
          </w:p>
          <w:p>
            <w:pPr>
              <w:pStyle w:val="Normal"/>
              <w:pBdr>
                <w:left w:val="double" w:sz="4" w:space="4" w:color="000000"/>
              </w:pBdr>
              <w:ind w:left="1418" w:hanging="1418"/>
              <w:rPr/>
            </w:pPr>
            <w:r>
              <w:rPr/>
              <w:t>P308 + P311</w:t>
              <w:tab/>
              <w:t>При воздействии вещества или подозрении на воздействие: свяжитесь с ТОКСИКОЛОГИЧЕСКИМ ЦЕНТРОМ или врачом/терапевтом.</w:t>
            </w:r>
          </w:p>
          <w:p>
            <w:pPr>
              <w:pStyle w:val="Normal"/>
              <w:pBdr>
                <w:left w:val="double" w:sz="4" w:space="4" w:color="000000"/>
              </w:pBdr>
              <w:ind w:left="1418" w:hanging="1418"/>
              <w:rPr>
                <w:rFonts w:ascii="Arial" w:hAnsi="Arial" w:cs="Arial"/>
                <w:sz w:val="20"/>
              </w:rPr>
            </w:pPr>
            <w:r>
              <w:rPr/>
              <w:t>P501</w:t>
              <w:tab/>
              <w:t>Утилизируйте содержимое/контейнер в соответствии с положениями местного законодательства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Концентрат суспензии (=жидкий концентрат) (ЖК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Трифлоксистробин/Ципроконазол 375:160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3"/>
              <w:gridCol w:w="1418"/>
              <w:gridCol w:w="2268"/>
              <w:gridCol w:w="3543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18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81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8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Директива EC</w:t>
                  </w:r>
                </w:p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7/548/EEC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Трифлоксистроби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1517-21-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R43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N,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ожная чувствительность 1, H31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Острая токсичность в водной среде 1; Н4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Хроническая токсичность в водной среде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2,9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Ципроконазо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4361-06-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Repr.Cat.3 R63 Xn; R22 N;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категория репродуктивной токсичности 2, H361d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трая токсичность 4, H30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Острая токсичность в водной среде 1; Н4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Хроническая токсичность в водной среде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Смесь 5-хлор- 2-метил-3(2H)- изотиазолона и 2-метил-2H- изотиазол-3-о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5965-84-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T; R23/24/25 C; R34 R43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N,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трая токсичность 3, H331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трая токсичность 3, H311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Острая токсичность 3, H301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ожная чувствительность 1B, H314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ожная чувствительность 1, H31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Острая токсичность в водной среде 1; Н4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Хроническая токсичность в водной среде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&gt; 0,0002 – &lt; 0,001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,2-бензизотиазол-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(2H)-он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634-33-5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20-120-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Xn; R22 Xi; R38, R41 R4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трая токсичность 4, H302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ожное раздражение 2, H315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вреждение глаз 1, H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0 005 – &lt; 0,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Calibri"/>
                      <w:bCs/>
                      <w:color w:val="000000"/>
                    </w:rPr>
                  </w:pPr>
                  <w:r>
                    <w:rPr>
                      <w:rFonts w:cs="Calibri"/>
                      <w:bCs/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N; R50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Кожная чувствительность 1, H317 Острая токсичность в водной среде 1; Н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1"/>
              <w:gridCol w:w="1842"/>
              <w:gridCol w:w="5103"/>
            </w:tblGrid>
            <w:tr>
              <w:trPr>
                <w:trHeight w:val="259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Трифлоксистробин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1517-21-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M-фактор: 100 (острая)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Ципроконазо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4361-06-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M-фактор: 10 (острая)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. Меры первой помощ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окиньте опасную зону. Переместите и затем транспортируйте пострадавшего в устойчивом положении (лежа на боку). Немедленно снимите загрязненную одежду и уничтожьте ее безопасным способ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ыйдите на свежий воздух. Пациент должен находиться в тепле и покое. Немедленно свяжитесь с врачом или токсикологическим центр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Тщательно промойте место контакта большим количеством воды с мылом или полиэтиленгликолем (если есть в наличии), затем смойте водой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Немедленно промойте большим количеством воды, в том числе и под веками. Смывайте вещество, по крайней мере, 15 минут. Через 5 минут снимите контактные линзы (если имеются), после чего продолжайте промывать глаза. Если у пациента появляется и сохраняется раздражение, проконсультируйтесь с врач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ополощите ротовую полость. НЕ вызывайте рвоту. Немедленно свяжитесь с врачом или токсикологическим центром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Выполняйте симптоматическое лечение. При проглатывании большого количества вещества следует выполнить промывание желудка, однако процедура должна проводиться только в течение первых 2 часов. Применение активированного угля и сульфата натрия всегда целесообразно. Специфического антидота не существуе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color w:val="000000"/>
              </w:rPr>
              <w:t>Точка вспышки: &gt; 105 °C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color w:val="000000"/>
              </w:rPr>
              <w:t>Точка вспышки отсутствует – испытания проводилось до точки кипения.</w:t>
            </w:r>
          </w:p>
          <w:p>
            <w:pPr>
              <w:pStyle w:val="Normal"/>
              <w:spacing w:before="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пература воспламенения: 355 °C</w:t>
            </w:r>
          </w:p>
          <w:p>
            <w:pPr>
              <w:pStyle w:val="Normal"/>
              <w:spacing w:before="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является взрывчатым 92/69/EEC, A.14 / OECD 113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следующие вещества: хлористый водород (HCl), циановодород (синильная кислота), окись углерода (CO), фторид водорода, угарный газ (СО), оксиды азота (NOx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углекислый газ (CO2), пена, песок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ЭВП (полиэтилен высокой плотности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ифлоксистроб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517-21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 мг/м3 (средневзвешенная концентрация ве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прокон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361-06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8 мг/м3 (средневзвешенная концентрация ве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/>
              <w:t>В предполагаемых условиях воздействия защита органов дыхания не требуется.</w:t>
            </w:r>
          </w:p>
          <w:p>
            <w:pPr>
              <w:pStyle w:val="Normal"/>
              <w:spacing w:before="0" w:after="60"/>
              <w:rPr/>
            </w:pPr>
            <w:r>
              <w:rPr/>
              <w:t>Средства защиты органов дыхания необходимо использовать для исключения остаточного риска во время выполнения краткосрочных работ, когда все практически целесообразные меры по снижению вредного воздействия вещества уже выполнены (например, герметизация и (или) активация местной вытяжной вентиляции). Всегда следуйте инструкциям производителя респираторов по использованию и обслуживанию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/>
              <w:t>Носите перчатки из нитрилового каучука (с минимальной толщиной 0,40 мм), имеющие маркировку «СЕ». Загрязненные перчатки необходимо мыть. В случае загрязнения изнутри, прокалывания, а также невозможности удалить наружное загрязнение перчатки следует утилизировать. Всегда мойте руки перед едой, употреблением напитков, курением или посещением туалет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/>
              <w:t>Носите очки, соответствующие стандарту EN166 (область применения 5 или эквивалентная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/>
              <w:t>Надевайте стандартный рабочий комбинезон и костюм категории 3, типа 6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и риске сильного воздействия надевайте спецодежду с более высокой степенью защиты.</w:t>
            </w:r>
          </w:p>
          <w:p>
            <w:pPr>
              <w:pStyle w:val="Normal"/>
              <w:spacing w:before="0" w:after="60"/>
              <w:rPr/>
            </w:pPr>
            <w:r>
              <w:rPr/>
              <w:t>Всегда, когда возможно, носите 2 слоя одежды. Под костюм противохимической защиты необходимо надевать хлопчатобумажный комбинезон или полиэстеровый комбинезон с добавлением хлопка. Комбинезоны должны как можно чаще подвергаться профессиональной стирке.</w:t>
            </w:r>
          </w:p>
          <w:p>
            <w:pPr>
              <w:pStyle w:val="Normal"/>
              <w:spacing w:before="0" w:after="60"/>
              <w:rPr/>
            </w:pPr>
            <w:r>
              <w:rPr/>
              <w:t>Если на костюм противохимической защиты попали брызги, аэрозоль или сильные загрязнения, как можно быстрее выполните дезактивацию, затем осторожно снимите его и уничтожьте, соблюдая рекомендации производител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орма: суспензия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Цвет: белый до бежевого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ах: слабый характерный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4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Динамическая вязкость</w:t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200–400 мПа*с при 20 °C градиент скорости 20/с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&gt;100 °C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 не установлена (оценка проводилась вплоть до температуры кипения)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имерно 1,14 г/см3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Растворимость в воде </w:t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разделения: n- октанол/вода</w:t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рифлоксистробин: логарифм коэффициента разделения: 4,5 при 25 °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Ципроконазол: логарифм коэффициента разде-ления: 3,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ругие физико-химические данные, имеющие отношение к безопасности, неизвестн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аздражения кожи не отмечается (у кроликов)</w:t>
            </w:r>
          </w:p>
          <w:p>
            <w:pPr>
              <w:pStyle w:val="Normal"/>
              <w:rPr/>
            </w:pPr>
            <w:r>
              <w:rPr/>
              <w:t>Раздражения глаз не отмечается (кролики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обладает сенсибилизирующим действием (у морских свинок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нструкция 406 по проведению тестов ОЭСР, тест по методу Магнуссона-Клигман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1.4 Показатели острой 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стовый вид – крысы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LD50≥5000 мг/кг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spacing w:before="0" w:after="120"/>
                    <w:contextualSpacing/>
                    <w:jc w:val="both"/>
                    <w:rPr/>
                  </w:pPr>
                  <w:r>
                    <w:rPr/>
                    <w:t xml:space="preserve">Птиц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Тестовый вид не указан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D50&gt;2000 мг/кг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дужная форель, 96 часов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LС50=0,024 мг/л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. magna, 48 часов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ЕС50=0,039 мг/л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spacing w:before="0" w:after="120"/>
                    <w:contextualSpacing/>
                    <w:rPr>
                      <w:lang w:val="en-US"/>
                    </w:rPr>
                  </w:pPr>
                  <w:r>
                    <w:rPr/>
                    <w:t>Медоносные пчелы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LD50&gt;100 мкг/пчелу </w:t>
                  </w:r>
                </w:p>
              </w:tc>
            </w:tr>
          </w:tbl>
          <w:p>
            <w:pPr>
              <w:pStyle w:val="Normal"/>
              <w:ind w:left="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 Сфера макс, КС (375 г/л трифлоксистробина + 160 г/л ципроконазола) практически не токсичный для млекопитающих (2 класс опасност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парат Сфера макс, КС (375 г/л трифлоксистробина + 160 г/л ципроконазола) практически не токсичный для птиц (не классифицируется по опасности). </w:t>
            </w:r>
          </w:p>
          <w:p>
            <w:pPr>
              <w:pStyle w:val="Normal"/>
              <w:jc w:val="both"/>
              <w:rPr/>
            </w:pPr>
            <w:r>
              <w:rPr/>
              <w:t>Препарат Сфера макс, КС (375 г/л трифлоксистробина + 160 г/л ципроконазола) чрезвычайно токсичный (1 класс опасности) по острой токсичности для рыб.</w:t>
            </w:r>
          </w:p>
          <w:p>
            <w:pPr>
              <w:pStyle w:val="Normal"/>
              <w:jc w:val="both"/>
              <w:rPr/>
            </w:pPr>
            <w:r>
              <w:rPr/>
              <w:t>Препарат Сфера макс, КС (375 г/л трифлоксистробина + 160 г/л ципроконазола) чрезвычайно токсичный (1 класс опасности) по острой токсичности для зоопланктона.</w:t>
            </w:r>
          </w:p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 xml:space="preserve">Препарат Сфера макс, КС (375 г/л трифлоксистробина + 160 г/л ципроконазола) практически не токсичный  (3 класс опасности - малоопасный) для пчел. Применение препарата Сфера макс, КС связано с низким риском для пчел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.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Риск загрязнения почвы действующими вещестами и их метаболитами при применении препарата Сфера макс, КС (375 г/л трифлоксистробина + 160 г/л ципроконазола) оценивается как низк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иск загрязнения грунтовых и подземных вод при применении препарата Сфера макс, КС  оценивается как низк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иск загрязнения водоемов при применении препарата Сфера макс, КС  оценивается как низк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 применении препарата Сфера макс, КС  риск загрязнения атмосферного воздуха действующими веществами и их метаболитами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ифлоксистроб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2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/(общ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0,0</w:t>
                  </w:r>
                  <w:r>
                    <w:rPr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проконазол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2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1/(с.-т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7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3/(с.-с.) 0,01/(м.р.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L, ЕС, NOEC для рыб, дафний Магна, водорослей и др)</w:t>
            </w:r>
          </w:p>
        </w:tc>
      </w:tr>
      <w:tr>
        <w:trPr>
          <w:trHeight w:val="729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 применении препарата Сфера макс, КС концентрации ципроконазола в окружающей среде не будут представлять риска для млекопитающих и птиц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нение препарата Сфера макс, КС сопряжено с низким риском для  млекопитающих и птиц. </w:t>
            </w:r>
          </w:p>
        </w:tc>
      </w:tr>
      <w:tr>
        <w:trPr>
          <w:trHeight w:val="85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tbl>
            <w:tblPr>
              <w:tblW w:w="10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3"/>
              <w:gridCol w:w="2835"/>
              <w:gridCol w:w="2694"/>
              <w:gridCol w:w="2973"/>
            </w:tblGrid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рганизм</w: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щество</w:t>
                  </w:r>
                </w:p>
              </w:tc>
              <w:tc>
                <w:tcPr>
                  <w:tcW w:w="2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Вид токсичности</w:t>
                  </w:r>
                </w:p>
              </w:tc>
              <w:tc>
                <w:tcPr>
                  <w:tcW w:w="29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 xml:space="preserve">мг/л 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ыбы</w:t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Трифлоксистробин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15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роническ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7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  <w:lang w:val="en-US"/>
                    </w:rPr>
                    <w:t>CGA321113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CGA373466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CGA107170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CGA 357261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ипроконазол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роническ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  <w:lang w:val="en-US"/>
                    </w:rPr>
                    <w:t>CGA 71019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8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роническ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TTA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оопланктон</w:t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Трифлоксистробин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11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роническ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27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  <w:lang w:val="en-US"/>
                    </w:rPr>
                    <w:t>CGA321113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роническ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CGA373466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CGA107170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,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CGA 357261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4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ипроконазол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роническ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23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  <w:lang w:val="en-US"/>
                    </w:rPr>
                    <w:t>CGA 71019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TTA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трая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доросли</w:t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Трифлоксистробин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ияние на рост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53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  <w:lang w:val="en-US"/>
                    </w:rPr>
                    <w:t>CGA321113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ияние на рост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CGA373466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ияние на рост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CGA107170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ияние на рост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9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CGA 357261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ияние на рост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4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ипроконазол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ияние на рост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7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  <w:lang w:val="en-US"/>
                    </w:rPr>
                    <w:t>CGA 71019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ияние на рост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TTA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ияние на рост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Высшие водные</w:t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Трифлоксистробин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ияние на рост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3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тения</w:t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ипроконазол</w:t>
                  </w:r>
                </w:p>
              </w:tc>
              <w:tc>
                <w:tcPr>
                  <w:tcW w:w="269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лияние на рост</w:t>
                  </w:r>
                </w:p>
              </w:tc>
              <w:tc>
                <w:tcPr>
                  <w:tcW w:w="2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59</w:t>
                  </w:r>
                </w:p>
              </w:tc>
            </w:tr>
          </w:tbl>
          <w:p>
            <w:pPr>
              <w:pStyle w:val="Normal"/>
              <w:ind w:left="28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6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ение препарата Сфера макс, КС в почвах трех климатических зонах РФ показал, что при наихудшем сценарии действующие вещества не аккумулируются в почве и их миграция ограничена верхним 20 см слоем почв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ЩЕСТВО, ОПАСНОЕ ДЛЯ ОКРУЖАЮЩЕЙ СРЕДЫ, ЖИДКОЕ, БЕЗ ДОПОЛНИТЕЛЬНЫХ УТОЧНЕНИЙ (ТРИФЛОКСИСТРОБИН, ЦИПРОКОНАЗОЛ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спорт пересмотрен в соответствии с ГОСТ 30333-200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Подробная информация о факторах риска приводится в разделе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R22 Вещество опасно при проглатывании.</w:t>
            </w:r>
          </w:p>
          <w:p>
            <w:pPr>
              <w:pStyle w:val="Normal"/>
              <w:rPr/>
            </w:pPr>
            <w:r>
              <w:rPr/>
              <w:t>R23/24/25 Вещество токсично при вдыхании и проглатывании, а также при попадании на кожу.</w:t>
            </w:r>
          </w:p>
          <w:p>
            <w:pPr>
              <w:pStyle w:val="Normal"/>
              <w:rPr/>
            </w:pPr>
            <w:r>
              <w:rPr/>
              <w:t>R34 Вызывает ожоги.</w:t>
            </w:r>
          </w:p>
          <w:p>
            <w:pPr>
              <w:pStyle w:val="Normal"/>
              <w:rPr/>
            </w:pPr>
            <w:r>
              <w:rPr/>
              <w:t>R38 Раздражение кожи</w:t>
            </w:r>
          </w:p>
          <w:p>
            <w:pPr>
              <w:pStyle w:val="Normal"/>
              <w:rPr/>
            </w:pPr>
            <w:r>
              <w:rPr/>
              <w:t>R41 Риск тяжелого повреждения глаз.</w:t>
            </w:r>
          </w:p>
          <w:p>
            <w:pPr>
              <w:pStyle w:val="Normal"/>
              <w:rPr/>
            </w:pPr>
            <w:r>
              <w:rPr/>
              <w:t>R43 Может вызывать сенсибилизацию при попадании на кожу.</w:t>
            </w:r>
          </w:p>
          <w:p>
            <w:pPr>
              <w:pStyle w:val="Normal"/>
              <w:rPr/>
            </w:pPr>
            <w:r>
              <w:rPr/>
              <w:t>R50 Очень токсично для водной флоры и фауны.</w:t>
            </w:r>
          </w:p>
          <w:p>
            <w:pPr>
              <w:pStyle w:val="Normal"/>
              <w:rPr/>
            </w:pPr>
            <w:r>
              <w:rPr/>
              <w:t>R50/53 Оказывает сильное токсическое воздействие на водные организмы и может вызывать длительные неблагоприятные явления в водной среде.</w:t>
            </w:r>
          </w:p>
          <w:p>
            <w:pPr>
              <w:pStyle w:val="Normal"/>
              <w:rPr/>
            </w:pPr>
            <w:r>
              <w:rPr/>
              <w:t>R63 Существует потенциальный риск вредного воздействия на плод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Подробная информация, касающаяся видов опасного воздействия, изложена в разделе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H301 Токсично при проглатывании.</w:t>
            </w:r>
          </w:p>
          <w:p>
            <w:pPr>
              <w:pStyle w:val="Normal"/>
              <w:rPr/>
            </w:pPr>
            <w:r>
              <w:rPr/>
              <w:t>H302 Вещество опасно при проглатывании.</w:t>
            </w:r>
          </w:p>
          <w:p>
            <w:pPr>
              <w:pStyle w:val="Normal"/>
              <w:rPr/>
            </w:pPr>
            <w:r>
              <w:rPr/>
              <w:t>H311 Токсично при попадании на кожу.</w:t>
            </w:r>
          </w:p>
          <w:p>
            <w:pPr>
              <w:pStyle w:val="Normal"/>
              <w:rPr/>
            </w:pPr>
            <w:r>
              <w:rPr/>
              <w:t>H314 Вызывает тяжелые ожоги кожи и повреждения глаз.</w:t>
            </w:r>
          </w:p>
          <w:p>
            <w:pPr>
              <w:pStyle w:val="Normal"/>
              <w:rPr/>
            </w:pPr>
            <w:r>
              <w:rPr/>
              <w:t>H315 Вызывает раздражение кожи.</w:t>
            </w:r>
          </w:p>
          <w:p>
            <w:pPr>
              <w:pStyle w:val="Normal"/>
              <w:rPr/>
            </w:pPr>
            <w:r>
              <w:rPr/>
              <w:t>H317 Может вызывать кожную аллергическую реакцию.</w:t>
            </w:r>
          </w:p>
          <w:p>
            <w:pPr>
              <w:pStyle w:val="Normal"/>
              <w:rPr/>
            </w:pPr>
            <w:r>
              <w:rPr/>
              <w:t>H318 Вещество вызывает тяжелое повреждение глаз.</w:t>
            </w:r>
          </w:p>
          <w:p>
            <w:pPr>
              <w:pStyle w:val="Normal"/>
              <w:rPr/>
            </w:pPr>
            <w:r>
              <w:rPr/>
              <w:t>H331 Токсично при вдыхании.</w:t>
            </w:r>
          </w:p>
          <w:p>
            <w:pPr>
              <w:pStyle w:val="Normal"/>
              <w:rPr/>
            </w:pPr>
            <w:r>
              <w:rPr/>
              <w:t>H361d Имеются подозрения в потенциальном вредном воздействии на плод.</w:t>
            </w:r>
          </w:p>
          <w:p>
            <w:pPr>
              <w:pStyle w:val="Normal"/>
              <w:rPr/>
            </w:pPr>
            <w:r>
              <w:rPr/>
              <w:t>H400 Очень токсично для водной флоры и фауны.</w:t>
            </w:r>
          </w:p>
          <w:p>
            <w:pPr>
              <w:pStyle w:val="Normal"/>
              <w:rPr/>
            </w:pPr>
            <w:r>
              <w:rPr/>
              <w:t>H410 Очень токсично для водной флоры и фауны. Воздействие имеет долгосрочные последств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color w:val="000000"/>
              <w:sz w:val="28"/>
            </w:rPr>
          </w:pPr>
          <w:r>
            <w:rPr>
              <w:rFonts w:cs="Arial" w:ascii="Arial" w:hAnsi="Arial"/>
              <w:b/>
              <w:color w:val="000000"/>
              <w:sz w:val="28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t>СФЕРА МАК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Редакция 6 / ЕС</w:t>
            <w:tab/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102000008361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8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7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rFonts w:cs="Arial" w:ascii="Arial" w:hAnsi="Arial"/>
              <w:sz w:val="20"/>
            </w:rPr>
            <w:t>Дата пересмотра: 20</w:t>
          </w:r>
          <w:r>
            <w:rPr>
              <w:rFonts w:cs="Arial" w:ascii="Arial" w:hAnsi="Arial"/>
              <w:sz w:val="20"/>
              <w:lang w:val="en-US"/>
            </w:rPr>
            <w:t>.0</w:t>
          </w:r>
          <w:r>
            <w:rPr>
              <w:rFonts w:cs="Arial" w:ascii="Arial" w:hAnsi="Arial"/>
              <w:sz w:val="20"/>
            </w:rPr>
            <w:t>1</w:t>
          </w:r>
          <w:r>
            <w:rPr>
              <w:rFonts w:cs="Arial" w:ascii="Arial" w:hAnsi="Arial"/>
              <w:sz w:val="20"/>
              <w:lang w:val="en-US"/>
            </w:rPr>
            <w:t>.</w:t>
          </w:r>
          <w:r>
            <w:rPr>
              <w:rFonts w:cs="Arial" w:ascii="Arial" w:hAnsi="Arial"/>
              <w:sz w:val="20"/>
            </w:rPr>
            <w:t xml:space="preserve"> 201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yperlink" Target="http://www.pesticidy.ru/dictionary/estimated_safe_level_of_exposure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http://www.pesticidy.ru/dictionary/estimated_safe_level_of_exposure" TargetMode="External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yperlink" Target="http://www.pesticidy.ru/dictionary/estimated_safe_level_of_exposure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00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2-15T13:44:00Z</dcterms:modified>
  <cp:revision>8</cp:revision>
  <dc:subject/>
  <dc:title>ЗАМЕЧАНИЯ</dc:title>
</cp:coreProperties>
</file>