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 xml:space="preserve"> А.А. Топорков</w:t>
      </w:r>
      <w:r>
        <w:rPr>
          <w:w w:val="102"/>
          <w:sz w:val="21"/>
          <w:szCs w:val="21"/>
        </w:rPr>
        <w:t xml:space="preserve"> 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ПАСАДОБЛЬ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3340" w:leader="none"/>
          <w:tab w:val="left" w:pos="5180" w:leader="none"/>
        </w:tabs>
        <w:spacing w:lineRule="exact" w:line="216"/>
        <w:ind w:left="3034" w:right="-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Осторожно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982"/>
        <w:gridCol w:w="1277"/>
        <w:gridCol w:w="1282"/>
        <w:gridCol w:w="1382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b/>
                <w:b/>
                <w:bCs/>
                <w:spacing w:val="18"/>
                <w:position w:val="1"/>
                <w:sz w:val="21"/>
                <w:szCs w:val="21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 /ОДУ 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р</w:t>
            </w:r>
            <w:r>
              <w:rPr>
                <w:b/>
                <w:bCs/>
                <w:spacing w:val="1"/>
                <w:position w:val="1"/>
                <w:sz w:val="21"/>
                <w:szCs w:val="21"/>
              </w:rPr>
              <w:t>.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з</w:t>
            </w:r>
            <w:r>
              <w:rPr>
                <w:b/>
                <w:bCs/>
                <w:position w:val="1"/>
                <w:sz w:val="21"/>
                <w:szCs w:val="21"/>
              </w:rPr>
              <w:t>,</w:t>
            </w:r>
          </w:p>
          <w:p>
            <w:pPr>
              <w:pStyle w:val="Normal"/>
              <w:widowControl w:val="false"/>
              <w:ind w:right="22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>
                <w:bCs/>
                <w:color w:val="000000"/>
              </w:rPr>
              <w:t>Флуопиколи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7" w:right="2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/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39110-15-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12" w:right="-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>
                <w:bCs/>
                <w:color w:val="000000"/>
              </w:rPr>
              <w:t>Пропине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7" w:right="2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/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8" w:right="-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016-72-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12" w:right="-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</w:r>
      <w:r>
        <w:rPr>
          <w:u w:val="single" w:color="000000"/>
          <w:lang w:val="en-US"/>
        </w:rPr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8"/>
        <w:gridCol w:w="206"/>
        <w:gridCol w:w="492"/>
        <w:gridCol w:w="207"/>
        <w:gridCol w:w="5672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ПАСАДОБЛЬ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428448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Фунг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28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28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TextBody"/>
              <w:ind w:right="51" w:hanging="0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ксичность в отношении отдельных органов-мишеней при многократном воздействии: категория 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73</w:t>
              <w:tab/>
              <w:t>Может вызвать повреждение внутренних органов в результате длительного или многократного воздействия при проглатывании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00</w:t>
              <w:tab/>
              <w:t>Весьма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3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12</w:t>
              <w:tab/>
              <w:t>Вредно для водных организмов с долгосрочными последствиями..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148" w:leader="none"/>
              </w:tabs>
              <w:ind w:right="51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Флуопиколид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148" w:leader="none"/>
              </w:tabs>
              <w:ind w:right="51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пине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662940"/>
                  <wp:effectExtent l="0" t="0" r="0" b="0"/>
                  <wp:docPr id="17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40080" cy="662940"/>
                  <wp:effectExtent l="0" t="0" r="0" b="0"/>
                  <wp:docPr id="18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148" w:leader="none"/>
              </w:tabs>
              <w:ind w:right="51" w:hanging="0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</w:rPr>
              <w:t>Осторожно!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148" w:leader="none"/>
              </w:tabs>
              <w:ind w:right="51" w:hanging="0"/>
              <w:rPr/>
            </w:pPr>
            <w:r>
              <w:rPr>
                <w:bCs/>
                <w:color w:val="000000"/>
                <w:sz w:val="24"/>
              </w:rPr>
              <w:t>H410 Весьма токсично для водных организмов с долгосрочными последствиями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148" w:leader="none"/>
              </w:tabs>
              <w:ind w:right="51" w:hanging="0"/>
              <w:rPr/>
            </w:pPr>
            <w:r>
              <w:rPr>
                <w:bCs/>
                <w:color w:val="000000"/>
                <w:sz w:val="24"/>
              </w:rPr>
              <w:t xml:space="preserve">H373 Может вызвать повреждение внутренних органов в результате длительного или </w:t>
              <w:tab/>
              <w:t>многократного воздействия при проглатывании.</w:t>
            </w:r>
          </w:p>
          <w:p>
            <w:pPr>
              <w:pStyle w:val="TableParagraph"/>
              <w:tabs>
                <w:tab w:val="clear" w:pos="720"/>
                <w:tab w:val="left" w:pos="1148" w:leader="none"/>
              </w:tabs>
              <w:spacing w:before="34" w:after="0"/>
              <w:ind w:right="51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EUH401 Соблюдайте инструкции по применению для предотвращения риска для здоровья и окружающей среды.</w:t>
            </w:r>
          </w:p>
          <w:p>
            <w:pPr>
              <w:pStyle w:val="TableParagraph"/>
              <w:tabs>
                <w:tab w:val="clear" w:pos="720"/>
                <w:tab w:val="left" w:pos="1148" w:leader="none"/>
              </w:tabs>
              <w:spacing w:lineRule="exact" w:line="219"/>
              <w:ind w:right="51" w:hanging="0"/>
              <w:rPr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EUH20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одержит пропинеб, гексаметилентетрамин. Может вызвать аллергические кожные реакции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P280 Пользоваться защитными перчатками/защитной одеждой/средствами защиты глаз/лица.</w:t>
            </w:r>
          </w:p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P314 При плохом самочувствии обратиться за медицинской помощью.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P50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Утилизировать содержимое/контейнер в соответствии с местными правилами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71" w:type="dxa"/>
            <w:gridSpan w:val="3"/>
            <w:tcBorders/>
          </w:tcPr>
          <w:p>
            <w:pPr>
              <w:pStyle w:val="TextBody"/>
              <w:rPr>
                <w:rFonts w:cs="Arial"/>
              </w:rPr>
            </w:pPr>
            <w:r>
              <w:rPr>
                <w:rFonts w:eastAsia="Calibri"/>
                <w:bCs/>
                <w:color w:val="000000"/>
                <w:sz w:val="24"/>
                <w:szCs w:val="22"/>
                <w:lang w:eastAsia="en-US"/>
              </w:rPr>
              <w:t>Пыль может образовать в воздухе взрывоопасную смесь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TextBody"/>
              <w:rPr>
                <w:rFonts w:eastAsia="Calibri"/>
                <w:bCs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2"/>
                <w:lang w:eastAsia="en-US"/>
              </w:rPr>
              <w:t>Водорастворимые гранулы (ВРГ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15"/>
              <w:gridCol w:w="1701"/>
              <w:gridCol w:w="5386"/>
              <w:gridCol w:w="1134"/>
            </w:tblGrid>
            <w:tr>
              <w:trPr>
                <w:tblHeader w:val="true"/>
                <w:trHeight w:val="23" w:hRule="atLeast"/>
              </w:trPr>
              <w:tc>
                <w:tcPr>
                  <w:tcW w:w="2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right="141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2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Флуопиколи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4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239110-15-7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tabs>
                      <w:tab w:val="clear" w:pos="720"/>
                      <w:tab w:val="left" w:pos="2520" w:leader="none"/>
                      <w:tab w:val="left" w:pos="2554" w:leader="none"/>
                    </w:tabs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 xml:space="preserve">Острая токсичность в водной среде, категория 1, H400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2520" w:leader="none"/>
                      <w:tab w:val="left" w:pos="2554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Хроническая токсичность в водной среде, категория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Пропинеб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4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9016-72-2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tabs>
                      <w:tab w:val="clear" w:pos="720"/>
                      <w:tab w:val="left" w:pos="2520" w:leader="none"/>
                      <w:tab w:val="left" w:pos="2554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Кожная сенсибилизация, категория 1, H317 STOT (токсичность в отношении отдельных органов-мишеней) RE 2, H373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2520" w:leader="none"/>
                      <w:tab w:val="left" w:pos="2554" w:leader="none"/>
                    </w:tabs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 xml:space="preserve">Острая токсичность в водной среде, категория 1, H400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2520" w:leader="none"/>
                      <w:tab w:val="left" w:pos="2554" w:leader="none"/>
                    </w:tabs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Острая токсичность, категория 4, H3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6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right="181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Натриевая соль дибутилнафталинсульфоновой кислот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4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25417-20-3</w:t>
                  </w:r>
                </w:p>
                <w:p>
                  <w:pPr>
                    <w:pStyle w:val="TableParagraph"/>
                    <w:ind w:left="104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246-960-6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tabs>
                      <w:tab w:val="clear" w:pos="720"/>
                      <w:tab w:val="left" w:pos="2520" w:leader="none"/>
                      <w:tab w:val="left" w:pos="2554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Острая токсичность, категория 4, H302 Острая токсичность, категория 4, H332 Раздражение кожи, категория 2, H315 Раздражение глаз, категория 2, H319Хроническая токсичность в водной среде, категория 3, H4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≥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1–≤ 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Метенами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4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100-97-0</w:t>
                  </w:r>
                </w:p>
                <w:p>
                  <w:pPr>
                    <w:pStyle w:val="TableParagraph"/>
                    <w:ind w:left="104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202-905-8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tabs>
                      <w:tab w:val="clear" w:pos="720"/>
                      <w:tab w:val="left" w:pos="2520" w:leader="none"/>
                      <w:tab w:val="left" w:pos="2554" w:leader="none"/>
                    </w:tabs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 xml:space="preserve">Воспламеняемый раствор, категория 2, H228 </w:t>
                  </w:r>
                </w:p>
                <w:p>
                  <w:pPr>
                    <w:pStyle w:val="TableParagraph"/>
                    <w:tabs>
                      <w:tab w:val="clear" w:pos="720"/>
                      <w:tab w:val="left" w:pos="2520" w:leader="none"/>
                      <w:tab w:val="left" w:pos="2554" w:leader="none"/>
                    </w:tabs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Кожная сенсибилизация, категория 1, H3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ableParagraph"/>
                    <w:ind w:left="102" w:hanging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lang w:val="ru-RU"/>
                    </w:rPr>
                    <w:t>&gt; 0,1–&lt; 1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Тошнота, рвота, симптомы, вызванные приемом алкоголя (дисульфирамовая реакция), угнетение ЦНС, мышечная слабость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szCs w:val="20"/>
              </w:rPr>
              <w:t>Вынесите пострадавшего из опасной зоны. В стационарных условиях и во время транспортировки пациент должен находиться в стабильном положении (лежа на боку). Загрязненную одежду сразу же снимите и ликвидируйте ее безопасным способом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5637" w:leader="none"/>
              </w:tabs>
              <w:ind w:right="101" w:hanging="0"/>
              <w:rPr>
                <w:rFonts w:cs="Arial"/>
              </w:rPr>
            </w:pPr>
            <w:r>
              <w:rPr>
                <w:sz w:val="24"/>
                <w:szCs w:val="20"/>
              </w:rPr>
              <w:t>Вынести пострадавшего на свежий воздух. Согреть пострадавшего и обеспечить ему покой. В случае сохранения симптомов или сомнительных симптомов обратитесь к врачу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TextBody"/>
              <w:tabs>
                <w:tab w:val="clear" w:pos="720"/>
                <w:tab w:val="left" w:pos="2993" w:leader="none"/>
              </w:tabs>
              <w:rPr>
                <w:rFonts w:cs="Arial"/>
                <w:lang w:val="en-US"/>
              </w:rPr>
            </w:pPr>
            <w:r>
              <w:rPr>
                <w:rFonts w:cs="Arial"/>
              </w:rPr>
              <w:t>Незамедлительно промойте пораженный участок кожи большим количеством воды с мылом. В случае сохранения симптомов обратитесь к врачу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40" w:hanging="0"/>
              <w:rPr>
                <w:rFonts w:cs="Arial"/>
              </w:rPr>
            </w:pPr>
            <w:r>
              <w:rPr>
                <w:rFonts w:cs="Arial"/>
              </w:rPr>
              <w:t>Незамедлительно промыть глаза большим количеством воды, приподнимая веки, в течение минимум 15 минут. После первых 5 минут снять контактные линзы, если используются, после чего продолжить промывать глаза. В случае появления или сохранения симптомов раздражения обратиться к врачу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-40" w:hanging="0"/>
              <w:rPr>
                <w:rFonts w:cs="Arial"/>
                <w:lang w:val="en-US"/>
              </w:rPr>
            </w:pPr>
            <w:r>
              <w:rPr>
                <w:rFonts w:cs="Arial"/>
              </w:rPr>
              <w:t>Прополоскать рот водой. Вызывать рвоту только в следующих случаях: 1. Пациент находится в полном сознании; 2. Медицинская помощью недоступна; 3. Пациент проглотил большое количество вещества (более одного глотка); 4. С момента проглатывания вещества прошло менее 1 ч. (следует принять меры по предотвращению попадания рвотных масс в дыхательные пути)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>Рекомендовано надлежащее вспомогательное и симптоматическое лечение в соответствии с состоянием пациента. Промывание желудка обычно не требуется. В случае проглатывания большого количества вещества (более одного глотка) следует дать пострадавшему активированный уголь и натрия сульфат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фический антидот отсутствует. Противопоказанные лекарственные средства: атропин. Меры контроля: строгое воздержание от приема алкоголя на протяжении 1–2 недель из-за риска развития дисульфирамовой реакции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иск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2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hanging="9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Этот вещество, принадлежащее к классу карбаматов, НЕ является ингибитором холинэстераз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rPr>
                <w:bCs/>
                <w:color w:val="000000"/>
                <w:highlight w:val="yellow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Пыль может образовать в воздухе взрывоопасную смесь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tbl>
            <w:tblPr>
              <w:tblW w:w="5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8"/>
              <w:gridCol w:w="2409"/>
            </w:tblGrid>
            <w:tr>
              <w:trPr/>
              <w:tc>
                <w:tcPr>
                  <w:tcW w:w="3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Температура самовоспламенения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4" w:leader="none"/>
                    </w:tabs>
                    <w:rPr/>
                  </w:pPr>
                  <w:r>
                    <w:rPr/>
                    <w:t>399 °C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Минимальная энергия воспламенения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&gt; 300 мДж</w:t>
                  </w:r>
                </w:p>
              </w:tc>
            </w:tr>
            <w:tr>
              <w:trPr/>
              <w:tc>
                <w:tcPr>
                  <w:tcW w:w="3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Kst-номер взрывоопасности пыли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99 бар/с</w:t>
                  </w:r>
                </w:p>
              </w:tc>
            </w:tr>
            <w:tr>
              <w:trPr/>
              <w:tc>
                <w:tcPr>
                  <w:tcW w:w="3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Класс взрывоопасности пыли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St1 (слабо или умеренно взрывоопасен)</w:t>
                  </w:r>
                </w:p>
              </w:tc>
            </w:tr>
            <w:tr>
              <w:trPr/>
              <w:tc>
                <w:tcPr>
                  <w:tcW w:w="3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Воспламеняемость (в твердой и газообразной форме)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Не способен к воспламенению.</w:t>
                  </w:r>
                </w:p>
              </w:tc>
            </w:tr>
            <w:tr>
              <w:trPr/>
              <w:tc>
                <w:tcPr>
                  <w:tcW w:w="3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е взрывоопасен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92/69/EEC, A.14/ОЭСР 1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3 Характеристика опасности, вызываемой продуктами горения и  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В случае пожара выделяются опасные газы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  <w:r>
              <w:rPr>
                <w:lang w:val="en-US"/>
              </w:rPr>
              <w:t xml:space="preserve"> </w:t>
            </w: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Распыление воды, спиртоустойчивая пена, огнетушащий порошок или углекислый газ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Сильная струя воды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 xml:space="preserve">Ограничить растекание средств пожаротушения. Избегать попадания сточных вод с места пожара в канализацию или водостоки.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eastAsia="en-US"/>
              </w:rPr>
              <w:t>Вынести продукт из зоны пожара, либо остудить контейнеры водой с целью предотвращения повышения давления вследствие нагрева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/рассыпан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ПЭНП (полиэтилен низкой плотности)</w:t>
            </w:r>
          </w:p>
        </w:tc>
      </w:tr>
      <w:tr>
        <w:trPr/>
        <w:tc>
          <w:tcPr>
            <w:tcW w:w="432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2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Уточ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0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луопикол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39110-15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25" w:right="4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,2 мг/м3 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0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пин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016-72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ind w:left="25" w:right="4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,2 мг/м3 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применении в нормальных условиях и условиях обработки следуйте указаниям с этикетки и (или) из инструкции по применению. Во всех остальных случаях соблюдайте рекомендации, приведенные далее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осуществим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/>
              <w:t>Используйте респиратор с противоаэрозольным фильтром (коэффициент защиты 4), соответствующий Европейскому стандарту EN149FFP1, или эквивалентный ему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Используйте перчатки из нитрильного каучука с маркировкой CE (или эквивалентной маркировкой) (с минимальной толщиной 0,4 мм). Загрязненные перчатки промойте, а перчатки, которые загрязнены изнутри, порваны или не могут быть очищены, утилизируйте. Мойте руки как можно чаще и всегда перед приемом пищи, питьем, курением или пользованием туалетом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Arial" w:hAnsi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спользуйте стандартные рабочие комбинезоны и костюмы категории 3 типа 5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По возможности используйте два слоя одежды. Полиэстеровый/хлопковый или хлопковый комбинезон следует надевать под костюм химической защиты и часто отдавать в профессиональную чистку.</w:t>
            </w:r>
          </w:p>
        </w:tc>
      </w:tr>
      <w:tr>
        <w:trPr>
          <w:trHeight w:val="60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Arial" w:hAnsi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ные меры общего характер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TextwithSpacing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збегать попадания вещества на кожу, глаза и одежду. Избегать вдыхания пыл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орма: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/>
              <w:t>водорастворимые гранулы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Цвет: бежевый</w:t>
            </w:r>
          </w:p>
          <w:p>
            <w:pPr>
              <w:pStyle w:val="23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Запах: слабый характерный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544" w:leader="none"/>
                    </w:tabs>
                    <w:rPr/>
                  </w:pPr>
                  <w:r>
                    <w:rPr/>
                    <w:t>5,0–7,0 при 1 % (23 °C) (деионизированная вода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асыпная плот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0,590 г/мл (при свободном заполнении)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550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оэффициент распределения: n — окта-нол/вода (log Pow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опинеб: log Pow: &lt; 3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55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Флуопиколид: log Pow: 2,9 при pH 7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ислительная способ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ещество не проявляло окислительную способность в испытании в соответствии с директивой 67/548/EEC (метод А17, окислительная способность)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ласс сгора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CN2 быстрое выгорание без распространения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ругие физико-химические данные, имеющие отношение к безопасности, неизвестны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 обычных условиях продукт является стабильным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ературный распад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&gt; 160 °C, энергия распада: 416 кДж/кг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 нормальных условиях применения вероятность развития опасных реакций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ильные щелочи, сильные кислоты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роятность образования продуктов распада в нормальных условиях применения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ind w:right="-295" w:firstLine="52"/>
              <w:rPr/>
            </w:pPr>
            <w:r>
              <w:rPr/>
              <w:t>Слабое раздражающее действие — маркировка не требуется (кролики)</w:t>
            </w:r>
          </w:p>
          <w:p>
            <w:pPr>
              <w:pStyle w:val="TextBody"/>
              <w:tabs>
                <w:tab w:val="clear" w:pos="720"/>
                <w:tab w:val="left" w:pos="3544" w:leader="none"/>
              </w:tabs>
              <w:ind w:right="-295" w:firstLine="52"/>
              <w:rPr>
                <w:sz w:val="24"/>
              </w:rPr>
            </w:pPr>
            <w:r>
              <w:rPr>
                <w:sz w:val="24"/>
              </w:rPr>
              <w:t>Слабое раздражающее действие — маркировка не требуется (кроли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tabs>
                <w:tab w:val="clear" w:pos="720"/>
                <w:tab w:val="left" w:pos="3544" w:leader="none"/>
              </w:tabs>
              <w:snapToGrid w:val="false"/>
              <w:ind w:right="-295" w:firstLine="52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пинеб проявлял специфическую токсичность в отношении следующих органов в экспериментальных исследованиях у животных: периферическая нервная система, щитовидная железа. Пропинеб вызывал мышечную слабость в исследованиях у животных. Замеченные эффекты для людей неактуальны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Флуопиколид не проявлял токсичности в отношении отдельных органов-мишеней в экспериментальных исследованиях у животны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мутагенности.</w:t>
            </w:r>
          </w:p>
          <w:p>
            <w:pPr>
              <w:pStyle w:val="TextBody"/>
              <w:ind w:right="342" w:hanging="0"/>
              <w:rPr/>
            </w:pPr>
            <w:r>
              <w:rPr>
                <w:rFonts w:cs="Arial"/>
              </w:rPr>
              <w:t>Пропинеб не обладает мутагенностью или генотоксичностью, согласно объединенным результатам серии испытаний in vitro и in vivo.</w:t>
            </w:r>
          </w:p>
          <w:p>
            <w:pPr>
              <w:pStyle w:val="TextBody"/>
              <w:ind w:right="521" w:hanging="0"/>
              <w:rPr/>
            </w:pPr>
            <w:r>
              <w:rPr>
                <w:rFonts w:cs="Arial"/>
              </w:rPr>
              <w:t>Флуопиколид не обладает мутагенностью или генотоксичностью, согласно объединенным результатам серии испытаний in vitro и in vivo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канцерогенности.</w:t>
            </w:r>
          </w:p>
          <w:p>
            <w:pPr>
              <w:pStyle w:val="TextBody"/>
              <w:ind w:right="760" w:hanging="0"/>
              <w:rPr>
                <w:rFonts w:cs="Arial"/>
              </w:rPr>
            </w:pPr>
            <w:r>
              <w:rPr>
                <w:rFonts w:cs="Arial"/>
              </w:rPr>
              <w:t>Пропинеб повышал частоту развития опухолей у мышей в следующих органах: печень. Механизм индукции опухолей у грызунов и установленный тип опухолей неактуален для людей.</w:t>
            </w:r>
          </w:p>
          <w:p>
            <w:pPr>
              <w:pStyle w:val="TextBody"/>
              <w:ind w:right="521" w:hanging="0"/>
              <w:rPr/>
            </w:pPr>
            <w:r>
              <w:rPr>
                <w:rFonts w:cs="Arial"/>
              </w:rPr>
              <w:t>Флуопиколид в высоких дозах повышал частоту развития опухолей у мышей в следующих органах: печень. Механизм индукции опухолей у грызунов и установленный тип опухолей неактуален для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репродуктивной токсичности.</w:t>
            </w:r>
          </w:p>
          <w:p>
            <w:pPr>
              <w:pStyle w:val="TextBody"/>
              <w:ind w:right="342" w:hanging="0"/>
              <w:rPr/>
            </w:pPr>
            <w:r>
              <w:rPr>
                <w:rFonts w:cs="Arial"/>
              </w:rPr>
              <w:t>Пропинеб оказывал репродуктивную токсичность в исследовании на двух поколениях крыс только в дозах, токсичных для родительских особей. Репродуктивная токсичность пропинеба обусловлена токсичностью в отношении родительских особей.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Флуопиколид не оказывал репродуктивную токсичность в исследовании на двух поколениях крыс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эмбриофетотоксичности.</w:t>
            </w:r>
          </w:p>
          <w:p>
            <w:pPr>
              <w:pStyle w:val="TextBody"/>
              <w:ind w:right="342" w:hanging="0"/>
              <w:rPr/>
            </w:pPr>
            <w:r>
              <w:rPr>
                <w:rFonts w:cs="Arial"/>
              </w:rPr>
              <w:t>Пропинеб не оказывал неблагоприятного влияния на внутриутробное развитие у кроликов. Пропинеб оказывал неблагоприятное влияние на внутриутробное развитие крыс только в дозах, токсичных для самок. Неблагоприятное влияние пропинеба на внутриутробное развитие обусловлено токсичностью в отношении беременных самок.</w:t>
            </w:r>
          </w:p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Флуопиколид не оказывал неблагоприятного влияния на внутриутробное развитие у крыс и кроликов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440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ст-объект: крысы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D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&gt; 5000 мг/кг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Птицы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LD50 &gt; 2000 мг/кг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Форель радужная, 96 часов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LС50 = 0,686 мг/л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Daphnia magna, 48 часов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ЕС50 = 4,97 мг/л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spacing w:before="0" w:after="12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Медоносные пчелы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LD50 &gt; 217,2 мкг/пчелу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spacing w:before="0" w:after="120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Дождевые черви</w:t>
                  </w:r>
                </w:p>
              </w:tc>
              <w:tc>
                <w:tcPr>
                  <w:tcW w:w="24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LC50 = 1000 мг/к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ое общее прогнозируемое содержание метаболита пропинеба пропилен-мочевины в почве не превышает 0,1 мг/кг. Через год после применения содержание метаболита в почве находится на уровне значительно ниже предела обнаружения. Таким образом, аккумуляция вещества в почве практически исключе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пределы пахотного горизонта вынос пропинеба и его метаболита не прогнозируется.</w:t>
            </w:r>
          </w:p>
          <w:p>
            <w:pPr>
              <w:pStyle w:val="Normal"/>
              <w:jc w:val="both"/>
              <w:rPr/>
            </w:pPr>
            <w:r>
              <w:rPr/>
              <w:t>Риск загрязнения грунтовых вод действующими веществами препарата ПАСАДОБЛЬ, ВДГ и их метаболитами низкий. Пропинеб и его метаболит не прогнозируются в стоке из почв. Флуопиколид и его метаболиты прогнозируются в стоке из дерново-подзолистой почвы в незначительных количествах.</w:t>
            </w:r>
          </w:p>
          <w:p>
            <w:pPr>
              <w:pStyle w:val="Normal"/>
              <w:jc w:val="both"/>
              <w:rPr/>
            </w:pPr>
            <w:r>
              <w:rPr/>
              <w:t>При применении препарата ПАСАДОБЛЬ, ВДГ улетучивания значительных количеств флуопиколида, пропинеба и их метаболитов с поверхности почвы не прогнозируетс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рий и ЧС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пинеб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7">
                    <w:r>
                      <w:rPr>
                        <w:rStyle w:val="InternetLink"/>
                        <w:lang w:val="en-US"/>
                      </w:rPr>
                      <w:t>O</w:t>
                    </w:r>
                    <w:r>
                      <w:rPr>
                        <w:rStyle w:val="InternetLink"/>
                      </w:rPr>
                      <w:t>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-/</w:t>
                  </w:r>
                  <w:r>
                    <w:rPr/>
                    <w:t>0,1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>/ОДУ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6/(</w:t>
                  </w:r>
                  <w:hyperlink r:id="rId9">
                    <w:r>
                      <w:rPr>
                        <w:rStyle w:val="InternetLink"/>
                      </w:rPr>
                      <w:t>общ.</w:t>
                    </w:r>
                  </w:hyperlink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0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/1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1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70" w:type="dxa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/</w:t>
                  </w:r>
                  <w:r>
                    <w:rPr/>
                    <w:t>0,</w:t>
                  </w:r>
                  <w:r>
                    <w:rPr>
                      <w:lang w:val="en-US"/>
                    </w:rPr>
                    <w:t>0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луопиколид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2">
                    <w:r>
                      <w:rPr>
                        <w:rStyle w:val="InternetLink"/>
                      </w:rPr>
                      <w:t>O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-</w:t>
                  </w:r>
                  <w:r>
                    <w:rPr/>
                    <w:t>/0,14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>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1/(общ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4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-</w:t>
                  </w:r>
                  <w:r>
                    <w:rPr/>
                    <w:t>/1,0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5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-</w:t>
                  </w:r>
                  <w:r>
                    <w:rPr/>
                    <w:t>/0,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Флуопиколид (д.в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3118"/>
            </w:tblGrid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Тестовые организмы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36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EC</w:t>
                  </w:r>
                  <w:r>
                    <w:rPr>
                      <w:sz w:val="20"/>
                      <w:szCs w:val="20"/>
                    </w:rPr>
                    <w:t xml:space="preserve"> = 1340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18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EC</w:t>
                  </w:r>
                  <w:r>
                    <w:rPr>
                      <w:sz w:val="20"/>
                      <w:szCs w:val="20"/>
                    </w:rPr>
                    <w:t xml:space="preserve"> = 370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2200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ысшие вод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320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-01 (метаболит флуопиколи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3119"/>
            </w:tblGrid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стовые организмы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240000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180000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40000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ысшие вод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8000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60" w:after="0"/>
              <w:ind w:firstLine="42"/>
              <w:jc w:val="both"/>
              <w:rPr/>
            </w:pPr>
            <w:r>
              <w:rPr/>
              <w:t>М-02 (метаболит флуопиколи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3119"/>
            </w:tblGrid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стовые организмы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1000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ропине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3119"/>
            </w:tblGrid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стовые организмы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602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EC</w:t>
                  </w:r>
                  <w:r>
                    <w:rPr>
                      <w:sz w:val="20"/>
                      <w:szCs w:val="20"/>
                    </w:rPr>
                    <w:t xml:space="preserve"> = 100000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47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EC</w:t>
                  </w:r>
                  <w:r>
                    <w:rPr>
                      <w:sz w:val="20"/>
                      <w:szCs w:val="20"/>
                    </w:rPr>
                    <w:t xml:space="preserve"> = 26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r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268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 xml:space="preserve">50 </w:t>
                  </w:r>
                  <w:r>
                    <w:rPr>
                      <w:sz w:val="20"/>
                      <w:szCs w:val="20"/>
                    </w:rPr>
                    <w:t>=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60"/>
              <w:rPr/>
            </w:pPr>
            <w:r>
              <w:rPr/>
              <w:t>Пропилен-мочевина (метаболит пропинеб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3119"/>
            </w:tblGrid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стовые организмы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1000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EC</w:t>
                  </w:r>
                  <w:r>
                    <w:rPr>
                      <w:sz w:val="20"/>
                      <w:szCs w:val="20"/>
                    </w:rPr>
                    <w:t xml:space="preserve"> = 100000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C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 184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EC</w:t>
                  </w:r>
                  <w:r>
                    <w:rPr>
                      <w:sz w:val="20"/>
                      <w:szCs w:val="20"/>
                    </w:rPr>
                    <w:t xml:space="preserve"> = </w:t>
                  </w: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>00000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r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 xml:space="preserve"> =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1000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  <w:vertAlign w:val="subscript"/>
                      <w:lang w:val="en-US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С</w:t>
                  </w:r>
                  <w:r>
                    <w:rPr>
                      <w:sz w:val="20"/>
                      <w:szCs w:val="20"/>
                      <w:vertAlign w:val="subscript"/>
                    </w:rPr>
                    <w:t xml:space="preserve">50 </w:t>
                  </w:r>
                  <w:r>
                    <w:rPr>
                      <w:sz w:val="20"/>
                      <w:szCs w:val="20"/>
                    </w:rPr>
                    <w:t>=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1000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5 Миграция и трансформация в окружающей среде за счет биоразложения и других процессов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Результаты моделирования показали, что флуопиколид, пропинеб и их метаболиты при применении препарата ПАСАДОБЛЬ, ВДГ не будут аккумулироваться в почве и мигрировать за пределы пахотного горизонт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3077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3686" w:leader="none"/>
              </w:tabs>
              <w:rPr/>
            </w:pPr>
            <w:r>
              <w:rPr/>
              <w:t>ВЕЩЕСТВО ОПАСНОЕ ДЛЯ ОКРУЖАЮЩЕЙ СРЕДЫ, ТВЕРДОЕ,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686" w:leader="none"/>
              </w:tabs>
              <w:rPr/>
            </w:pPr>
            <w:r>
              <w:rPr/>
              <w:t>Н.У.К.(СМЕСЬ ПРОПИНЕБА И ФЛУОПИКОЛИДА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lang w:val="en-US"/>
              </w:rPr>
              <w:t>9</w:t>
            </w: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Классификация ВОЗ: III (малоопасное вещество)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ценка химической безопасности не требуется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спорт безопасности материала в соответствии с ГОСТ 30333-200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228 Воспламеняемое твердое вещество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02 Вредно при проглатывании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15 Вызывает раздражение кожи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17 Может вызвать аллергические кожные реакции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19 Вызывает сильное раздражение глаз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32 Вредно при вдыхании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73 Может вызвать повреждение внутренних органов в результате длительного или многократного воздействия.</w:t>
            </w:r>
          </w:p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H400</w:t>
              <w:tab/>
              <w:t>Весьма токсично для водных организмов.</w:t>
            </w:r>
          </w:p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H410 Весьма токсично для водных организмов с долгосрочными последствиями.</w:t>
            </w:r>
          </w:p>
          <w:p>
            <w:pPr>
              <w:pStyle w:val="TableParagrap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H412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редно для водных организмов с долгосрочными последствиями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3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8"/>
              <w:szCs w:val="28"/>
            </w:rPr>
          </w:pPr>
          <w:r>
            <w:rPr>
              <w:sz w:val="28"/>
              <w:szCs w:val="28"/>
            </w:rPr>
            <w:t>ПАСАДОБЛЬ</w:t>
          </w:r>
        </w:p>
        <w:p>
          <w:pPr>
            <w:pStyle w:val="Head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er"/>
            <w:rPr>
              <w:lang w:val="de-DE"/>
            </w:rPr>
          </w:pPr>
          <w:r>
            <w:rPr/>
            <w:t>Редакция</w:t>
          </w:r>
          <w:r>
            <w:rPr>
              <w:lang w:val="de-DE"/>
            </w:rPr>
            <w:t xml:space="preserve"> </w:t>
          </w:r>
          <w:r>
            <w:rPr/>
            <w:t>6</w:t>
          </w:r>
          <w:r>
            <w:rPr>
              <w:lang w:val="de-DE"/>
            </w:rPr>
            <w:t xml:space="preserve">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ind w:left="20" w:hanging="0"/>
            <w:rPr/>
          </w:pPr>
          <w:r>
            <w:rPr/>
            <w:t>102000016935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6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>
        <w:trHeight w:val="428" w:hRule="atLeast"/>
      </w:trPr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0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7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sz w:val="20"/>
            </w:rPr>
            <w:t xml:space="preserve">Дата пересмотра: </w:t>
          </w:r>
          <w:r>
            <w:rPr>
              <w:sz w:val="20"/>
              <w:szCs w:val="20"/>
            </w:rPr>
            <w:t>07.10.2015  г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  <w:t>ПАСАДОБЛЬ</w:t>
          </w:r>
        </w:p>
        <w:p>
          <w:pPr>
            <w:pStyle w:val="Head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er"/>
            <w:rPr/>
          </w:pPr>
          <w:r>
            <w:rPr/>
            <w:t>Редакция</w:t>
          </w:r>
          <w:r>
            <w:rPr>
              <w:lang w:val="de-DE"/>
            </w:rPr>
            <w:t xml:space="preserve"> </w:t>
          </w:r>
          <w:r>
            <w:rPr/>
            <w:t>6</w:t>
          </w:r>
          <w:r>
            <w:rPr>
              <w:lang w:val="de-DE"/>
            </w:rPr>
            <w:t xml:space="preserve">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ind w:left="20" w:hanging="0"/>
            <w:rPr/>
          </w:pPr>
          <w:r>
            <w:rPr/>
            <w:t>102000016935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31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9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>
        <w:trHeight w:val="428" w:hRule="atLeast"/>
      </w:trPr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5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7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sz w:val="20"/>
            </w:rPr>
            <w:t xml:space="preserve">Дата пересмотра: </w:t>
          </w:r>
          <w:r>
            <w:rPr>
              <w:sz w:val="20"/>
              <w:szCs w:val="20"/>
            </w:rPr>
            <w:t>07.10.2015  г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Arial" w:cs="Times New Roman"/>
      <w:b/>
      <w:bCs/>
      <w:spacing w:val="-1"/>
      <w:w w:val="99"/>
      <w:sz w:val="20"/>
      <w:szCs w:val="20"/>
    </w:rPr>
  </w:style>
  <w:style w:type="character" w:styleId="WW8Num7z2">
    <w:name w:val="WW8Num7z2"/>
    <w:qFormat/>
    <w:rPr>
      <w:rFonts w:ascii="Symbol" w:hAnsi="Symbol" w:eastAsia="Symbol" w:cs="Symbol"/>
      <w:w w:val="99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TextwithSpacing">
    <w:name w:val="Text with Spacing"/>
    <w:basedOn w:val="Normal"/>
    <w:qFormat/>
    <w:pPr>
      <w:spacing w:before="0" w:after="120"/>
    </w:pPr>
    <w:rPr>
      <w:rFonts w:ascii="Arial" w:hAnsi="Arial" w:eastAsia="Courier New" w:cs="Courier New"/>
      <w:color w:val="000000"/>
      <w:sz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pesticidy.ru/dictionary/Maximum_permissible_concentration" TargetMode="External"/><Relationship Id="rId8" Type="http://schemas.openxmlformats.org/officeDocument/2006/relationships/hyperlink" Target="http://www.pesticidy.ru/dictionary/Maximum_permissible_concentration" TargetMode="External"/><Relationship Id="rId9" Type="http://schemas.openxmlformats.org/officeDocument/2006/relationships/hyperlink" Target="http://www.pesticidy.ru/dictionary/general-sanitary" TargetMode="External"/><Relationship Id="rId10" Type="http://schemas.openxmlformats.org/officeDocument/2006/relationships/hyperlink" Target="http://www.pesticidy.ru/dictionary/estimated_safe_level_of_exposure" TargetMode="External"/><Relationship Id="rId11" Type="http://schemas.openxmlformats.org/officeDocument/2006/relationships/hyperlink" Target="http://www.pesticidy.ru/dictionary/estimated_safe_level_of_exposure" TargetMode="External"/><Relationship Id="rId12" Type="http://schemas.openxmlformats.org/officeDocument/2006/relationships/hyperlink" Target="http://www.pesticidy.ru/dictionary/Maximum_permissible_concentration" TargetMode="External"/><Relationship Id="rId13" Type="http://schemas.openxmlformats.org/officeDocument/2006/relationships/hyperlink" Target="http://www.pesticidy.ru/dictionary/Maximum_permissible_concentration" TargetMode="External"/><Relationship Id="rId14" Type="http://schemas.openxmlformats.org/officeDocument/2006/relationships/hyperlink" Target="http://www.pesticidy.ru/dictionary/estimated_safe_level_of_exposure" TargetMode="External"/><Relationship Id="rId15" Type="http://schemas.openxmlformats.org/officeDocument/2006/relationships/hyperlink" Target="http://www.pesticidy.ru/dictionary/estimated_safe_level_of_exposure" TargetMode="Externa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4:56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12-08T15:24:00Z</dcterms:modified>
  <cp:revision>11</cp:revision>
  <dc:subject/>
  <dc:title>ЗАМЕЧАНИЯ</dc:title>
</cp:coreProperties>
</file>