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ФУРОРЕ УЛЬТРА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676"/>
        <w:gridCol w:w="1276"/>
        <w:gridCol w:w="1559"/>
        <w:gridCol w:w="141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>ПДК р.з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Феноксапроп-П-эти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76" w:leader="none"/>
              </w:tabs>
              <w:spacing w:before="15" w:after="0"/>
              <w:jc w:val="center"/>
              <w:rPr>
                <w:lang w:val="en-US" w:eastAsia="en-US"/>
              </w:rPr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1283-80-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12" w:leader="none"/>
              </w:tabs>
              <w:spacing w:before="15" w:after="0"/>
              <w:ind w:left="142" w:right="-6" w:hanging="0"/>
              <w:jc w:val="center"/>
              <w:rPr>
                <w:lang w:val="en-US" w:eastAsia="en-US"/>
              </w:rPr>
            </w:pPr>
            <w:r>
              <w:rPr/>
              <w:t>615-273-7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06"/>
        <w:gridCol w:w="6368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ФУРОРЕ УЛЬТРА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/>
              <w:t>06472354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bCs/>
                <w:color w:val="000000"/>
              </w:rPr>
              <w:t>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>Раздражение кожи: Категория 2</w:t>
              <w:br/>
              <w:t>H315 Вызывает раздражение кожи.</w:t>
              <w:br/>
              <w:t>Специфическая системная токсичность на орган-мишень - повторное воздействие: Категория 2</w:t>
              <w:br/>
              <w:t xml:space="preserve">H373 Может вызывать поражение органов (нервной системы) посредством продолжительного или повторного воздействия при проглатывании. </w:t>
            </w:r>
          </w:p>
          <w:p>
            <w:pPr>
              <w:pStyle w:val="Normal"/>
              <w:rPr/>
            </w:pPr>
            <w:r>
              <w:rPr/>
              <w:t>Острая токсичность водной среды: Категория 1.</w:t>
            </w:r>
          </w:p>
          <w:p>
            <w:pPr>
              <w:pStyle w:val="Normal"/>
              <w:rPr/>
            </w:pPr>
            <w:r>
              <w:rPr/>
              <w:t>H411 Токсичный для водных организмов с длительными последствиями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согласно Директивам Евросоюза 67/548/</w:t>
            </w:r>
            <w:r>
              <w:rPr>
                <w:b/>
                <w:lang w:val="en-US"/>
              </w:rPr>
              <w:t>EEC</w:t>
            </w:r>
            <w:r>
              <w:rPr>
                <w:b/>
              </w:rPr>
              <w:t xml:space="preserve"> или 1999/45/</w:t>
            </w:r>
            <w:r>
              <w:rPr>
                <w:b/>
                <w:lang w:val="en-US"/>
              </w:rPr>
              <w:t>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Xn</w:t>
            </w:r>
            <w:r>
              <w:rPr/>
              <w:t xml:space="preserve"> Вредный, </w:t>
            </w:r>
            <w:r>
              <w:rPr>
                <w:lang w:val="en-US"/>
              </w:rPr>
              <w:t>R</w:t>
            </w:r>
            <w:r>
              <w:rPr/>
              <w:t>48 / 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i</w:t>
            </w:r>
            <w:r>
              <w:rPr/>
              <w:t xml:space="preserve"> раздражающее, </w:t>
            </w:r>
            <w:r>
              <w:rPr>
                <w:lang w:val="en-US"/>
              </w:rPr>
              <w:t>R</w:t>
            </w:r>
            <w:r>
              <w:rPr/>
              <w:t>3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Опасно для окружающей среды, </w:t>
            </w:r>
            <w:r>
              <w:rPr>
                <w:lang w:val="en-US"/>
              </w:rPr>
              <w:t>R</w:t>
            </w:r>
            <w:r>
              <w:rPr/>
              <w:t>51 / 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 xml:space="preserve">Феноксапроп-П-этил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0300" cy="714375"/>
                  <wp:effectExtent l="0" t="0" r="0" b="0"/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пасно!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>H315 Вызывает раздражение кожи.</w:t>
              <w:br/>
              <w:t>H373 Может вызвать поражение органов (нервной системы) в результате длительного или многократного воздействия при проглатывании.</w:t>
              <w:br/>
              <w:t>H411 Токсичный для водных организмов с длительными последствиями.</w:t>
              <w:br/>
              <w:t>EUH208 Содержит 5-хлор-2-метил-изотиазол-3-он / 2-метил-изотиазол-3-он, феноксапроп-П-этил. Может вызвать аллергическую реакцию.</w:t>
              <w:br/>
              <w:t>EUH 401 Во избежание рисков для здоровья человека и окружающей среды соблюдать инструкции по применению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>P280Носить защитные перчатки / защитную одежду / средства защиты глаз / защита лица.</w:t>
              <w:br/>
              <w:t>P309 + P311 В случае воздействия или если вы чувствуете недомогание: Немедленно обратиться в ТОКСИКОЛОГИЧЕСКИЙ ЦЕНТР или к врачу-специалисту / терапевту.</w:t>
              <w:br/>
              <w:t xml:space="preserve">P501 Утилизировать содержимое / контейнер в соответствии с местными правилами 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207"/>
        <w:gridCol w:w="5670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Эмульсия, масло с водой (ЕW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держит феноксапроп-П-этил 110 г/л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3138"/>
              <w:gridCol w:w="1701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истрационный номер Химической реферативной службы/ Номер, определенный комиссией Евросоюза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егламент ЕК 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o 1272/200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С 67/548/EEC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Феноксапроп-П-этил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71283-80-2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15-273-7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Токсичность для конкретного органа-мишени, </w:t>
                  </w:r>
                  <w:r>
                    <w:rPr>
                      <w:lang w:val="en-US"/>
                    </w:rPr>
                    <w:t>RE</w:t>
                  </w:r>
                  <w:r>
                    <w:rPr/>
                    <w:t xml:space="preserve"> 2, </w:t>
                  </w:r>
                  <w:r>
                    <w:rPr>
                      <w:lang w:val="en-US"/>
                    </w:rPr>
                    <w:t>H</w:t>
                  </w:r>
                  <w:r>
                    <w:rPr/>
                    <w:t>37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ожная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чувствительность</w:t>
                  </w:r>
                  <w:r>
                    <w:rPr>
                      <w:lang w:val="en-US"/>
                    </w:rPr>
                    <w:t xml:space="preserve"> 1, H31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страя токсичност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 водной среде 1, H400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Хроническая токсичность в водной среде 1, H4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Xn; R48/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0,4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horttext"/>
                    </w:rPr>
                    <w:t>Сольвент-нафта</w:t>
                  </w:r>
                  <w:r>
                    <w:rPr/>
                    <w:t xml:space="preserve"> (нефть), тяжелое ароматическое соединение 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64742-94-5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265-198-5 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о токсичное 1, H30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в водной среде 2, H4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Xn; R6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6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; R51/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&g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Жирный спирт - полигликолевый эфир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9043-30-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500-027-2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о токсичное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реждение глаз 1, H3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Xn; R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Xi; R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&gt; 1,00 - &l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30" w:hanging="0"/>
                    <w:rPr>
                      <w:bCs/>
                      <w:color w:val="000000"/>
                    </w:rPr>
                  </w:pPr>
                  <w:r>
                    <w:rPr>
                      <w:rStyle w:val="Shorttext"/>
                    </w:rPr>
                    <w:t>Смесь 5-хлор-2-метил-3(2H)- изотиазолона и 2-метил-2H-изотиазол-3-она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55965-84-9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11-341-5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страя токсичность 3, H331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страя токсичность 3, H311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страя токсичность 3, H301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овреждение кожи, категория 1B, H314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жная чувствительность 1, H317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страя токсичность в водной среде 1, H400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Хроническая токсичность в водной среде 1, H4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T; R23/24/25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C; R34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R43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N; R50/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/>
                    <w:t>&gt; 0,0015 - &lt; 0,0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Глицери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56-81-5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200-289-5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Не классифицируетс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е классифицируетс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1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7"/>
              <w:gridCol w:w="1276"/>
              <w:gridCol w:w="5953"/>
            </w:tblGrid>
            <w:tr>
              <w:trPr>
                <w:trHeight w:val="274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еноксапроп-П-эти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71283-80-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М-фактор 1 (острый), 1 (хронический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щества, которые не отвечают критериям классификации в соответствии с Директивой 67/548 / EEC с поправками:</w:t>
            </w:r>
          </w:p>
          <w:p>
            <w:pPr>
              <w:pStyle w:val="Normal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ицерин (56-81-5): Вещество с предельным значение экспозиции ЕС (OEL) ниже порогового значения для отчетности.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оловная боль, тошнота, головокружение, сонливость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ем внутрь может вызвать желудочно-кишечные раздражения, тошноту, рвоту и диарею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Аспирация может вызвать легочный отек и пневмонию. Вдыхание может вызвать следующие симптомы: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Кашель, одышка, цианоз, лихорадка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асывание данного продукта в организм может привести к образованию метгемоглобина, который в достаточной концентрации вызывает цианоз, тошноту, головную боль и головокружени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иск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держит углеводородные растворители. Может представлять собой опасность аспирационной пневмони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Лечение симптоматическое. Промывание желудка обычно не требуется. В случае попадания внутрь значительного количества продукта, принять активированный уголь и сульфат натрия. В случае аспирации трахеи и бронхов, должны быть рассмотрены. Мониторинг: почек, печени и поджелудочной железы функция. Там нет специфического антидота. Противопоказанием: производные адреналина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случае возгорания, может происходить выброс следующих веществ: угарный газ (CO), оксиды азота (NOx), хлористый водород (HCl), оксиды фосфора (например, пентоксид фосфора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Использовать водораспыление, спиртоустойчивые пенообразователи, огнетушащий порошок или углекислый газ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.7 Специфика при туш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рмативам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/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ботать на участке с вытяжной вентиляцией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Оптимальная температура хранения от -10°С до+40°С.</w:t>
            </w:r>
            <w:r>
              <w:rPr/>
              <w:t xml:space="preserve"> Г</w:t>
            </w:r>
            <w:r>
              <w:rPr/>
              <w:t xml:space="preserve">арантированный срок хранения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Феноксапроп-П-эт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1283-80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6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Используйте респиратор с фильтром от органических паров и газов (коэффициент защиты 10), соответствующий Европейскому стандарту EN140 типа А, или эквивалентный ем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ринимайте во внимание особые условия применения перчаток, включая опасность разреза, изнашивания и время контакта с опасным веществом. 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/>
            </w:pPr>
            <w:r>
              <w:rPr/>
              <w:t>Загрязненные перчатки необходимо промыть. Перчатки, которые загрязнены изнутри, порваны или не могут быть очищены, должны быть утилизированы. Мойте руки как можно чаще и всегда перед приемом пищи, питьем, курением или пользованием туалетом.</w:t>
            </w:r>
          </w:p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91" w:type="dxa"/>
                <w:right w:w="108" w:type="dxa"/>
              </w:tblCellMar>
            </w:tblPr>
            <w:tblGrid>
              <w:gridCol w:w="2693"/>
              <w:gridCol w:w="4416"/>
            </w:tblGrid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итрильный каучук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Степень проницаемости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&gt; 480 мин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олщина перчаток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&gt; 0,4 мм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защиты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ласс 6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иректива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Защитные перчатки соответствуют стандарту EN 374.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уйте стандартные рабочие комбинезоны категории 3 типа 6. 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1 Физическое состоя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жидкая суспенз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от белого до бежевого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силь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2 Параметры, характеризующие ос</w:t>
              <w:softHyphen/>
              <w:t>новные свойства про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7,0-8,3 при 10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Более 10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70 °C при 1,000 гПа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1,05 г/см³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Динамическая вязк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800 - 1500 мПа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 н-октанол / 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Феноксапроп-П-этил: Log Pow: 4,58 при 3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  <w:br/>
                    <w:t>при 20 ° C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эмульгируется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1 Химическая стаби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одукт стабилен при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пасные реакции при нормальных условиях использования неизвестн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ограничной температуры и прямых солнечных луче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заводской таре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5 Опасные продукты раз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нормальных условиях использования выделения продуктов разложения не ожидает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е кожи</w:t>
            </w:r>
          </w:p>
          <w:p>
            <w:pPr>
              <w:pStyle w:val="Normal"/>
              <w:rPr/>
            </w:pPr>
            <w:r>
              <w:rPr/>
              <w:t>Вызывает раздражение кожи.(кролик)</w:t>
            </w:r>
          </w:p>
          <w:p>
            <w:pPr>
              <w:pStyle w:val="Normal"/>
              <w:rPr/>
            </w:pPr>
            <w:r>
              <w:rPr/>
              <w:t>Раздражение глаз</w:t>
            </w:r>
          </w:p>
          <w:p>
            <w:pPr>
              <w:pStyle w:val="Normal"/>
              <w:rPr/>
            </w:pPr>
            <w:r>
              <w:rPr/>
              <w:t>Незначительный раздражающий эффект - не требует маркировки. (кролик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енсибилизации не наблюдается (морская свинк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еноксапроп-П-этил не вызывает специфической токсичности органов-мишеней у крыс. Феноксапроп-П-этил вызвал определенную токсичность на орган-мишень в экспериментальных исследованиях на животных у мышей в следующем органе: Почки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очная мутагенность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Феноксапроп-П-этил не оказывает мутагенного или не обнаружил мутагенных или генотоксичных свойств. </w:t>
            </w:r>
            <w:r>
              <w:rPr>
                <w:b/>
              </w:rPr>
              <w:t>Оценочная канцерогенность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Феноксапроп-П-этил не проявил канцерогенных свойств при исследованиях с введением препарата с пищей для крыс.  Феноксапроп-П-этил вызвало увеличение случаев опухолей печени у мышей при высоких дозах. Феноксапроп-П-этил вызывает опухоли через пролиферацию пероксисом. Механизм, который вызывает опухоли у грызунов и тип опухолей, не имеет отношения к людя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воздействия токсичности на функцию размножения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еноксапроп-П-этил не вызывает репродуктивной токсичности при исследовании двух поколений у крыс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очное неблагоприятное воздействие на внутриутробное развитие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еноксапроп-П-этил не вызывает токсического воздействия на развитие крыс и кролик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острой токси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>Тестовый вид – крысы  LD50 = 3150 мг.к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>Японская куропатка LD50 &gt; 2000 мг.кг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иск загрязнения грунтовых вод феноксапроп-П-этилом и его метаболитами при соблюдении регламента применения препарата Фуроре Ультра, ЭМВ отсутствует – за пределы 1 м слоя почв вынос веществ не прогнозируется.</w:t>
            </w:r>
          </w:p>
          <w:p>
            <w:pPr>
              <w:pStyle w:val="Normal"/>
              <w:rPr/>
            </w:pPr>
            <w:r>
              <w:rPr/>
              <w:t>Риск загрязнения воды поверхностных водоемов при соблюдении регламента применения препарата Фуроре Ультра, ЭМВ – низкий.</w:t>
            </w:r>
          </w:p>
          <w:p>
            <w:pPr>
              <w:pStyle w:val="Normal"/>
              <w:jc w:val="both"/>
              <w:rPr/>
            </w:pPr>
            <w:r>
              <w:rPr/>
              <w:t>В связи с низкой летучестью д.в., риск загрязнения атмосферного воздуха при соблюдении регламента применения пестицида Фуроре Ультра, ЭМВ практическ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Феноксапроп-П-этил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5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529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ДУ в воде водоемов (мг/дм3)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03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 в воздухе рабочей зоны (мг/м3)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 в атмосферном воздухе (мг/м3)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5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еноксапроп-П-этил (д.в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260"/>
            </w:tblGrid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>токсичности, мкг/л (E1, 2.2)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 19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LC50 &gt; 1060 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bС50 = 5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ErС50 = 66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н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ЕС50 &gt; 27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еноксапроп-П (метаболи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261"/>
            </w:tblGrid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>токсичности, мкг/л (E1, 2.2)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&gt; 722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320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 126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100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bС50 = 35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лоробензоксазолон (метаболи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261"/>
            </w:tblGrid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>токсичности, мкг/л (E1, 2.2)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&gt; 922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 6600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bС50 = 8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ErС50 = 99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.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ри применении препарата Фуроре Ультра, ЭМВ в течение нескольких лет подряд аккумуляция феноксапроп-П-этила и его метаболитов в почве не прогнозирует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левые и лизиметрические опыты не проводились (не требуются), так феноксапроп-П-этил и его метаболиты быстро разлагаются в почве и не мигрируют за пределы пахотного сло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 в соответствии с действующими нормами. При необходимости, после консультации с фирмой по ликвидации промышленных отходов, очистке мест сброса и утилизации отходов или уполномоченным органом, продукт может быть доставлен на место утилизации отходов или на мусоросжигательный завод.</w:t>
            </w:r>
          </w:p>
          <w:p>
            <w:pPr>
              <w:pStyle w:val="Normal"/>
              <w:rPr/>
            </w:pPr>
            <w:r>
              <w:rPr/>
              <w:t>Не полностью опорожненную тару следует утилизировать как опасные отход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Информация при перевозках (транспортировани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ВЕЩЕСТВО, ОПАСНОЕ ДЛЯ ОКРУЖАЮЩЕЙ СРЕДЫ; ЖИДКОСТЬ; N.O.S. </w:t>
            </w:r>
          </w:p>
          <w:p>
            <w:pPr>
              <w:pStyle w:val="Normal"/>
              <w:rPr/>
            </w:pPr>
            <w:r>
              <w:rPr/>
              <w:t>(ФЕНОКСАПРОП-П-ЭТИЛ, СОЛЬВЕНТ-НАФТА (нефтепродукт), ТЯЖЕЛОЕ АРОМАТИЧЕСКОЕ СОЕДИНЕНИЕ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20"/>
              <w:ind w:left="466" w:hanging="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185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/ Европейское положение о международной перевозке опасных грузов по железной дороге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анная классификация принципиально недействительна для транспортировки танкерами по внутренним водным путям. Для более подробной информации следует обратиться к изготовителю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тарная перевозка в соответствии с Приложением II Международной конвенции по предотвращению загрязнения вод с судов 73/78 и Международным кодексом постройки и оборудования судов, перевозящих опасные химические грузы наливом</w:t>
            </w:r>
          </w:p>
          <w:p>
            <w:pPr>
              <w:pStyle w:val="Normal"/>
              <w:rPr/>
            </w:pPr>
            <w:r>
              <w:rPr/>
              <w:t>Согласно Международному кодексу постройки и оборудования судов, перевозящих опасные химические грузы наливом, бестарная перевозка не производи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Информация о национальном и международном законодательствах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Дополнительная информаци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ертификат безопасности продукции в соответствии с требованиями  (EU) No. 453/2010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Расшифровка фраз риска, указанных в Разделе 3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2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и проглатывании оказывает вредное воздействи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23 / 24/2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ные при вдыхании, при контакте с кожей и при проглатывании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3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зывает ожог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4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Риск серьезного повреждения глаз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4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и попадании на кожу может вызвать сенсибилизацию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48/2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редно для здоровья: Представляет серьезную опасность для здоровья при продолжительном воздействии при проглатывани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50/5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ых организмов, может оказать длительное неблагоприятное воздействие на водную среду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52/5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ен для водных организмов, может оказать длительное неблагоприятное воздействие на водную среду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51 / 5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ен для водных организмов, может вызывать долгосрочное неблагоприятное воздействие на водную среду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6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реден: может вызвать вред легким при вдыхани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6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овторное воздействие может вызвать сухость и растрескивание кожи.</w:t>
            </w:r>
          </w:p>
        </w:tc>
      </w:tr>
    </w:tbl>
    <w:p>
      <w:pPr>
        <w:pStyle w:val="Normal"/>
        <w:rPr/>
      </w:pPr>
      <w:r>
        <w:rPr/>
        <w:t>Текст описания видов опасного воздействия, упомянутых в Разделе 3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47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0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При проглатывании оказывает вредное воздействи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0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ен при проглатывани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0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ожет быть смертельным при проглатывании и попадании в дыхательные пут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ные при контакте с коже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1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зывает серьезные ожоги кожи и повреждения глаз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ожет вызвать аллергическую реакцию кож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Вызывает серьезные повреждения глаз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3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ные при вдыхани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37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Может вызывать поражение органов посредством продолжительного или повторного воздействи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40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4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 с длительными последствиям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H4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/>
            </w:pPr>
            <w:r>
              <w:rPr/>
              <w:t>Токсичный для водных организмов с долгосрочными последствиями.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569" w:top="625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  <w:b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569" w:top="625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3"/>
      <w:gridCol w:w="2835"/>
    </w:tblGrid>
    <w:tr>
      <w:trPr/>
      <w:tc>
        <w:tcPr>
          <w:tcW w:w="7513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shd w:fill="FFFFFF" w:val="clea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hd w:fill="FFFFFF" w:val="clear"/>
            <w:rPr>
              <w:b/>
              <w:b/>
              <w:sz w:val="28"/>
              <w:szCs w:val="28"/>
              <w:lang w:val="en-US"/>
            </w:rPr>
          </w:pPr>
          <w:r>
            <w:rPr>
              <w:b/>
              <w:sz w:val="28"/>
              <w:szCs w:val="28"/>
            </w:rPr>
            <w:t>ФУРОРЕ УЛЬТРА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  <w:szCs w:val="28"/>
              <w:lang w:val="en-US"/>
            </w:rPr>
          </w:pPr>
          <w:r>
            <w:rPr>
              <w:rFonts w:cs="Arial" w:ascii="Arial" w:hAnsi="Arial"/>
              <w:b/>
              <w:sz w:val="20"/>
              <w:szCs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rFonts w:cs="Arial" w:ascii="Arial" w:hAnsi="Arial"/>
              <w:sz w:val="20"/>
            </w:rPr>
            <w:t>Редакция 3 / ЕС</w:t>
          </w:r>
          <w:r>
            <w:rPr/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>10200001150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513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7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rFonts w:cs="Arial" w:ascii="Arial" w:hAnsi="Arial"/>
              <w:sz w:val="20"/>
            </w:rPr>
            <w:t>Дата пересмотра: 29.03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pesticidy.ru/dictionary/estimated_allowable_concentration" TargetMode="External"/><Relationship Id="rId5" Type="http://schemas.openxmlformats.org/officeDocument/2006/relationships/hyperlink" Target="http://www.pesticidy.ru/dictionary/estimated_safe_level_of_exposure" TargetMode="External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50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27T11:44:00Z</dcterms:modified>
  <cp:revision>14</cp:revision>
  <dc:subject/>
  <dc:title>ЗАМЕЧАНИЯ</dc:title>
</cp:coreProperties>
</file>