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/>
        <w:t xml:space="preserve"> </w:t>
      </w:r>
      <w:r>
        <w:rPr>
          <w:spacing w:val="3"/>
          <w:sz w:val="21"/>
          <w:szCs w:val="21"/>
        </w:rPr>
        <w:t xml:space="preserve">А.А. Топорков 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БАКАРА ФОРТЕ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0" w:leader="none"/>
        </w:tabs>
        <w:spacing w:lineRule="exact" w:line="216"/>
        <w:ind w:right="-20" w:hanging="0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0" w:leader="none"/>
        </w:tabs>
        <w:spacing w:lineRule="exact" w:line="216"/>
        <w:ind w:right="-20" w:hanging="0"/>
        <w:rPr/>
      </w:pPr>
      <w:r>
        <w:rPr/>
        <w:t xml:space="preserve">                           </w: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ОПАСНОСТИ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>:      Опасно!</w:t>
      </w:r>
      <w:r>
        <w:rPr>
          <w:spacing w:val="17"/>
        </w:rPr>
        <w:t xml:space="preserve"> </w:t>
      </w:r>
    </w:p>
    <w:p>
      <w:pPr>
        <w:pStyle w:val="Normal"/>
        <w:spacing w:lineRule="auto" w:line="235" w:before="13" w:after="0"/>
        <w:ind w:left="226" w:right="557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35" w:before="13" w:after="0"/>
        <w:ind w:left="226" w:right="557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sz w:val="15"/>
          <w:szCs w:val="15"/>
        </w:rPr>
      </w:pPr>
      <w:r>
        <w:rPr>
          <w:rFonts w:eastAsia="Calibri" w:cs="Calibri" w:ascii="Calibri" w:hAnsi="Calibri"/>
          <w:sz w:val="15"/>
          <w:szCs w:val="15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rFonts w:eastAsia="Calibri" w:cs="Calibri" w:ascii="Calibri" w:hAnsi="Calibri"/>
          <w:b/>
          <w:bCs/>
          <w:sz w:val="15"/>
          <w:szCs w:val="15"/>
        </w:rPr>
        <w:t xml:space="preserve"> </w:t>
      </w: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676"/>
        <w:gridCol w:w="1418"/>
        <w:gridCol w:w="1447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center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ОБУВ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луфеникан</w:t>
            </w:r>
          </w:p>
          <w:p>
            <w:pPr>
              <w:pStyle w:val="Normal"/>
              <w:widowControl w:val="false"/>
              <w:spacing w:before="15" w:after="0"/>
              <w:ind w:left="100" w:right="-20" w:firstLine="7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25" w:hanging="0"/>
              <w:jc w:val="center"/>
              <w:rPr>
                <w:lang w:eastAsia="en-US"/>
              </w:rPr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lang w:eastAsia="en-US"/>
              </w:rPr>
            </w:pPr>
            <w:r>
              <w:rPr>
                <w:lang w:val="en-US"/>
              </w:rPr>
              <w:t>83164-33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фенацет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32" w:right="-20" w:hanging="0"/>
              <w:rPr>
                <w:lang w:eastAsia="en-US"/>
              </w:rPr>
            </w:pPr>
            <w:r>
              <w:rPr>
                <w:lang w:val="en-US"/>
              </w:rPr>
              <w:t>142459-58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/>
              <w:ind w:left="100" w:right="-20" w:hanging="0"/>
              <w:rPr>
                <w:lang w:eastAsia="en-US"/>
              </w:rPr>
            </w:pPr>
            <w:r>
              <w:rPr/>
              <w:t>Флуртам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/>
              <w:ind w:left="536" w:right="5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/>
              <w:ind w:left="132" w:right="-20" w:hanging="0"/>
              <w:rPr>
                <w:lang w:eastAsia="en-US"/>
              </w:rPr>
            </w:pPr>
            <w:r>
              <w:rPr>
                <w:lang w:eastAsia="en-US"/>
              </w:rPr>
              <w:t>96525-23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2"/>
              <w:ind w:left="605" w:right="59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 xml:space="preserve">                                                                       </w:t>
      </w: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___</w:t>
      </w:r>
      <w:r>
        <w:rPr>
          <w:u w:val="single" w:color="000000"/>
          <w:lang w:val="en-US"/>
        </w:rPr>
        <w:t xml:space="preserve">    </w:t>
      </w:r>
      <w:r>
        <w:rPr>
          <w:u w:val="single" w:color="000000"/>
        </w:rPr>
        <w:t xml:space="preserve"> _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  <w:lang w:val="en-US"/>
        </w:rPr>
        <w:t xml:space="preserve">                                                                    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/>
      </w:pPr>
      <w:r>
        <w:rPr>
          <w:b/>
          <w:bCs/>
          <w:spacing w:val="1"/>
        </w:rPr>
        <w:t>ПДК 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spacing w:val="1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1"/>
        <w:gridCol w:w="206"/>
        <w:gridCol w:w="6368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lang w:val="en-US"/>
              </w:rPr>
            </w:pPr>
            <w:r>
              <w:rPr/>
              <w:t>БАКАРА ФОРТЕ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834162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Г</w:t>
            </w:r>
            <w:r>
              <w:rPr>
                <w:bCs/>
                <w:color w:val="000000"/>
              </w:rPr>
              <w:t>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оксичность вещества для органа-мишени — повторное воздействие Категория 2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H373: Может вызывать поражение органов (нервной системы) посредством продолжительного или повторного воздействия при проглатывании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 водной среды: Категория 1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00: Очень токсично для водной флоры и фаун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одной среды: Категория 1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H410: Очень токсично для водной флоры и фауны с длительными последствиями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кация согласно Директивам Евросоюза 67/548/</w:t>
            </w:r>
            <w:r>
              <w:rPr>
                <w:b/>
                <w:lang w:val="en-US"/>
              </w:rPr>
              <w:t>EEC</w:t>
            </w:r>
            <w:r>
              <w:rPr>
                <w:b/>
              </w:rPr>
              <w:t xml:space="preserve"> или 1999/45/</w:t>
            </w:r>
            <w:r>
              <w:rPr>
                <w:b/>
                <w:lang w:val="en-US"/>
              </w:rPr>
              <w:t>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Xn</w:t>
            </w:r>
            <w:r>
              <w:rPr/>
              <w:t xml:space="preserve"> Вредное, </w:t>
            </w:r>
            <w:r>
              <w:rPr>
                <w:lang w:val="en-US"/>
              </w:rPr>
              <w:t>R</w:t>
            </w:r>
            <w:r>
              <w:rPr/>
              <w:t>48/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Опасно для окружающей среды — </w:t>
            </w:r>
            <w:r>
              <w:rPr>
                <w:lang w:val="en-US"/>
              </w:rPr>
              <w:t>R</w:t>
            </w:r>
            <w:r>
              <w:rPr/>
              <w:t>50/5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3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/>
              <w:t>Флуфенацет</w:t>
            </w:r>
          </w:p>
          <w:p>
            <w:pPr>
              <w:pStyle w:val="Normal"/>
              <w:rPr/>
            </w:pPr>
            <w:r>
              <w:rPr/>
              <w:t>Флуртамон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ифл</w:t>
            </w:r>
            <w:r>
              <w:rPr/>
              <w:t>ю</w:t>
            </w:r>
            <w:r>
              <w:rPr>
                <w:lang w:val="en-US"/>
              </w:rPr>
              <w:t>феник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2075" cy="619125"/>
                  <wp:effectExtent l="0" t="0" r="0" b="0"/>
                  <wp:docPr id="16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Опасно!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373: Может вызывать поражение органов (нервной системы) посредством продолжительного или повторного воздействия при попадании внутрь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410: Очень токсично для водной флоры и фауны с длительными последствиям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UH</w:t>
            </w:r>
            <w:r>
              <w:rPr/>
              <w:t xml:space="preserve">401: Во избежание </w:t>
            </w:r>
            <w:r>
              <w:rPr>
                <w:color w:val="000000"/>
              </w:rPr>
              <w:t>рисков для здоровья человека и окружающей среды соблюдать инструкции по применению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EUH208: Содержит флуфенацет. Может вызвать аллергическую реакцию.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60: Не вдыхать пыль/дым/газ/туман/пары/аэрозоль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280: Использовать защитные перчатки/защитную одежду/средства защиты глаз/средства защиты лиц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301 + </w:t>
            </w:r>
            <w:r>
              <w:rPr>
                <w:lang w:val="en-US"/>
              </w:rPr>
              <w:t>P</w:t>
            </w:r>
            <w:r>
              <w:rPr/>
              <w:t>312: При проглатывании: При ухудшении состояния обратиться в ТОКСИКОЛОГИЧЕСКИЙ ЦЕНТР или вызвать врач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501: Утилизировать содержимое/контейнер в соответствии с местными нормам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207"/>
        <w:gridCol w:w="5670"/>
      </w:tblGrid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Концентрат суспензии (= жидкотекучий концентрат) (КС)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фенацет 120 г/л + флуртамон 120 г/л + дифлюфеникан 120 г/л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2538"/>
              <w:gridCol w:w="1863"/>
              <w:gridCol w:w="2976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2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егистрационный номер Химической реферативной службы/ Номер, определенный комиссией Евросоюза для классификации и маркировки опасных грузов</w:t>
                  </w:r>
                </w:p>
              </w:tc>
              <w:tc>
                <w:tcPr>
                  <w:tcW w:w="4839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Регламент ЕК 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o 1272/200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иректива ЕС 67/548/EEC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луфенацет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42459-58-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Xn </w:t>
                  </w:r>
                  <w:r>
                    <w:rPr/>
                    <w:t xml:space="preserve">R22, 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>48/2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43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о токсичное 4, H30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ксичность для конкретного органа-мишени, RE 2, H37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увствительность для кожи 1,H3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 1,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,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Флуртамо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6525-23-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N; R50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H4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 1,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,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Дифлюфеника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3164-33-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R52/5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Хроническая токсичность для водной флоры и фау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, H4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,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2-бензизотиазол-3(2H)-он</w:t>
                  </w:r>
                </w:p>
              </w:tc>
              <w:tc>
                <w:tcPr>
                  <w:tcW w:w="2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34-33-5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20-120-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Xn; R22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Xi; R38, R41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R43</w:t>
                  </w:r>
                </w:p>
                <w:p>
                  <w:pPr>
                    <w:pStyle w:val="Default"/>
                    <w:rPr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N; R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Остро токсичное 4, H302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Повреждение глаз 1, H318Раздражение кожи, категория 2, H315 </w:t>
                  </w:r>
                </w:p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Чувствительность для кож1,H3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страя токсичность для водной флоры и фауны 1,H400</w:t>
                  </w:r>
                </w:p>
                <w:p>
                  <w:pPr>
                    <w:pStyle w:val="Default"/>
                    <w:rPr>
                      <w:bCs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Хроническая токсичность в водной среде 2, H4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&gt; 0,005 – &lt; 0,05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>Дополнительная информация</w:t>
            </w:r>
          </w:p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8"/>
              <w:gridCol w:w="1459"/>
              <w:gridCol w:w="6829"/>
            </w:tblGrid>
            <w:tr>
              <w:trPr>
                <w:trHeight w:val="274" w:hRule="atLeast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луфенацет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142459-58-3</w:t>
                  </w:r>
                </w:p>
              </w:tc>
              <w:tc>
                <w:tcPr>
                  <w:tcW w:w="6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М-фактор 100 (острое)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</w:rPr>
              <w:t>Подробная информация, касающаяся описания опасности / видов опасного воздействия, упомянутых в данном пункте, изложена в разделе 16.</w:t>
            </w:r>
          </w:p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. Меры первой помощ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ызывать рвоту. Прополоскать рот вод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асывание данного продукта в организм может привести к образованию метгемоглобина, который в достаточной концентрации вызывает цианоз, тошноту, головную боль и головокружение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иск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пасность образования метгемоглобина. 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Лечить в соответствии с симптомами.</w:t>
            </w:r>
          </w:p>
          <w:p>
            <w:pPr>
              <w:pStyle w:val="Normal"/>
              <w:rPr/>
            </w:pPr>
            <w:r>
              <w:rPr/>
              <w:t>В случае образования метгемоглобина необходимо использовать кислород и специальные антидоты (метиленовый синий/основной голубой)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 случае попадания внутрь значительного количества продукта промывание желудка будет эффективным только в первые 2 часа. Тем не менее, всегда рекомендуется прием внутрь активированного угля и сульфата натрия. Специального антидота не существует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возникновения пожара могут выделяться: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Цианистый водород (синильная кислота), фтористый водород, угарный газ (CO), окислы азота (NOx), 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ислы сер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Использовать водораспыление, спиртоустойчивые пенообразователи, огнетушащий порошок или углекислый газ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.7 Специфика при туш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рмативам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обрать продукт с помощью инертного абсорбирующего материала (напр., песка, силикагеля, кислого связующего, универсального связующего, опилок).</w:t>
            </w:r>
          </w:p>
          <w:p>
            <w:pPr>
              <w:pStyle w:val="Normal"/>
              <w:rPr/>
            </w:pPr>
            <w:r>
              <w:rPr/>
              <w:t xml:space="preserve">Тщательно вымыть загрязненный пол и предметы, соблюдая при этом экологические нормы. </w:t>
            </w:r>
          </w:p>
          <w:p>
            <w:pPr>
              <w:pStyle w:val="Normal"/>
              <w:rPr/>
            </w:pPr>
            <w:r>
              <w:rPr/>
              <w:t>Воду поместить в специальную закрытую тару для утилизации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аботать на участке с вытяжной вентиляцией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рещается проводить работы по применению и приготовлению рабочих растворов в санитарной зоне рыбохозяйственных водоемов, водоохранных зонах и вблизи источников питьевой воды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Оптимальная температура хранения от 0°С до+40°С.</w:t>
            </w:r>
            <w:r>
              <w:rPr/>
              <w:t xml:space="preserve"> Г</w:t>
            </w:r>
            <w:r>
              <w:rPr/>
              <w:t xml:space="preserve">арантированный срок хранения: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менее</w:t>
            </w:r>
            <w:r>
              <w:rPr/>
              <w:t xml:space="preserve"> 2-</w:t>
            </w:r>
            <w:r>
              <w:rPr/>
              <w:t>х</w:t>
            </w:r>
            <w:r>
              <w:rPr/>
              <w:t xml:space="preserve">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даты</w:t>
            </w:r>
            <w:r>
              <w:rPr/>
              <w:t xml:space="preserve"> </w:t>
            </w:r>
            <w:r>
              <w:rPr/>
              <w:t>изготовления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0"/>
                <w:szCs w:val="20"/>
              </w:rPr>
              <w:t>ПЭВП (полиэтилен высокой плотности)</w:t>
            </w:r>
            <w:r>
              <w:rPr/>
              <w:t>).</w:t>
            </w:r>
          </w:p>
        </w:tc>
      </w:tr>
      <w:tr>
        <w:trPr/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редства контроля за опасным воздействием и средства индивидуальной защиты.</w:t>
            </w:r>
          </w:p>
        </w:tc>
      </w:tr>
      <w:tr>
        <w:trPr/>
        <w:tc>
          <w:tcPr>
            <w:tcW w:w="102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Флуфенац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42459-58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7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ифлюфени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3164-3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Флуртам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6525-2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 м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обычных условиях использования и хранения обратитесь к информации на упаковке или инструкции по применению. Во всех остальных случаях необходимо соблюдать следующие рекомендации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Используйте респиратор с фильтром от органических паров и газов (коэффициент защиты 10), соответствующий Европейскому стандарту EN140 типа А, или эквивалентный ем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осуществим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облюдайте инструкции по проницаемости и времени прорыва, предоставляемые поставщиком перчаток. Также принимайте во внимание особые условия применения перчаток, включая опасность разреза, изнашивания и время контакта с опасным веществом. 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/>
            </w:pPr>
            <w:r>
              <w:rPr/>
              <w:t>Загрязненные перчатки необходимо промыть. Перчатки, которые загрязнены изнутри, порваны или не могут быть очищены, должны быть утилизированы. Мойте руки как можно чаще и всегда перед приемом пищи, питьем, курением или пользованием туалетом.</w:t>
            </w:r>
          </w:p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91" w:type="dxa"/>
                <w:right w:w="108" w:type="dxa"/>
              </w:tblCellMar>
            </w:tblPr>
            <w:tblGrid>
              <w:gridCol w:w="2693"/>
              <w:gridCol w:w="4416"/>
            </w:tblGrid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итрильный каучук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Степень проницаемости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&gt; 480 мин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олщина перчаток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&gt; 0,4 мм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Индекс защиты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ласс 6</w:t>
                  </w:r>
                </w:p>
              </w:tc>
            </w:tr>
            <w:tr>
              <w:trPr/>
              <w:tc>
                <w:tcPr>
                  <w:tcW w:w="2693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иректива</w:t>
                  </w:r>
                </w:p>
              </w:tc>
              <w:tc>
                <w:tcPr>
                  <w:tcW w:w="441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Защитные перчатки соответствуют стандарту EN 374.</w:t>
                  </w:r>
                </w:p>
              </w:tc>
            </w:tr>
          </w:tbl>
          <w:p>
            <w:pPr>
              <w:pStyle w:val="Normal"/>
              <w:pBdr>
                <w:right w:val="single" w:sz="4" w:space="4" w:color="000000"/>
              </w:pBdr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уйте стандартные рабочие комбинезоны категории 3 типа 6. 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 случае попадания на костюм химической защиты брызг, струи или значимого количества вещества по возможности очистите его, затем осторожно снимите и утилизируйте в соответствии с указаниями производител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. Физико-химические свойства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1 Физическое состоя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Форма: жидкая суспензия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Цвет: от белого до бежевого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Запах: слабо едки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9.2 Параметры, характеризующие ос</w:t>
              <w:softHyphen/>
              <w:t>новные свойств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,0 - 4,0 при 100 % (23 °C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спышк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Более 10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Температура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470 °C при 1,000 гПа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Плотность 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риблизительно 1,13 г/см³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Динамическая вязк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96 мПа*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Градиент скорости 20 /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82 мПа*с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Градиент скорости 100 /с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оверхностное натяжение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3,8 мН/м при 25 °C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1 Химическая стаби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одукт стабилен при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пасные реакции при нормальных условиях использования неизвестн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ограничной температуры и прямых солнечных луче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заводской таре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5 Опасные продукты раз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ри нормальных условиях использова-ния выделения продуктов разложения не ожидаетс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1. Информация о токсичности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Раздражение кожи не наблюдается (кролики).</w:t>
            </w:r>
          </w:p>
          <w:p>
            <w:pPr>
              <w:pStyle w:val="Normal"/>
              <w:rPr/>
            </w:pPr>
            <w:r>
              <w:rPr/>
              <w:t>Раздражение глаз не наблюдается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енсибилизации не наблюдается (мышь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токсичности многократных доз.</w:t>
            </w:r>
          </w:p>
          <w:p>
            <w:pPr>
              <w:pStyle w:val="Normal"/>
              <w:rPr/>
            </w:pPr>
            <w:r>
              <w:rPr/>
              <w:t>Флуфенацет вызывал нейроповеденческие эффекты и/или невропатологические изменения при опытах над животными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ифлюфеникан не вызывал токсичности для конкретного органа-мишени в опытах над животными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очная мутагенность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ри исследованиях в лабораторных или естественных условиях флуфенацет не обнаружил мутагенных или генотоксичных свойств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ри исследованиях в лабораторных или естественных условиях дифлюфеникан не обнаружил мутагенных или генотоксичных свойств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очная канцерогенность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Флуфенацет не проявил канцерогенных свойств при исследованиях с введением препарата с пищей для крыс и мышей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ифлюфеникан не проявил канцерогенных свойств при исследованиях с введением препарата с пищей для крыс и мышей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ценка воздействия токсичности на функцию размножения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луфенацет не показал репродуктивной токсичности при опытах на двух поколениях крыс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ифлюфеникан не показал репродуктивной токсичности при опытах на двух поколениях крыс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ценочное неблагоприятное воздействие на внутриутробное развитие</w:t>
            </w:r>
          </w:p>
          <w:p>
            <w:pPr>
              <w:pStyle w:val="Normal"/>
              <w:spacing w:before="60" w:after="60"/>
              <w:rPr/>
            </w:pPr>
            <w:r>
              <w:rPr/>
              <w:t>Флуфенацет вызывал неблагоприятное воздействие на внутриутробное развитие только при уровнях доз, токсичных для особей женского пола.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оздействие, связанное с развитием, наблюдаемое для флуфенацета, относится к токсичности для беременных самок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ифлюфеникан не выявил неблагоприятного воздействия для внутриутробного развития у крыс и кроликов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Показатели острой токси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p>
            <w:pPr>
              <w:pStyle w:val="Normal"/>
              <w:rPr/>
            </w:pPr>
            <w:r>
              <w:rPr/>
              <w:t xml:space="preserve">Тестовый вид – крысы </w:t>
            </w:r>
            <w:r>
              <w:rPr>
                <w:lang w:val="en-US"/>
              </w:rPr>
              <w:t>LD</w:t>
            </w:r>
            <w:r>
              <w:rPr>
                <w:vertAlign w:val="subscript"/>
              </w:rPr>
              <w:t>50</w:t>
            </w:r>
            <w:r>
              <w:rPr/>
              <w:t xml:space="preserve"> &gt; 5000 мг/к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/>
              <w:t xml:space="preserve">Форель радужная: </w:t>
            </w:r>
            <w:r>
              <w:rPr>
                <w:lang w:val="en-US"/>
              </w:rPr>
              <w:t>LC</w:t>
            </w:r>
            <w:r>
              <w:rPr>
                <w:vertAlign w:val="subscript"/>
              </w:rPr>
              <w:t>50</w:t>
            </w:r>
            <w:r>
              <w:rPr/>
              <w:t xml:space="preserve"> = 21 мг/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phnia</w:t>
            </w:r>
            <w:r>
              <w:rPr/>
              <w:t xml:space="preserve"> </w:t>
            </w:r>
            <w:r>
              <w:rPr>
                <w:lang w:val="en-US"/>
              </w:rPr>
              <w:t>magna</w:t>
            </w:r>
            <w:r>
              <w:rPr/>
              <w:t>, 48 часов Е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50</w:t>
            </w:r>
            <w:r>
              <w:rPr/>
              <w:t xml:space="preserve"> = 77 мг/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токсич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Eisenia</w:t>
            </w:r>
            <w:r>
              <w:rPr/>
              <w:t xml:space="preserve"> </w:t>
            </w:r>
            <w:r>
              <w:rPr>
                <w:lang w:val="en-US"/>
              </w:rPr>
              <w:t>foetid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L</w:t>
            </w:r>
            <w:r>
              <w:rPr/>
              <w:t>С</w:t>
            </w:r>
            <w:r>
              <w:rPr>
                <w:vertAlign w:val="subscript"/>
              </w:rPr>
              <w:t xml:space="preserve">50 </w:t>
            </w:r>
            <w:r>
              <w:rPr/>
              <w:t>&gt; 1000 мг/кг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олевых условиях Российской Федерации деградация в почве двух наиболее стойких действующих веществ гербицида БАКАРА ФОРТЕ, КС - флуртамона и дифлюфеникана – проходила быстрее, чем показал прогноз по модели </w:t>
            </w:r>
            <w:r>
              <w:rPr>
                <w:lang w:val="en-US"/>
              </w:rPr>
              <w:t>PEARL</w:t>
            </w:r>
            <w:r>
              <w:rPr/>
              <w:t xml:space="preserve">. Через год после их применения в почвах остается менее 10% от внесенных количеств д.в. – риск их аккумуляции в почвах низкий. </w:t>
            </w:r>
          </w:p>
          <w:p>
            <w:pPr>
              <w:pStyle w:val="Normal"/>
              <w:jc w:val="both"/>
              <w:rPr/>
            </w:pPr>
            <w:r>
              <w:rPr/>
              <w:t>Риск загрязнения грунтовых вод отсутствует, так как за пределы 2 м слоя почв вынос действующих веществ гербицида БАКАРА ФОРТЕ, КС не прогнозируется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е прогнозируемые концентрации действующих веществ гербицида БАКАРА ФОРТЕ, КС в воде поверхностного водоема на уровне 0,0001 мг/л.</w:t>
            </w:r>
          </w:p>
          <w:p>
            <w:pPr>
              <w:pStyle w:val="Normal"/>
              <w:rPr/>
            </w:pPr>
            <w:r>
              <w:rPr/>
              <w:t>Риск загрязнения дифлюфениканом, флуфенацетом и флуртамоном атмосферного воздуха при применении гербицида БАКАРА ФОРТЕ, КС практически отсутствует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rPr/>
            </w:pPr>
            <w:r>
              <w:rPr/>
              <w:t>захоронение или сжигание отходов; в результате ава- рий и ЧС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флуфеникан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5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О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ДУ в воде водоемов (мг/д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5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6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фенац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1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/</w:t>
                  </w:r>
                  <w:r>
                    <w:rPr/>
                    <w:t>0,14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/(общ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ртамо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99"/>
              <w:gridCol w:w="1271"/>
            </w:tblGrid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К  в почве (мг/кг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-/</w:t>
                  </w:r>
                  <w:r>
                    <w:rPr/>
                    <w:t>0,07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ОДУ  в воде водоемов (мг/д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/(общ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4</w:t>
                  </w:r>
                </w:p>
              </w:tc>
            </w:tr>
            <w:tr>
              <w:trPr/>
              <w:tc>
                <w:tcPr>
                  <w:tcW w:w="43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.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Способность к биологическому разложению: Для данной смеси неприменимо.</w:t>
            </w:r>
          </w:p>
          <w:p>
            <w:pPr>
              <w:pStyle w:val="Normal"/>
              <w:rPr/>
            </w:pPr>
            <w:r>
              <w:rPr/>
              <w:t>Способность к биоаккумуляции</w:t>
            </w:r>
          </w:p>
          <w:p>
            <w:pPr>
              <w:pStyle w:val="Normal"/>
              <w:rPr/>
            </w:pPr>
            <w:r>
              <w:rPr/>
              <w:t>Для данной смеси неприменимо.</w:t>
            </w:r>
          </w:p>
          <w:p>
            <w:pPr>
              <w:pStyle w:val="Normal"/>
              <w:rPr/>
            </w:pPr>
            <w:r>
              <w:rPr/>
              <w:t>Подвижность в почве</w:t>
            </w:r>
          </w:p>
          <w:p>
            <w:pPr>
              <w:pStyle w:val="Normal"/>
              <w:rPr/>
            </w:pPr>
            <w:r>
              <w:rPr/>
              <w:t>Для данной смеси неприменимо.</w:t>
            </w:r>
          </w:p>
          <w:p>
            <w:pPr>
              <w:pStyle w:val="Normal"/>
              <w:rPr/>
            </w:pPr>
            <w:r>
              <w:rPr/>
              <w:t>Результаты оценки способности к устойчивому бионакоплению и токсичности</w:t>
            </w:r>
          </w:p>
          <w:p>
            <w:pPr>
              <w:pStyle w:val="Normal"/>
              <w:rPr/>
            </w:pPr>
            <w:r>
              <w:rPr/>
              <w:t>Не актуально, поскольку нет необходимости в отчёте по химической безопас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 В соответствии с действующими норма-ми, и, при необходимости, после консультации с фирмой по ликвидации про-мышленных отходов, очистке мест сброса и утилизации отходов или уполномоченным органом, продукт может быть доставлен на место утилизации отходов или на мусоросжигательный завод.</w:t>
            </w:r>
          </w:p>
          <w:p>
            <w:pPr>
              <w:pStyle w:val="Normal"/>
              <w:rPr/>
            </w:pPr>
            <w:r>
              <w:rPr/>
              <w:t>Не полностью опорожненную тару следует утилизировать как опасные отходы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3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КОЛОГИЧЕСКИ ОПАСНОЕ ВЕЩЕСТВО, ЖИДКОСТЬ, БЕЗ ДОПОЛНИТЕЛЬНЫХ УТОЧНЕНИЙ, (ФЛУФЕНАЦЕТ, РАСТВОР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left="466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before="20" w:after="20"/>
              <w:ind w:left="466" w:hanging="0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185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/ Европейское положение о международной перевозке опасных грузов по железной дороге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анная классификация принципиально недействительна для транспортировки танкерами по внутренним водным путям. Для более подробной информации следует обратиться к изготовителю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естарная перевозка в соответствии с Приложением II Международной конвенции по предотвращению загрязнения вод с судов 73/78 и Международным кодексом постройки и оборудования судов, перевозящих опасные химические грузы наливом</w:t>
            </w:r>
          </w:p>
          <w:p>
            <w:pPr>
              <w:pStyle w:val="Normal"/>
              <w:rPr/>
            </w:pPr>
            <w:r>
              <w:rPr/>
              <w:t>Согласно Международному кодексу постройки и оборудования судов, перевозящих опасные химические грузы наливом, бестарная перевозка не производи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6. Дополнительная информация</w:t>
            </w:r>
            <w:r>
              <w:rPr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134" w:right="567" w:gutter="0" w:header="569" w:top="625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Расшифровка фраз риска, указанных в Разделе 3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6"/>
      </w:tblGrid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22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При проглатывании оказывает вредное воздействие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43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При попадании на кожу может вызвать сенсибилизацию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48/22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Вредно для здоровья: Представляет серьезную опасность для здоровья при продолжительном воздействии при проглатывании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50/53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ых организмов, может оказать длительное неблагоприятное воздействие на водную среду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R52/53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токсичен для водных организмов, может оказать длительное неблагоприятное воздействие на водную сре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писания видов опасного воздействия, упомянутых в Разделе 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6"/>
      </w:tblGrid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302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При проглатывании оказывает вредное воздействие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317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Может вызвать аллергическую реакцию кожи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373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Может вызывать поражение органов посредством продолжительного или повторного воздействия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00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10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Очень токсично для водной флоры и фауны с длительными последствиями.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H412</w:t>
            </w:r>
          </w:p>
        </w:tc>
        <w:tc>
          <w:tcPr>
            <w:tcW w:w="8546" w:type="dxa"/>
            <w:tcBorders/>
          </w:tcPr>
          <w:p>
            <w:pPr>
              <w:pStyle w:val="Normal"/>
              <w:rPr/>
            </w:pPr>
            <w:r>
              <w:rPr/>
              <w:t>Вредно для водной флоры и фауны с длительными последствиями.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569" w:top="625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2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569" w:top="625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3"/>
      <w:gridCol w:w="2835"/>
    </w:tblGrid>
    <w:tr>
      <w:trPr/>
      <w:tc>
        <w:tcPr>
          <w:tcW w:w="7513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  <w:lang w:val="en-US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color w:val="000000"/>
              <w:sz w:val="28"/>
              <w:lang w:val="en-US"/>
            </w:rPr>
          </w:pPr>
          <w:r>
            <w:rPr>
              <w:rFonts w:cs="Arial" w:ascii="Arial" w:hAnsi="Arial"/>
              <w:b/>
              <w:color w:val="000000"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en-US"/>
            </w:rPr>
          </w:pPr>
          <w:r>
            <w:rPr>
              <w:b/>
              <w:sz w:val="28"/>
            </w:rPr>
            <w:t>БАКАРА ФОРТЕ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>
              <w:rFonts w:cs="Arial" w:ascii="Arial" w:hAnsi="Arial"/>
              <w:sz w:val="20"/>
            </w:rPr>
            <w:t>Редакция</w:t>
          </w:r>
          <w:r>
            <w:rPr>
              <w:rFonts w:cs="Arial" w:ascii="Arial" w:hAnsi="Arial"/>
              <w:sz w:val="20"/>
              <w:lang w:val="en-US"/>
            </w:rPr>
            <w:t xml:space="preserve"> 5</w:t>
          </w:r>
          <w:r>
            <w:rPr>
              <w:rFonts w:cs="Arial" w:ascii="Arial" w:hAnsi="Arial"/>
              <w:sz w:val="20"/>
            </w:rPr>
            <w:t xml:space="preserve"> / ЕС</w:t>
          </w:r>
          <w:r>
            <w:rPr/>
            <w:tab/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02000009010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/>
          </w:pPr>
          <w:r>
            <w:rPr/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-457200</wp:posOffset>
                </wp:positionV>
                <wp:extent cx="815975" cy="804545"/>
                <wp:effectExtent l="0" t="0" r="0" b="0"/>
                <wp:wrapSquare wrapText="bothSides"/>
                <wp:docPr id="17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/>
      <w:tc>
        <w:tcPr>
          <w:tcW w:w="7513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>/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7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rFonts w:cs="Arial" w:ascii="Arial" w:hAnsi="Arial"/>
              <w:sz w:val="20"/>
            </w:rPr>
            <w:t xml:space="preserve">Дата пересмотра: </w:t>
          </w:r>
          <w:r>
            <w:rPr>
              <w:rFonts w:cs="Arial" w:ascii="Arial" w:hAnsi="Arial"/>
              <w:sz w:val="20"/>
              <w:lang w:val="en-US"/>
            </w:rPr>
            <w:t>29</w:t>
          </w:r>
          <w:r>
            <w:rPr>
              <w:rFonts w:cs="Arial" w:ascii="Arial" w:hAnsi="Arial"/>
              <w:sz w:val="20"/>
            </w:rPr>
            <w:t>.</w:t>
          </w:r>
          <w:r>
            <w:rPr>
              <w:rFonts w:cs="Arial" w:ascii="Arial" w:hAnsi="Arial"/>
              <w:sz w:val="20"/>
              <w:lang w:val="en-US"/>
            </w:rPr>
            <w:t>08</w:t>
          </w:r>
          <w:r>
            <w:rPr>
              <w:rFonts w:cs="Arial" w:ascii="Arial" w:hAnsi="Arial"/>
              <w:sz w:val="20"/>
            </w:rPr>
            <w:t>.201</w:t>
          </w:r>
          <w:r>
            <w:rPr>
              <w:rFonts w:cs="Arial" w:ascii="Arial" w:hAnsi="Arial"/>
              <w:sz w:val="20"/>
              <w:lang w:val="en-US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1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yperlink" Target="http://www.pesticidy.ru/dictionary/estimated_allowable_concentration" TargetMode="External"/><Relationship Id="rId6" Type="http://schemas.openxmlformats.org/officeDocument/2006/relationships/hyperlink" Target="http://www.pesticidy.ru/dictionary/estimated_safe_level_of_exposure" TargetMode="External"/><Relationship Id="rId7" Type="http://schemas.openxmlformats.org/officeDocument/2006/relationships/hyperlink" Target="http://www.pesticidy.ru/dictionary/estimated_safe_level_of_exposure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yperlink" Target="http://www.pesticidy.ru/dictionary/estimated_safe_level_of_exposure" TargetMode="Externa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2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09-27T11:36:00Z</dcterms:modified>
  <cp:revision>38</cp:revision>
  <dc:subject/>
  <dc:title>ПБ</dc:title>
</cp:coreProperties>
</file>