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/>
        <w:t xml:space="preserve"> </w:t>
      </w:r>
      <w:r>
        <w:rPr>
          <w:spacing w:val="3"/>
          <w:sz w:val="21"/>
          <w:szCs w:val="21"/>
        </w:rPr>
        <w:t xml:space="preserve">А.А. Топорков 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БАРИТОН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0" w:leader="none"/>
        </w:tabs>
        <w:spacing w:lineRule="exact" w:line="216"/>
        <w:ind w:right="-20" w:hanging="0"/>
        <w:rPr/>
      </w:pP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0" w:leader="none"/>
        </w:tabs>
        <w:spacing w:lineRule="exact" w:line="216"/>
        <w:ind w:right="-20" w:hanging="0"/>
        <w:rPr/>
      </w:pPr>
      <w:r>
        <w:rPr/>
        <w:t xml:space="preserve">                           </w: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ОПАСНОСТИ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>:      Осторожно!</w:t>
      </w:r>
      <w:r>
        <w:rPr>
          <w:spacing w:val="17"/>
        </w:rPr>
        <w:t xml:space="preserve"> </w:t>
      </w:r>
    </w:p>
    <w:p>
      <w:pPr>
        <w:pStyle w:val="Normal"/>
        <w:spacing w:lineRule="auto" w:line="235" w:before="13" w:after="0"/>
        <w:ind w:left="226" w:right="557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rFonts w:eastAsia="Calibri" w:cs="Calibri" w:ascii="Calibri" w:hAnsi="Calibri"/>
          <w:b/>
          <w:bCs/>
          <w:sz w:val="15"/>
          <w:szCs w:val="15"/>
        </w:rPr>
        <w:t xml:space="preserve"> </w:t>
      </w: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676"/>
        <w:gridCol w:w="1418"/>
        <w:gridCol w:w="1447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ПДК/ОБУВ р.з, мг/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jc w:val="both"/>
              <w:rPr>
                <w:lang w:eastAsia="en-US"/>
              </w:rPr>
            </w:pPr>
            <w:r>
              <w:rPr/>
              <w:t>Протиоконазо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-25" w:hanging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20" w:hanging="0"/>
              <w:rPr>
                <w:lang w:eastAsia="en-US"/>
              </w:rPr>
            </w:pPr>
            <w:r>
              <w:rPr/>
              <w:t>178928-70-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605" w:right="59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jc w:val="both"/>
              <w:rPr>
                <w:lang w:eastAsia="en-US"/>
              </w:rPr>
            </w:pPr>
            <w:r>
              <w:rPr/>
              <w:t>Флуоксастроби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eastAsia="en-US"/>
              </w:rPr>
            </w:pPr>
            <w:r>
              <w:rPr/>
              <w:t>-/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32" w:right="-20" w:hanging="0"/>
              <w:rPr>
                <w:lang w:eastAsia="en-US"/>
              </w:rPr>
            </w:pPr>
            <w:r>
              <w:rPr/>
              <w:t>361377-29-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605" w:right="59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__</w:t>
      </w:r>
      <w:r>
        <w:rPr>
          <w:u w:val="single" w:color="000000"/>
          <w:lang w:val="en-US"/>
        </w:rPr>
        <w:t xml:space="preserve">    </w:t>
      </w:r>
      <w:r>
        <w:rPr>
          <w:u w:val="single" w:color="000000"/>
        </w:rPr>
        <w:t xml:space="preserve"> _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  <w:lang w:val="en-US"/>
        </w:rPr>
        <w:t xml:space="preserve">                                                                    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 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spacing w:val="1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569" w:top="625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1"/>
        <w:gridCol w:w="206"/>
        <w:gridCol w:w="6368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БАРИТОН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664349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Фунг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жная сенсибилизация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17</w:t>
              <w:tab/>
              <w:t>Может вызвать аллергические кожные реакц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H410 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согласно Директивам Евросоюза 67/548/</w:t>
            </w:r>
            <w:r>
              <w:rPr>
                <w:b/>
                <w:lang w:val="en-US"/>
              </w:rPr>
              <w:t>EEC</w:t>
            </w:r>
            <w:r>
              <w:rPr>
                <w:b/>
              </w:rPr>
              <w:t xml:space="preserve"> или 1999/45/</w:t>
            </w:r>
            <w:r>
              <w:rPr>
                <w:b/>
                <w:lang w:val="en-US"/>
              </w:rPr>
              <w:t>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Shorttext"/>
              </w:rPr>
              <w:t>R43</w:t>
            </w:r>
            <w:r>
              <w:rPr/>
              <w:br/>
            </w:r>
            <w:r>
              <w:rPr>
                <w:rStyle w:val="Shorttext"/>
              </w:rPr>
              <w:t>N Опасно для окружающей среды, R50 / 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rStyle w:val="Shorttext"/>
              </w:rPr>
              <w:t>флуоксастробин</w:t>
            </w:r>
            <w:r>
              <w:rPr/>
              <w:br/>
            </w:r>
            <w:r>
              <w:rPr>
                <w:rStyle w:val="Shorttext"/>
              </w:rPr>
              <w:t>протиоконазол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2150" cy="71183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01675" cy="72517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пасно!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317Может вызывать аллергическую реакцию кож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410: Очень токсично для водной флоры и фауны с длительными последствиям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UH</w:t>
            </w:r>
            <w:r>
              <w:rPr/>
              <w:t xml:space="preserve">401: Во избежание </w:t>
            </w:r>
            <w:r>
              <w:rPr>
                <w:color w:val="000000"/>
              </w:rPr>
              <w:t>рисков для здоровья человека и окружающей среды соблюдать инструкции по применению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280: Использовать защитные перчатки/защитную одежду/средства защиты глаз/средства защиты лица.</w:t>
            </w:r>
          </w:p>
          <w:p>
            <w:pPr>
              <w:pStyle w:val="Normal"/>
              <w:rPr/>
            </w:pPr>
            <w:r>
              <w:rPr/>
              <w:t>P333 + P313:При возникновении раздражения или покраснения кожи: Обратиться за медицинской помощью / консультацией.</w:t>
              <w:br/>
            </w:r>
            <w:r>
              <w:rPr>
                <w:lang w:val="en-US"/>
              </w:rPr>
              <w:t>P</w:t>
            </w:r>
            <w:r>
              <w:rPr/>
              <w:t>501: Утилизировать содержимое/контейнер в соответствии с местными нормам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8"/>
        <w:gridCol w:w="207"/>
        <w:gridCol w:w="5670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ind w:left="40" w:hanging="0"/>
              <w:rPr/>
            </w:pPr>
            <w:r>
              <w:rPr/>
              <w:t>Жидкий концентрат для обработки семян (FS).</w:t>
            </w:r>
          </w:p>
          <w:p>
            <w:pPr>
              <w:pStyle w:val="Normal"/>
              <w:ind w:left="40" w:hanging="0"/>
              <w:rPr/>
            </w:pPr>
            <w:r>
              <w:rPr/>
              <w:t>Флуоксастробин 37,5 г/л, протиоконазол 37,5 г/л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98"/>
              <w:gridCol w:w="2268"/>
              <w:gridCol w:w="2268"/>
              <w:gridCol w:w="2268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229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гистрационный номер Химической реферативной службы/ Номер, определенный комиссией Евросоюза для классификации и маркировки опасных грузов</w:t>
                  </w:r>
                </w:p>
              </w:tc>
              <w:tc>
                <w:tcPr>
                  <w:tcW w:w="453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29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егламент ЕК 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No 1272/200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ЕС 67/548/EEC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Флуоксастроби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61377-29-9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ая токсичность для водной флоры и фауны 1,H4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 токсичность для водной флоры и фауны 1,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,3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тиоконазол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78928-70-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ая токсичность для водной флоры и фауны 1,H4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 токсичность для водной флоры и фауны 1,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,3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лиарилфенилэфир сульфат, аммониевая соль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19432-41-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R52/5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Хроническая токсичность для водной флоры и фаун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, 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&gt; 1,00 - &lt; 2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rPr/>
                  </w:pPr>
                  <w:r>
                    <w:rPr/>
                    <w:t>Белое минеральное масло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/>
                  </w:pPr>
                  <w:r>
                    <w:rPr/>
                    <w:t>8042-47-5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/>
                  </w:pPr>
                  <w:r>
                    <w:rPr/>
                    <w:t>232-455-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е классифицируетс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Токсичность для дыхательных путей, 1, H3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/>
                    <w:t>&gt; 1,00 - &lt; 1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rPr/>
                  </w:pPr>
                  <w:r>
                    <w:rPr/>
                    <w:t>Глицери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/>
                  </w:pPr>
                  <w:r>
                    <w:rPr/>
                    <w:t>56-81-5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/>
                  </w:pPr>
                  <w:r>
                    <w:rPr/>
                    <w:t>200-289-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е классифицируетс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bCs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е классифицируетс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ind w:left="142" w:hanging="0"/>
                    <w:rPr/>
                  </w:pPr>
                  <w:r>
                    <w:rPr/>
                    <w:t>&gt; 1,0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8"/>
              <w:gridCol w:w="1459"/>
              <w:gridCol w:w="6829"/>
            </w:tblGrid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тиоконазол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78928-70-6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М-фактор </w:t>
                  </w:r>
                  <w:r>
                    <w:rPr>
                      <w:rStyle w:val="Shorttext"/>
                    </w:rPr>
                    <w:t>10 (острый)</w:t>
                  </w:r>
                </w:p>
              </w:tc>
            </w:tr>
          </w:tbl>
          <w:p>
            <w:pPr>
              <w:pStyle w:val="Normal"/>
              <w:keepNext w:val="true"/>
              <w:spacing w:before="0" w:after="240"/>
              <w:rPr/>
            </w:pPr>
            <w:r>
              <w:rPr/>
              <w:t>Вещества, которые не отвечают критериям классификации в соответствии с Директивой 67/548 / EEC с поправками: Глицерин (56-81-5): Вещество с ориентировочным профессиональной Предельное значение экспозиции ЕС (OEL) ниже порогового значения для отчетности.</w:t>
              <w:br/>
              <w:t>Полный текст заявлений R-фраз / опасности, указанных в данном разделе, можно найти в Разделе 16.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ть рвоту. Прополоскать рот вод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Лечение симптоматическое.</w:t>
              <w:br/>
              <w:t>При проглатывании промывание желудка следует рассматривать в случае значительных проглатыванием только в течение первых 2-х часов. Тем не менее, применение активированного угля и сульфата натрия всегда желательно.</w:t>
              <w:br/>
              <w:t>Там нет специфического антидота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возникновения пожара могут выделяться: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хлористый водород (HCl), цианистый водород (синильная кислота), фторид водорода, окись углерода (CO), оксиды азота (NOx), оксиды серы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одяной спрей, углекислый газ (CO2), пена, песок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5.7 Специфика при туш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ормативам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обрать продукт с помощью инертного абсорбирующего материала (напр., песка, силикагеля, кислого связующего, универсального связующего, опилок).</w:t>
            </w:r>
          </w:p>
          <w:p>
            <w:pPr>
              <w:pStyle w:val="Normal"/>
              <w:rPr/>
            </w:pPr>
            <w:r>
              <w:rPr/>
              <w:t xml:space="preserve">Тщательно вымыть загрязненный пол и предметы, соблюдая при этом экологические нормы. </w:t>
            </w:r>
          </w:p>
          <w:p>
            <w:pPr>
              <w:pStyle w:val="Normal"/>
              <w:rPr/>
            </w:pPr>
            <w:r>
              <w:rPr/>
              <w:t>Воду поместить в специальную закрытую тару для утилизаци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обрать продукт с помощью инертного абсорбирующего материала (напр., песка, силикагеля, кислого связующего, универсального связующего, опилок).</w:t>
            </w:r>
          </w:p>
          <w:p>
            <w:pPr>
              <w:pStyle w:val="Normal"/>
              <w:rPr/>
            </w:pPr>
            <w:r>
              <w:rPr/>
              <w:t xml:space="preserve">Тщательно вымыть загрязненный пол и предметы, соблюдая при этом экологические нормы. </w:t>
            </w:r>
          </w:p>
          <w:p>
            <w:pPr>
              <w:pStyle w:val="Normal"/>
              <w:rPr/>
            </w:pPr>
            <w:r>
              <w:rPr/>
              <w:t>Воду поместить в специальную закрытую тару для утилизаци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ботать на участке с вытяжной вентиляцией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Оптимальная температура хранения от -10°С до+40°С.</w:t>
            </w:r>
            <w:r>
              <w:rPr/>
              <w:t xml:space="preserve"> Г</w:t>
            </w:r>
            <w:r>
              <w:rPr/>
              <w:t xml:space="preserve">арантированный срок хранения: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3-</w:t>
            </w:r>
            <w:r>
              <w:rPr/>
              <w:t>х</w:t>
            </w:r>
            <w:r>
              <w:rPr/>
              <w:t xml:space="preserve">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аты</w:t>
            </w:r>
            <w:r>
              <w:rPr/>
              <w:t xml:space="preserve"> </w:t>
            </w:r>
            <w:r>
              <w:rPr/>
              <w:t>изготовления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ПЭВП (полиэтилен высокой плотности)</w:t>
            </w:r>
            <w:r>
              <w:rPr/>
              <w:t>)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луоксастроб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61377-29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иоконазо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78928-70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 ожидаемых условиях применения защита органов дыхания не требуется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pBdr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облюдайте инструкции по проницаемости и времени прорыва, предоставляемые поставщиком перчаток. Загрязненные перчатки следует промыть. Перчатки, которые загрязнены изнутри, порваны или не могут быть очищены, должны быть утилизированы. Мойте руки как можно чаще и всегда перед приемом пищи, питьем, курением или пользованием туалетом. </w:t>
            </w:r>
          </w:p>
          <w:p>
            <w:pPr>
              <w:pStyle w:val="Default"/>
              <w:pBdr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териал: Нитрильный каучук</w:t>
            </w:r>
          </w:p>
          <w:p>
            <w:pPr>
              <w:pStyle w:val="Default"/>
              <w:pBdr>
                <w:right w:val="single" w:sz="4" w:space="4" w:color="000000"/>
              </w:pBd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олщина перчаток: &gt; 0,4 мм</w:t>
            </w:r>
          </w:p>
          <w:p>
            <w:pPr>
              <w:pStyle w:val="Default"/>
              <w:pBdr>
                <w:right w:val="single" w:sz="4" w:space="4" w:color="000000"/>
              </w:pBdr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декс защиты: Класс 6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ьзуйте стандартные рабочие комбинезоны 4 типа и выше. 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В случае попадания на костюм химической защиты брызг, струи или значимого количества вещества по возможности очистите его, затем осторожно снимите и утилизируйте в соответствии с указаниями производител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. Физико-химические свойства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9.1 Физическое состоя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орма: жидкая суспензия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Цвет: красный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ах: характерный слаб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2699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,5 - 5,5 на 100% (23 ° 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Более 100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 отсутствует – Указана температура кипения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70 °C при 1,000 гПа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озгорания</w:t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близительно 415 ° 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близительно  1,12 г / см при 20 ° 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ость в воде</w:t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ый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269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взрывоопасная</w:t>
                    <w:br/>
                    <w:t>92/69 / EEC, A.14 / OECD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1 Химическая стаби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одукт стабилен при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пасные реакции при нормальных условиях использования неизвестны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ограничной температуры и прямых солнечных лучей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заводской таре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5 Опасные продукты раз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и нормальных условиях использования выделения продуктов разложения не ожидаетс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1. Информация о токсичност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вызывает раздражение кожи (кролики).</w:t>
            </w:r>
          </w:p>
          <w:p>
            <w:pPr>
              <w:pStyle w:val="Normal"/>
              <w:rPr/>
            </w:pPr>
            <w:r>
              <w:rPr/>
              <w:t>Не вызывает раздражение глаз (кроли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казывает сенсибилизирующее воздействие (морская свинка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уководство по Тестированию 406 ОЭСР, тест Магнуссона-Клигма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луоксастробин не вызывает специфической токсичности органов-мишеней в экспериментальных исследованиях на животных.</w:t>
              <w:br/>
              <w:t>Протиоконазол не вызывает специфической токсичности органов-мишеней в экспериментальных исследованиях на животных.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ценочная мутагенность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ри исследованиях в лабораторных или естественных условиях протиоконазол не обнаружил мутагенных или генотоксичных свойств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и исследованиях в лабораторных или естественных условиях флуоксастробин не обнаружил мутагенных или генотоксичных свойств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очная канцерогенность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ротиоконазол не проявил канцерогенных свойств при исследованиях с введением препарата с пищей для крыс и мышей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луоксастробин не проявил канцерогенных свойств при исследованиях с введением препарата с пищей для крыс и мышей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воздействия токсичности на функцию размножения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 xml:space="preserve">Флуоксастробин вызвал репродуктивную токсичность при исследовании двух поколений у крыс только при дозах  токсичных для </w:t>
            </w:r>
            <w:r>
              <w:rPr>
                <w:rStyle w:val="Altedited"/>
              </w:rPr>
              <w:t>родительских</w:t>
            </w:r>
            <w:r>
              <w:rPr/>
              <w:t xml:space="preserve"> животных. Воспроизводство </w:t>
            </w:r>
            <w:r>
              <w:rPr>
                <w:rStyle w:val="Altedited"/>
              </w:rPr>
              <w:t>токсичности</w:t>
            </w:r>
            <w:r>
              <w:rPr/>
              <w:t xml:space="preserve"> флуоксастробина связано с токсичностью родителей.</w:t>
              <w:br/>
              <w:t xml:space="preserve">Протиоконазол </w:t>
            </w:r>
            <w:r>
              <w:rPr>
                <w:rStyle w:val="Altedited"/>
              </w:rPr>
              <w:t>вызвал</w:t>
            </w:r>
            <w:r>
              <w:rPr/>
              <w:t xml:space="preserve"> репродуктивню токсичность при исследовании двух поколений  крыс только при дозах токсичных для родительских животных. Воспроизводство токсичности протиоконазола связана с токсичностью родителе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Оценочное неблагоприятное воздействие на внутриутробное развитие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луоксастробин вызывал неблагоприятное воздействие на внутриутробное развитие только при уровнях доз, токсичных для особей женского пол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оздействие, связанное с развитием, наблюдаемое для флуоксастробина, относится к токсичности для беременных самок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отиоконазол  вызывал неблагоприятное воздействие на внутриутробное развитие только при уровнях доз, токсичных для особей женского пол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оздействие, связанное с развитием, наблюдаемое для протиоконазола, относится к токсичности для беременных самок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Показатели острой токсич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 xml:space="preserve">Тестовый вид – крысы </w:t>
            </w:r>
            <w:r>
              <w:rPr>
                <w:lang w:val="en-US"/>
              </w:rPr>
              <w:t>LD</w:t>
            </w:r>
            <w:r>
              <w:rPr>
                <w:vertAlign w:val="subscript"/>
              </w:rPr>
              <w:t>50</w:t>
            </w:r>
            <w:r>
              <w:rPr/>
              <w:t xml:space="preserve"> &gt;2500 мг/кг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Cyprinu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arpio</w:t>
            </w:r>
            <w:r>
              <w:rPr/>
              <w:t xml:space="preserve">, 96 часов </w:t>
            </w:r>
            <w:r>
              <w:rPr>
                <w:lang w:val="en-US"/>
              </w:rPr>
              <w:t>L</w:t>
            </w:r>
            <w:r>
              <w:rPr/>
              <w:t>С</w:t>
            </w:r>
            <w:r>
              <w:rPr>
                <w:vertAlign w:val="subscript"/>
              </w:rPr>
              <w:t>50</w:t>
            </w:r>
            <w:r>
              <w:rPr/>
              <w:t>=42,8</w:t>
            </w:r>
            <w:r>
              <w:rPr>
                <w:color w:val="000000"/>
              </w:rPr>
              <w:t xml:space="preserve"> мг/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Daphni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gna</w:t>
            </w:r>
            <w:r>
              <w:rPr/>
              <w:t xml:space="preserve">, 48 часов </w:t>
            </w:r>
            <w:r>
              <w:rPr>
                <w:lang w:val="en-US"/>
              </w:rPr>
              <w:t>E</w:t>
            </w:r>
            <w:r>
              <w:rPr/>
              <w:t>С</w:t>
            </w:r>
            <w:r>
              <w:rPr>
                <w:vertAlign w:val="subscript"/>
              </w:rPr>
              <w:t>50</w:t>
            </w:r>
            <w:r>
              <w:rPr/>
              <w:t>=</w:t>
            </w:r>
            <w:r>
              <w:rPr>
                <w:color w:val="000000"/>
              </w:rPr>
              <w:t>0,04 мг/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гноз поведения в почве после посева обработанных препаратом Баритон, КС семян зерновых показал, аккумуляция веществ в почве практически исключена. Действующие вещества и его метаболиты практически не мигрируют за пределы верхнего 20-см слоя почв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иск загрязнения поверхностных водоемов при применении препарата Баритон, КС и наличии 100 м буферной зоны, оценивается как низкий</w:t>
            </w:r>
          </w:p>
          <w:p>
            <w:pPr>
              <w:pStyle w:val="Normal"/>
              <w:rPr/>
            </w:pPr>
            <w:r>
              <w:rPr/>
              <w:t>При применении препарата Баритон, КС риск загрязнения атмосферного воздуха д.в. их метаболитами 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highlight w:val="red"/>
              </w:rPr>
            </w:pPr>
            <w:r>
              <w:rPr/>
              <w:t xml:space="preserve">Протиоконазол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9"/>
              <w:gridCol w:w="1275"/>
            </w:tblGrid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6">
                    <w:r>
                      <w:rPr>
                        <w:rStyle w:val="InternetLink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_-</w:t>
                  </w:r>
                  <w:r>
                    <w:rPr/>
                    <w:t>/0,1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в воде водоемов (мг/д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3/(общ. + орг.)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уоксастроби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9"/>
              <w:gridCol w:w="1271"/>
            </w:tblGrid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9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 в воде водоемов (мг/дм3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1/(орг. + общ.)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1,0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0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/0,0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 В соответствии с действующими норма-ми, и, при необходимости, после консультации с фирмой по ликвидации про-мышленных отходов, очистке мест сброса и утилизации отходов или уполномоченным органом, продукт может быть доставлен на место утилизации отходов или на мусоросжигательный завод.</w:t>
            </w:r>
          </w:p>
          <w:p>
            <w:pPr>
              <w:pStyle w:val="Normal"/>
              <w:rPr/>
            </w:pPr>
            <w:r>
              <w:rPr/>
              <w:t>Не полностью опорожненную тару следует утилизировать как опасные отходы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ЭКОЛОГИЧЕСКИ ОПАСНОЕ ВЕЩЕСТВО, ЖИДКОСТЬ, БЕЗ ДОПОЛНИТЕЛЬНЫХ УТОЧНЕНИЙ, (ФЛУАКСАТРОМБИН, ПРОТИОКАНАЗОЛ РАСТВОР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20"/>
              <w:ind w:left="466" w:hanging="0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185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/ Европейское положение о международной перевозке опасных грузов по железной дороге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анная классификация принципиально недействительна для транспортировки танкерами по внутренним водным путям. Для более подробной информации следует обратиться к изготовителю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естарная перевозка в соответствии с Приложением II Международной конвенции по предотвращению загрязнения вод с судов 73/78 и Международным кодексом постройки и оборудования судов, перевозящих опасные химические грузы наливом</w:t>
            </w:r>
          </w:p>
          <w:p>
            <w:pPr>
              <w:pStyle w:val="Normal"/>
              <w:rPr/>
            </w:pPr>
            <w:r>
              <w:rPr/>
              <w:t>Согласно Международному кодексу постройки и оборудования судов, перевозящих опасные химические грузы наливом, бестарная перевозка не производи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6. Дополнительная информация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567" w:gutter="0" w:header="569" w:top="625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Расшифровка фраз риска, указанных в Разделе 3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865"/>
      </w:tblGrid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R50/53</w:t>
            </w:r>
          </w:p>
        </w:tc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ых организмов, может оказать длительное неблагоприятное воздействие на водную среду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R52/53</w:t>
            </w:r>
          </w:p>
        </w:tc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/>
              <w:t>токсичен для водных организмов, может оказать длительное неблагоприятное воздействие на водную сре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описания видов опасного воздействия, упомянутых в Разделе 3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865"/>
      </w:tblGrid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304</w:t>
            </w:r>
          </w:p>
        </w:tc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/>
              <w:t>Может быть смертельным при проглатывании и попадании в дыхательные пути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400</w:t>
            </w:r>
          </w:p>
        </w:tc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ой флоры и фауны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410</w:t>
            </w:r>
          </w:p>
        </w:tc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ой флоры и фауны с длительными последствиями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412</w:t>
            </w:r>
          </w:p>
        </w:tc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/>
              <w:t>Вредно для водной флоры и фауны с длительными последствиями.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569" w:top="625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569" w:top="625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3"/>
      <w:gridCol w:w="2835"/>
    </w:tblGrid>
    <w:tr>
      <w:trPr/>
      <w:tc>
        <w:tcPr>
          <w:tcW w:w="7513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  <w:lang w:val="en-US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  <w:lang w:val="en-US"/>
            </w:rPr>
          </w:pPr>
          <w:r>
            <w:rPr>
              <w:rFonts w:cs="Arial" w:ascii="Arial" w:hAnsi="Arial"/>
              <w:b/>
              <w:color w:val="000000"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en-US"/>
            </w:rPr>
          </w:pPr>
          <w:r>
            <w:rPr>
              <w:b/>
              <w:sz w:val="28"/>
            </w:rPr>
            <w:t>БАРИТОН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Редакция</w:t>
          </w:r>
          <w:r>
            <w:rPr>
              <w:lang w:val="en-US"/>
            </w:rPr>
            <w:t xml:space="preserve"> </w:t>
          </w:r>
          <w:r>
            <w:rPr/>
            <w:t>1 / ЕС</w:t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</w:t>
          </w:r>
          <w:r>
            <w:rPr>
              <w:lang w:val="en-US"/>
            </w:rPr>
            <w:t>07879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Square wrapText="bothSides"/>
                <wp:docPr id="18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513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rFonts w:cs="Arial" w:ascii="Arial" w:hAnsi="Arial"/>
              <w:sz w:val="20"/>
            </w:rPr>
            <w:t xml:space="preserve">Дата пересмотра: </w:t>
          </w:r>
          <w:r>
            <w:rPr>
              <w:rFonts w:cs="Arial" w:ascii="Arial" w:hAnsi="Arial"/>
              <w:sz w:val="20"/>
              <w:lang w:val="en-US"/>
            </w:rPr>
            <w:t>2</w:t>
          </w:r>
          <w:r>
            <w:rPr>
              <w:rFonts w:cs="Arial" w:ascii="Arial" w:hAnsi="Arial"/>
              <w:sz w:val="20"/>
            </w:rPr>
            <w:t>7.</w:t>
          </w:r>
          <w:r>
            <w:rPr>
              <w:rFonts w:cs="Arial" w:ascii="Arial" w:hAnsi="Arial"/>
              <w:sz w:val="20"/>
              <w:lang w:val="en-US"/>
            </w:rPr>
            <w:t>0</w:t>
          </w:r>
          <w:r>
            <w:rPr>
              <w:rFonts w:cs="Arial" w:ascii="Arial" w:hAnsi="Arial"/>
              <w:sz w:val="20"/>
            </w:rPr>
            <w:t>2.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1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http://www.pesticidy.ru/dictionary/estimated_allowable_concentration" TargetMode="External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yperlink" Target="http://www.pesticidy.ru/dictionary/estimated_safe_level_of_exposure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13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27T11:37:00Z</dcterms:modified>
  <cp:revision>4</cp:revision>
  <dc:subject/>
  <dc:title>ПБ</dc:title>
</cp:coreProperties>
</file>