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ИНПУТ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8470</wp:posOffset>
                </wp:positionH>
                <wp:positionV relativeFrom="paragraph">
                  <wp:posOffset>572135</wp:posOffset>
                </wp:positionV>
                <wp:extent cx="6333490" cy="290195"/>
                <wp:effectExtent l="3810" t="381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5.05pt;width:498.7pt;height:22.85pt" coordorigin="722,901" coordsize="9974,457">
                <v:group id="shape_0" style="position:absolute;left:722;top:901;width:9974;height:2">
                  <v:shape id="shape_0" coordorigin="715,641" coordsize="9965,0" path="m715,641l10680,641e" stroked="t" o:allowincell="f" style="position:absolute;left:722;top:90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7;top:906;width:2;height:444">
                  <v:shape id="shape_0" coordorigin="720,646" coordsize="0,437" path="m720,646l720,1083e" stroked="t" o:allowincell="f" style="position:absolute;left:727;top:906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92;top:906;width:2;height:444">
                  <v:shape id="shape_0" coordorigin="10675,646" coordsize="0,437" path="m10675,646l10675,1083e" stroked="t" o:allowincell="f" style="position:absolute;left:10692;top:906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2;top:1356;width:9974;height:2">
                  <v:shape id="shape_0" coordorigin="715,1088" coordsize="9965,0" path="m715,1088l10680,1088e" stroked="t" o:allowincell="f" style="position:absolute;left:722;top:135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  <w:lang w:val="en-US"/>
        </w:rPr>
      </w:pPr>
      <w:r>
        <w:rPr>
          <w:rFonts w:eastAsia="Calibri" w:cs="Calibri" w:ascii="Calibri" w:hAnsi="Calibri"/>
          <w:sz w:val="13"/>
          <w:szCs w:val="13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Осторожно! 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676"/>
        <w:gridCol w:w="1276"/>
        <w:gridCol w:w="1559"/>
        <w:gridCol w:w="141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hyperlink r:id="rId2">
              <w:r>
                <w:rPr>
                  <w:rStyle w:val="InternetLink"/>
                  <w:b/>
                  <w:bCs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р.з  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25" w:hanging="0"/>
              <w:jc w:val="center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78928-70-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Спироксам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25" w:hanging="0"/>
              <w:jc w:val="center"/>
              <w:rPr>
                <w:lang w:eastAsia="en-US"/>
              </w:rPr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lang w:eastAsia="en-US"/>
              </w:rPr>
            </w:pPr>
            <w:r>
              <w:rPr>
                <w:bCs/>
                <w:color w:val="000000"/>
              </w:rPr>
              <w:t>118134-30-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,N-диметилдеканамид </w:t>
            </w:r>
          </w:p>
          <w:p>
            <w:pPr>
              <w:pStyle w:val="Normal"/>
              <w:widowControl w:val="false"/>
              <w:spacing w:lineRule="exact" w:line="272"/>
              <w:ind w:left="100" w:right="-20" w:hanging="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/>
              <w:ind w:left="-2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33-76-2</w:t>
            </w:r>
          </w:p>
          <w:p>
            <w:pPr>
              <w:pStyle w:val="Normal"/>
              <w:widowControl w:val="false"/>
              <w:spacing w:lineRule="exact" w:line="272"/>
              <w:ind w:left="132" w:right="-20" w:hanging="0"/>
              <w:rPr>
                <w:lang w:val="en-US" w:eastAsia="en-US"/>
              </w:rPr>
            </w:pPr>
            <w:r>
              <w:rPr>
                <w:bCs/>
                <w:color w:val="000000"/>
              </w:rPr>
              <w:t>238-405-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2" w:leader="none"/>
              </w:tabs>
              <w:spacing w:lineRule="exact" w:line="272"/>
              <w:ind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238-405-1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/>
              <w:t>ИНПУ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988667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02</w:t>
              <w:tab/>
              <w:t>Вредно при проглатыва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73</w:t>
              <w:tab/>
              <w:t>Вредно при вдыха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кожи: категория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5</w:t>
              <w:tab/>
              <w:t>Вызывает раздражение кож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ражение глаз: категория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9</w:t>
              <w:tab/>
              <w:t>Вызывает сильное раздражение гла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сичность в отношении отдельных органов-мишеней при однократном воздействии: категория 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35</w:t>
              <w:tab/>
              <w:t>Может вызвать раздражение дыхательных путе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32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Протиоконазол</w:t>
            </w:r>
          </w:p>
          <w:p>
            <w:pPr>
              <w:pStyle w:val="32"/>
              <w:ind w:left="36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Спироксамин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,N-диметилдеканамид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drawing>
                <wp:inline distT="0" distB="0" distL="0" distR="0">
                  <wp:extent cx="1314450" cy="666750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32"/>
              <w:ind w:left="1418" w:hanging="14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 + H332</w:t>
              <w:tab/>
              <w:t>Вредно при проглатывании или вдыхании.</w:t>
            </w:r>
          </w:p>
          <w:p>
            <w:pPr>
              <w:pStyle w:val="32"/>
              <w:ind w:left="1418" w:hanging="14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5</w:t>
              <w:tab/>
              <w:t>Вызывает раздражение кожи.</w:t>
            </w:r>
          </w:p>
          <w:p>
            <w:pPr>
              <w:pStyle w:val="32"/>
              <w:ind w:left="1418" w:hanging="141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</w:t>
              <w:tab/>
              <w:t>Вызывает сильное раздражение глаз.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35</w:t>
              <w:tab/>
              <w:t>Может вызвать раздражение дыхательных путей.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401</w:t>
              <w:tab/>
              <w:t>Соблюдайте инструкции по применению для предотвращения риска для здоровья и окружающей среды.</w:t>
            </w:r>
          </w:p>
          <w:p>
            <w:pPr>
              <w:pStyle w:val="Normal"/>
              <w:rPr/>
            </w:pPr>
            <w:r>
              <w:rPr/>
              <w:t>EUH208</w:t>
              <w:tab/>
              <w:t>Содержит 2-[2-(1-хлорциклопропил)-2-гидрокси-3-фенилпропил]-2,4-дигидро-3H-1,2,4-триазол-3-тион, спироксамин. Может вызвать аллергические кожные реа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>Пользоваться защитными перчатками/защитной одеждой/средствами защиты глаз/лица.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12</w:t>
              <w:tab/>
              <w:t>При плохом самочувствии немедленно обратиться в ТОКСИКОЛОГИЧЕСКИЙ ЦЕНТР или к врачу.</w:t>
            </w:r>
          </w:p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как опасные отходы на одобренном заводе по переработке отходов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Эмульгируемый концентрат (ЭК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тиоконазол/спироксамин 160:300 г/л</w:t>
            </w:r>
            <w:r>
              <w:rPr>
                <w:b/>
                <w:bCs/>
                <w:color w:val="000000"/>
              </w:rPr>
              <w:t xml:space="preserve">          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4839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ламент (Европейского парламента и Совета Европейского союза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тиоконазол</w:t>
                  </w:r>
                </w:p>
                <w:p>
                  <w:pPr>
                    <w:pStyle w:val="Normal"/>
                    <w:spacing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78928-70-6</w:t>
                  </w:r>
                </w:p>
              </w:tc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>
                      <w:bCs/>
                      <w:color w:val="000000"/>
                    </w:rPr>
                    <w:t>Острая токсичность в водной среде 1; Н400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6,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пироксами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8134-30-8</w:t>
                  </w:r>
                </w:p>
              </w:tc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3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Кожная сенсибилизация, категория 1, H317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Хроническая токсичность в водной среде, категория 1, H410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Normal"/>
                    <w:spacing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страя токсичность, категория 4, H3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0,5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N,N-диметил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еканамид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433-76-2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38-405-1</w:t>
                  </w:r>
                </w:p>
              </w:tc>
              <w:tc>
                <w:tcPr>
                  <w:tcW w:w="4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глаз, категория 2, H319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STOT SE 3,H335 </w:t>
                  </w:r>
                </w:p>
                <w:p>
                  <w:pPr>
                    <w:pStyle w:val="Default"/>
                    <w:rPr>
                      <w:bCs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Хроническая токсичность в водной среде, категория 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20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Протио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178928-70-6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M-фактор: 10 (острая токсичность)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Спироксамин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118134-30-8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M-фактор: 10 (остр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Специфический антидот отсутствует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хлористый водород (HCl), цианистый водород (цианистоводородная кислота), моноксид углерода (CO), оксиды серы, оксиды азота (NOx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Оптимальная температура хранения от -10°С до+40°С.</w:t>
            </w:r>
            <w:r>
              <w:rPr/>
              <w:t xml:space="preserve"> 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2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178928-70-6 </w:t>
            </w:r>
          </w:p>
          <w:p>
            <w:pPr>
              <w:pStyle w:val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4 мг/м3</w:t>
            </w:r>
          </w:p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ирокс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8134-30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6 мг/м3 (SK-S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Используйте респиратор с фильтром от органических паров и газов (коэффициент защиты 10), соответствующий Европейскому стандарту EN140 типа А, или эквивалентный ем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облюдайте инструкции по проницаемости и времени прорыва, предоставляемые поставщиком перчаток. Также принимайте во внимание особые условия применения перчаток, включая опасность разреза, изнашивания и время контакта с опасным веществом.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  <w:t>Загрязненные перчатки необходимо промыть. Перчатки, которые загрязнены изнутри, порваны или не могут быть очищены, должны быть утилизированы. Мойте руки как можно чаще и всегда перед приемом пищи, питьем, курением или пользованием туалетом.</w:t>
            </w:r>
          </w:p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91" w:type="dxa"/>
                <w:right w:w="108" w:type="dxa"/>
              </w:tblCellMar>
            </w:tblPr>
            <w:tblGrid>
              <w:gridCol w:w="2693"/>
              <w:gridCol w:w="4416"/>
            </w:tblGrid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итрильный каучук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Степень проницаемости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480 мин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олщина перчаток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0,4 мм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защиты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ласс 6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иректива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Защитные перчатки соответствуют стандарту EN 374.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уйте стандартные рабочие комбинезоны категории 3 типа 6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одорастворимые гранул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темно-желтого цвета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меет характерный запах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6,0—8,0 при 1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39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15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0,98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Растворимость в воде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эмульгируемы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  <w:b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: log Pow: 3,82 при 20 °C и pH 7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Спироксамин: log Pow: 2,8—3,0 при 20 °C и pH 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,N-диметилдеканамид: log Pow: 2,4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Не взрывоопасен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Вызывает раздражение дыхательных путей. </w:t>
            </w:r>
          </w:p>
          <w:p>
            <w:pPr>
              <w:pStyle w:val="Normal"/>
              <w:rPr/>
            </w:pPr>
            <w:r>
              <w:rPr/>
              <w:t>LD50 (крысы) &gt; 4,000 мг/кг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иоконазол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rPr/>
            </w:pPr>
            <w:r>
              <w:rPr/>
              <w:t>Спироксамин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,N-диметилдеканамид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Протиоконазол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Normal"/>
              <w:rPr/>
            </w:pPr>
            <w:r>
              <w:rPr/>
              <w:t>Спироксамин не проявлял мутагенности или генотоксичности в серии испытаний in vitro и in vivo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,N-диметилдеканамид не проявлял мутагенности или генотоксичности в серии испытаний in vitro и in vivo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Протиоконазо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/>
            </w:pPr>
            <w:r>
              <w:rPr/>
              <w:t>Спироксамин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spacing w:lineRule="exact" w:line="200" w:before="60" w:after="60"/>
              <w:ind w:left="42" w:hanging="0"/>
              <w:rPr/>
            </w:pPr>
            <w:r>
              <w:rPr/>
              <w:t>N,N-диметилдеканамид не является канцерогеном..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rPr/>
            </w:pPr>
            <w:r>
              <w:rPr/>
              <w:t>Протиоконазол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протиоконазола обусловлена токсичностью в отношении родительских особей.</w:t>
            </w:r>
          </w:p>
          <w:p>
            <w:pPr>
              <w:pStyle w:val="Normal"/>
              <w:rPr/>
            </w:pPr>
            <w:r>
              <w:rPr/>
              <w:t>Спироксамин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спироксамина обусловлена токсичностью в отношении родительских особей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,N-диметилдеканамид не обладает репродуктивной токсичностью в дозах, не токсичных для беременных самок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обусловлено токсичностью в отношении беременных самок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ироксамин оказывал неблагоприятное влияние на внутриутробное развитие только в дозах, токсичных для самок. Неблагоприятное влияние спироксамина на внутриутробное развитие обусловлено токсичностью в отношении беременных самок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N,N-диметилдеканамид не оказывал неблагоприятного влияния на внутриутробное развитие у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Тестовый вид – крысы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 xml:space="preserve"> = 500-1000 мг/к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парат Инпут, КЭ среднетоксичен (4 класс опасности) для млекопитающих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гинская куропатка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 xml:space="preserve"> &gt; 1613 мг/к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парат Инпут, КЭ слаботоксичен (3 класс опасности) для птиц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/>
              <w:t xml:space="preserve">Радужная форель, 96 часов </w:t>
            </w:r>
            <w:r>
              <w:rPr>
                <w:lang w:val="en-US"/>
              </w:rPr>
              <w:t>LC</w:t>
            </w:r>
            <w:r>
              <w:rPr>
                <w:vertAlign w:val="subscript"/>
              </w:rPr>
              <w:t>50</w:t>
            </w:r>
            <w:r>
              <w:rPr/>
              <w:t xml:space="preserve"> = 6,57 мг/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Daph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gna</w:t>
            </w:r>
            <w:r>
              <w:rPr/>
              <w:t>, 48 часов Е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0</w:t>
            </w:r>
            <w:r>
              <w:rPr/>
              <w:t xml:space="preserve"> = 6,3 мг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парат Инпут, КЭ среднетоксичен (2 класс опасности) для зоопланктон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и соблюдении регламента применения препарата Инпут, КЭ, риск опосредованного отравления спироксамином и протиоконазолом птиц и млекопитающих, питающихся рыбой и/или дождевыми червями, практически отсутствует (действующие вещества не мигрируют за границы пахотного горизонта почвы, не способны загрязнять грунтовые воды и не накапливаются в звеньях пищевой цепи в концентрациях, оказывающих токсическое воздействие на птиц)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ироксами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5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и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5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12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Протио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11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  <w:gridCol w:w="2835"/>
              <w:gridCol w:w="2758"/>
              <w:gridCol w:w="2810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ь </w:t>
                    <w:br/>
                    <w:t>токсичн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г/кг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лекопитающие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D</w:t>
                  </w:r>
                  <w:r>
                    <w:rPr>
                      <w:vertAlign w:val="subscript"/>
                    </w:rPr>
                    <w:t>50</w:t>
                  </w:r>
                  <w:r>
                    <w:rPr>
                      <w:i/>
                    </w:rPr>
                    <w:t>=</w:t>
                  </w:r>
                  <w:r>
                    <w:rPr/>
                    <w:t>65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 xml:space="preserve">NOEL = </w:t>
                  </w:r>
                  <w:r>
                    <w:rPr/>
                    <w:t>95,6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тицы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D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&gt; 5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OEL = 78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8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 xml:space="preserve">NOEC </w:t>
                  </w:r>
                  <w:r>
                    <w:rPr/>
                    <w:t>= 308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3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560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r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21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>
                      <w:vertAlign w:val="subscript"/>
                      <w:lang w:val="en-US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100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Спироксами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6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286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ь </w:t>
                    <w:br/>
                    <w:t>токсичности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лекопитающие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D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=4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NOEL = 9,19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тицы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D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&gt; 35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OEL =2,02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24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14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3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34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r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3,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водные растения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r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678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  <w:r>
                    <w:rPr>
                      <w:vertAlign w:val="subscript"/>
                    </w:rPr>
                    <w:t>b</w:t>
                  </w:r>
                  <w:r>
                    <w:rPr/>
                    <w:t>С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30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никновение значимых количеств д.в. и метаболитов из почвы в грунтовые воды практически исключено.</w:t>
            </w:r>
          </w:p>
          <w:p>
            <w:pPr>
              <w:pStyle w:val="Normal"/>
              <w:jc w:val="both"/>
              <w:rPr/>
            </w:pPr>
            <w:r>
              <w:rPr/>
              <w:t>Препарат Инпут, КЭ не аккумулируется в почве и не мигрирует по ее профилю. Риск загрязнения грунтовых вод спироксамином, протиоконазолом и метаболитами при соблюдении регламента применения препарата Инпут, КЭ отсутствует – за пределы 1 м слоя почв вынос веществ не прогнозируетс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В связи с низкой летучестью д.в, при применении пестицида Инпут, КЭ риск загрязнения атмосферного воздуха практически отсутствует.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Информация при перевозках (транспортировани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, ОПАСНОЕ ДЛЯ ОКРУЖАЮЩЕЙ СРЕДЫ, ЖИДКОСТЬ, Н.У.К. (РАСТВОР СПИРОКСАМИНА)</w:t>
            </w:r>
          </w:p>
          <w:p>
            <w:pPr>
              <w:pStyle w:val="Normal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здел 2. Идентификация опасностей. </w:t>
              <w:br/>
              <w:t xml:space="preserve">Раздел 3. Состав/информация о компонентах. </w:t>
              <w:br/>
              <w:t>Раздел 8. Средства контроля опасного воздействия/индивидуальной защиты.</w:t>
              <w:br/>
              <w:t>Раздел 11. Токсикологическая информация по STOT (токсичность в отношении отдельных органов-мишеней) и CMR (канцерогенность, мутагенность и репродуктивная токсичность).</w:t>
              <w:br/>
              <w:t>Раздел 12. Информация о влиянии на окружающую среду.</w:t>
              <w:br/>
              <w:t>Раздел 16. Прочая информация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sz w:val="28"/>
            </w:rPr>
            <w:t>ИНПУТ, КЭ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bCs/>
              <w:color w:val="000000"/>
              <w:sz w:val="28"/>
              <w:szCs w:val="28"/>
            </w:rPr>
          </w:pPr>
          <w:r>
            <w:rPr>
              <w:b/>
              <w:bCs/>
              <w:color w:val="000000"/>
              <w:sz w:val="28"/>
              <w:szCs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sz w:val="20"/>
            </w:rPr>
            <w:t>Редакция 5 / ЕС</w:t>
          </w:r>
          <w:r>
            <w:rPr/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0"/>
            </w:rPr>
          </w:pPr>
          <w:r>
            <w:rPr>
              <w:sz w:val="20"/>
            </w:rPr>
            <w:t>102000009010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8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23.09. 2015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esticidy.ru/dictionary/estimated_allowable_concentration" TargetMode="External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Maximum_permissible_concentration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estimated_allowable" TargetMode="External"/><Relationship Id="rId12" Type="http://schemas.openxmlformats.org/officeDocument/2006/relationships/hyperlink" Target="http://www.pesticidy.ru/dictionary/general-sanitary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yperlink" Target="http://www.pesticidy.ru/dictionary/estimated_safe_level_of_exposure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7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49:00Z</dcterms:modified>
  <cp:revision>3</cp:revision>
  <dc:subject/>
  <dc:title>ЗАМЕЧАНИЯ</dc:title>
</cp:coreProperties>
</file>