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00" w:right="8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spacing w:val="-1"/>
        </w:rPr>
        <w:t>ПРОТЕУС, МД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5"/>
        <w:gridCol w:w="1843"/>
        <w:gridCol w:w="1583"/>
        <w:gridCol w:w="1282"/>
        <w:gridCol w:w="1382"/>
      </w:tblGrid>
      <w:tr>
        <w:trPr>
          <w:trHeight w:val="720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>ОБУВ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15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30" w:leader="none"/>
              </w:tabs>
              <w:rPr>
                <w:rFonts w:cs="Arial"/>
              </w:rPr>
            </w:pPr>
            <w:r>
              <w:rPr>
                <w:rFonts w:cs="Arial"/>
              </w:rPr>
              <w:t>Тиаклоприд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42" w:hanging="0"/>
              <w:jc w:val="center"/>
              <w:rPr>
                <w:lang w:val="en-US" w:eastAsia="en-US"/>
              </w:rPr>
            </w:pPr>
            <w:r>
              <w:rPr/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val="en-US" w:eastAsia="en-US"/>
              </w:rPr>
            </w:pPr>
            <w:r>
              <w:rPr>
                <w:bCs/>
                <w:color w:val="000000"/>
              </w:rPr>
              <w:t>111988-49-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>
                <w:rFonts w:cs="Arial"/>
              </w:rPr>
            </w:pPr>
            <w:r>
              <w:rPr>
                <w:rFonts w:cs="Arial"/>
              </w:rPr>
              <w:t>Дельтаметр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42" w:hanging="0"/>
              <w:jc w:val="center"/>
              <w:rPr>
                <w:lang w:val="en-US" w:eastAsia="en-US"/>
              </w:rPr>
            </w:pPr>
            <w:r>
              <w:rPr/>
              <w:t>0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2918-63-5</w:t>
            </w:r>
          </w:p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30"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258-256-6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4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lineRule="exact" w:line="307"/>
              <w:ind w:left="20" w:hanging="0"/>
              <w:rPr>
                <w:rFonts w:eastAsia="Arial"/>
              </w:rPr>
            </w:pPr>
            <w:r>
              <w:rPr>
                <w:spacing w:val="-1"/>
              </w:rPr>
              <w:t>ПРОТЕУС, МД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6002463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Инсект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1 Классификация в соответствии с регламентом (Европейского парламента и Совета Европейского союза) № 1272/2008 по классификации, маркировке и упаковке химических веществ и смесей с поправками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продуктивная токсичность: категория 1B</w:t>
            </w:r>
          </w:p>
          <w:p>
            <w:pPr>
              <w:pStyle w:val="Normal"/>
              <w:rPr/>
            </w:pPr>
            <w:r>
              <w:rPr/>
              <w:t>H360FD</w:t>
              <w:tab/>
              <w:t>Может неблагоприятно повлиять на способность к деторождению. Может нанести ущерб нерожденному ребенку. Канцерогенность: категория 2</w:t>
            </w:r>
          </w:p>
          <w:p>
            <w:pPr>
              <w:pStyle w:val="Normal"/>
              <w:rPr/>
            </w:pPr>
            <w:r>
              <w:rPr/>
              <w:t>H351</w:t>
              <w:tab/>
              <w:t>Предположительно вызывает рак.</w:t>
            </w:r>
          </w:p>
          <w:p>
            <w:pPr>
              <w:pStyle w:val="Normal"/>
              <w:rPr/>
            </w:pPr>
            <w:r>
              <w:rPr/>
              <w:t>Острая токсичность: категория 4</w:t>
            </w:r>
          </w:p>
          <w:p>
            <w:pPr>
              <w:pStyle w:val="Normal"/>
              <w:rPr/>
            </w:pPr>
            <w:r>
              <w:rPr/>
              <w:t>H302</w:t>
              <w:tab/>
              <w:t>Вредно при проглатывании.</w:t>
            </w:r>
          </w:p>
          <w:p>
            <w:pPr>
              <w:pStyle w:val="Normal"/>
              <w:rPr/>
            </w:pPr>
            <w:r>
              <w:rPr/>
              <w:t>Серьезное повреждение глаз: категория 1</w:t>
            </w:r>
          </w:p>
          <w:p>
            <w:pPr>
              <w:pStyle w:val="Normal"/>
              <w:rPr/>
            </w:pPr>
            <w:r>
              <w:rPr/>
              <w:t>H318</w:t>
              <w:tab/>
              <w:t>Вызывает серьезное повреждение глаз.</w:t>
            </w:r>
          </w:p>
          <w:p>
            <w:pPr>
              <w:pStyle w:val="Normal"/>
              <w:rPr/>
            </w:pPr>
            <w:r>
              <w:rPr/>
              <w:t>Острая токсичность в водной среде: категория 1</w:t>
            </w:r>
          </w:p>
          <w:p>
            <w:pPr>
              <w:pStyle w:val="Normal"/>
              <w:rPr/>
            </w:pPr>
            <w:r>
              <w:rPr/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/>
            </w:pPr>
            <w:r>
              <w:rPr/>
              <w:t>Хроническая токсичность в водной среде: категория 1</w:t>
            </w:r>
          </w:p>
          <w:p>
            <w:pPr>
              <w:pStyle w:val="Normal"/>
              <w:rPr/>
            </w:pPr>
            <w:r>
              <w:rPr/>
              <w:t>H410</w:t>
              <w:tab/>
              <w:t>Весьма токсично для водных организмов с долгосрочными последствиями.</w:t>
            </w:r>
          </w:p>
          <w:p>
            <w:pPr>
              <w:pStyle w:val="Normal"/>
              <w:rPr/>
            </w:pPr>
            <w:r>
              <w:rPr/>
              <w:t>Раздражение кожи: категория 2</w:t>
            </w:r>
          </w:p>
          <w:p>
            <w:pPr>
              <w:pStyle w:val="Normal"/>
              <w:rPr/>
            </w:pPr>
            <w:r>
              <w:rPr/>
              <w:t>H315</w:t>
              <w:tab/>
              <w:t>Вызывает раздражение кожи.</w:t>
            </w:r>
          </w:p>
          <w:p>
            <w:pPr>
              <w:pStyle w:val="Normal"/>
              <w:rPr/>
            </w:pPr>
            <w:r>
              <w:rPr/>
              <w:t>Кожная сенсибилизация: категория 1</w:t>
            </w:r>
          </w:p>
          <w:p>
            <w:pPr>
              <w:pStyle w:val="Normal"/>
              <w:rPr/>
            </w:pPr>
            <w:r>
              <w:rPr/>
              <w:t>H317</w:t>
              <w:tab/>
              <w:t>Может вызвать кожные аллергические реакци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230" w:leader="none"/>
              </w:tabs>
              <w:rPr>
                <w:rFonts w:cs="Arial"/>
              </w:rPr>
            </w:pPr>
            <w:r>
              <w:rPr>
                <w:rFonts w:cs="Arial"/>
              </w:rPr>
              <w:t>Тиаклоприд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>
                <w:rFonts w:cs="Arial"/>
              </w:rPr>
            </w:pPr>
            <w:r>
              <w:rPr>
                <w:rFonts w:cs="Arial"/>
              </w:rPr>
              <w:t>Дельтаметрин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46430" cy="722630"/>
                  <wp:effectExtent l="0" t="0" r="0" b="0"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90245" cy="723265"/>
                  <wp:effectExtent l="0" t="0" r="0" b="0"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0085" cy="701040"/>
                  <wp:effectExtent l="0" t="0" r="0" b="0"/>
                  <wp:docPr id="18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0085" cy="701040"/>
                  <wp:effectExtent l="0" t="0" r="0" b="0"/>
                  <wp:docPr id="19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02      Вредно при проглатывании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15      Вызывает раздражение кожи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17      Может вызвать кожные аллергические реакции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18      Вызывает серьезное повреждение глаз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51      Предположительно вызывает рак.</w:t>
            </w:r>
          </w:p>
          <w:p>
            <w:pPr>
              <w:pStyle w:val="TableParagraph"/>
              <w:ind w:lef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360FD Может неблагоприятно повлиять на способность к деторождению. Может нанести ущерб не рождённому ребенку.</w:t>
            </w:r>
          </w:p>
          <w:p>
            <w:pPr>
              <w:pStyle w:val="TableParagraph"/>
              <w:ind w:left="-1" w:right="29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410       Весьма токсично для водных организмов с долгосрочными последствиями. Применение ограничено профессиональными пользователями.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401   Для предотвращения риска для здоровья и окружающей среды соблюдайте инструкции по применен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ableParagraph"/>
              <w:ind w:lef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P201       Ознакомьтесь со специальными инструкциями перед применением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P280       Пользоваться защитными перчатками/защитной одеждой/средствами защиты глаз/лица.</w:t>
            </w:r>
          </w:p>
          <w:p>
            <w:pPr>
              <w:pStyle w:val="TableParagraph"/>
              <w:ind w:lef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P305 + P351 + P338  ПРИ ПОПАДАНИИ В ГЛАЗА: тщательно промыть глаза водой в течение нескольких минут. Снять контактные линзы, если это применимо и возможно. Продолжить промывание глаз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P310       Немедленно обратиться в ТОКСИКОЛОГИЧЕСКИЙ ЦЕНТР или к врачу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P501      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Суспоэмульсия (СЭ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опирам/протиоконазол 125:125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7"/>
              <w:gridCol w:w="2551"/>
              <w:gridCol w:w="4394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1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1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ламент (Европейского парламента и Совета Европейского союза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иаклоприд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11988-49-9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3, H301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32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Канцерогенность, категория 2, H351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STOT SE 3, H336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продуктивная токсичность, категория 1B, H360FD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3185" w:leader="none"/>
                    </w:tabs>
                    <w:ind w:left="10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0,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ельтаметрин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2918-63-5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58-256-6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Хроническая токсичность в водной среде, категория 1, H41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3, H301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, категория 3, H3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,0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right="18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-этилгексанол-пропилен-этиленгликолевый эфи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4366-70-7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32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–&lt; 25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2183" w:leader="none"/>
                    </w:tabs>
                    <w:ind w:left="102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Кальциевая соль додецилбензолсульфона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6264-06-2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47-557-8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овреждение глаз, категория 1, H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5–&lt; 10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-этилгексанол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04-76-7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3-234-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Раздражение глаз, категория 2, H319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32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STOT SE 3, H3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–&lt; 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right="14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Спирты, C12–C15-разветвленные и линейные, этоксилированны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06232-83-1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500-294-5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овреждение глаз, категория 1, H3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–&lt; 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,6-ди-трет-бутил-4-метилфенол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28-37-0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4-881-4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01-2119555270-46-xxxx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4252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0,1–&lt; 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иаклоприд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11988-49-9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-фактор: 100 (острая токсичность), 100 (хроническая токсичность)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льтаметрин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2918-63-5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-фактор: 1 000 000 (острая токсичность), 1 000 000 (хроническ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Местные симптомы: парестезия кожи и слизистой оболочки глаз, которая может быть тяжелой и обычно проходит в течение 24 ч, поражение кожи, раздражение глаз и слизистых оболочек, кашель, чихание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истемные симптомы: неприятные ощущения в грудной клетке, тахикардия, гипотензия, тошнота, боль в животе, диарея, рвота, головокружение, нечеткость зрения, головная боль, анорексия, гиперсомния, кома, судороги, тремор, прострация, гиперреактивность дыхательных путей, отек легких, сердцебиение, мышечные подергивания, апатия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нный продукт содержит пиретроид. Отравление пиретроидом следует отличать от отравления карбаматом или органофосфат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2993" w:leader="none"/>
              </w:tabs>
              <w:ind w:left="5" w:firstLine="5"/>
              <w:rPr/>
            </w:pPr>
            <w:r>
              <w:rPr>
                <w:bCs/>
                <w:color w:val="000000"/>
                <w:sz w:val="24"/>
              </w:rPr>
              <w:t>Системное лечение: первоначальное лечение: симптоматическое. Мониторинг функции органов дыхания и сердца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Остерегаться блокировки дыхательных путей. При необходимости провести оксигенотерапию или искусственную вентиляцию легких. В случае судорог провести лечение бензодиазепином (например, диазепамом) по стандартной схеме.   При неэффективности бензодиазепина можно использовать фенобарбитал.</w:t>
            </w:r>
          </w:p>
          <w:p>
            <w:pPr>
              <w:pStyle w:val="TextBody"/>
              <w:ind w:left="5" w:firstLine="5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тивопоказанные лекарственные средства: атропин. Противопоказанные лекарственные средства: производные адреналина. Специфический антидот отсутствует. Выздоровление наступает спонтанно без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хлористый водород (HCl), цианистый водород (цианистоводородная кислота), моноксид углерода (CO), оксиды азота (NOx), оксиды сер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аклоп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1988-49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4 мг/м3 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ьтамет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918-6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 мг/м3 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79"/>
        <w:gridCol w:w="3834"/>
        <w:gridCol w:w="24"/>
        <w:gridCol w:w="34"/>
        <w:gridCol w:w="208"/>
        <w:gridCol w:w="111"/>
        <w:gridCol w:w="89"/>
        <w:gridCol w:w="118"/>
        <w:gridCol w:w="5530"/>
        <w:gridCol w:w="217"/>
      </w:tblGrid>
      <w:tr>
        <w:trPr/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65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273" w:type="dxa"/>
            <w:gridSpan w:val="6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 ожидаемых условиях применения защита органов дыхания не требуется. 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273" w:type="dxa"/>
            <w:gridSpan w:val="6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273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273" w:type="dxa"/>
            <w:gridSpan w:val="6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  <w:tab w:val="left" w:pos="4962" w:leader="none"/>
              </w:tabs>
              <w:ind w:left="158" w:hanging="0"/>
              <w:rPr/>
            </w:pPr>
            <w:r>
              <w:rPr/>
              <w:t>Используйте стандартные рабочие комбинезоны категории 3 типа 6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о возможности используйте два слоя одежды. Полиэстеровый/хлопковый или хлопковый комбинезон следует надевать под костюм химической защиты и часто отдавать в профессиональную чистку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>
                <w:sz w:val="24"/>
              </w:rPr>
            </w:pPr>
            <w:r>
              <w:rPr>
                <w:sz w:val="24"/>
              </w:rPr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дисперсия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0–6,0 при концентрации 1 % (23 °C) (CIPAC C вод (500 ppm)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03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0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00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962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21,5 мН/м при 40 °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пределено для неразбавленной формы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иаклоприд: log Pow: 1,26 при 20 °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ельтаметрин: log Pow: 6,4 при 2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астворимост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твори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Не взрывоопасен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Вызывает сенсибилизацию (морские свин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уководство по испытанию 406 ОЭСР,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тест Магнуссона-Клигман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токсичности при многократном воздействии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оказывал нейроповеденческие эффекты и (или) вызывал нейропатологические изменения в исследованиях у животных. Токсические эффекты дельтаметрина связаны с транзиторной гиперактивностью, типичной для нейротоксичности пиретроидов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мутагенности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не проявлял мутагенности или генотоксичности в серии испытаний in vitro и in vivo. Дельтаметрин не проявлял мутагенности или генотоксичности в серии испытаний in vitro и in vivo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канцерогенности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в высоких дозах повышал частоту развития опухолей у крыс со стороны следующих органов: матка, щитовидная железа.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в высоких дозах повышал частоту развития опухолей у мышей со стороны следующих органов: яичники. Опухоли, индуцируемые тиаклопридом, развивались по негенотоксическому механизму, играющему невысокую роль на низких дозовых уровнях. Механизм индукции опухолей у грызунов не актуален для низких уровней воздействия, наблюдающихся в обычных условиях применения.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репродуктивной токсичности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оказывал репродуктивную токсичность в исследовании на двух поколениях крыс только в дозах, токсичных для родительских особей. Тиаклоприд затруднял роды у кроликов. Механизм этого эффекта нехарактерен для людей.</w:t>
            </w:r>
          </w:p>
          <w:p>
            <w:pPr>
              <w:pStyle w:val="Heading21"/>
              <w:spacing w:before="113" w:after="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не оказывал репродуктивную токсичность в исследовании на двух поколениях крыс.</w:t>
            </w:r>
          </w:p>
          <w:p>
            <w:pPr>
              <w:pStyle w:val="Heading21"/>
              <w:spacing w:before="113" w:after="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неблагоприятного влияния на внутриутробное развитие</w:t>
            </w:r>
          </w:p>
          <w:p>
            <w:pPr>
              <w:pStyle w:val="Heading21"/>
              <w:spacing w:before="113" w:after="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аклоприд оказывал неблагоприятное влияние на внутриутробное развитие только в дозах, токсичных для самок. Неблагоприятное влияние тиаклоприда на внутриутробное развитие обусловлено токсичностью в отношении беременных самок.</w:t>
            </w:r>
          </w:p>
          <w:p>
            <w:pPr>
              <w:pStyle w:val="TextBody"/>
              <w:spacing w:before="0" w:after="60"/>
              <w:ind w:right="86" w:hanging="0"/>
              <w:rPr>
                <w:sz w:val="24"/>
              </w:rPr>
            </w:pPr>
            <w:r>
              <w:rPr>
                <w:sz w:val="24"/>
              </w:rPr>
              <w:t>Дельтаметрин оказывал неблагоприятное влияние на внутриутробное развитие только в дозах, токсичных для самок. Неблагоприятное влияние дельтаметрин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643"/>
            </w:tblGrid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овый вид – крысы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&lt; </w:t>
                  </w:r>
                  <w:r>
                    <w:rPr>
                      <w:sz w:val="20"/>
                      <w:szCs w:val="20"/>
                    </w:rPr>
                    <w:t>100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г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тицы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= 53,8 мг</w:t>
                  </w:r>
                  <w:r>
                    <w:rPr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дужная форель, 96 ча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0,386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aphnia magna, 48 часов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Е</w:t>
                  </w:r>
                  <w:r>
                    <w:rPr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42,7 мг/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доносные пчелы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50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= 1,35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кг/пчел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1.1 Гигиенические нормативы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Тиаклоприд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12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3471"/>
              <w:gridCol w:w="4004"/>
              <w:gridCol w:w="722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color w:val="000000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7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  <w:color w:val="000000"/>
                      </w:rPr>
                      <w:t>ПДК</w:t>
                    </w:r>
                  </w:hyperlink>
                  <w:r>
                    <w:rPr/>
                    <w:t xml:space="preserve"> в воде водоемов (мг/д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4(с-т)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ельтаметри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7"/>
              <w:gridCol w:w="1276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 (тр.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6 (с.-т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537" w:type="dxa"/>
                  <w:tcBorders/>
                </w:tcPr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аклоприд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50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Тестовые организмы</w:t>
                  </w:r>
                </w:p>
              </w:tc>
              <w:tc>
                <w:tcPr>
                  <w:tcW w:w="250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Показатель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екопитающие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50 = 39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 = 7,3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тицы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50&gt; 25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С &gt;  418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50 = 245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 = 24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C50 = 85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 = 58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С50 =6000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 водные  растения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С50 = 95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ьтаметрин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50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Тестовые организмы</w:t>
                  </w:r>
                </w:p>
              </w:tc>
              <w:tc>
                <w:tcPr>
                  <w:tcW w:w="25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Показатель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екопитающие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50=9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NOEL = 4,2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тицы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50&gt; 5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С = 32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50 = 0,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 = 17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C50 = 0,5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 = 0,041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5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С50 = 9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Полевые опыты по деградации тиаклоприда и дельтаметрина, проведенные в условиях Западной Европы показали, что вещества относятся к малостойким в почве. Дополнительные полевые и лизиметрические исследования в Российской Федерации не требуются, т.к. прогноз поведения действующих веществ и метаболитов в почвах трех почвенно-климатических зон Российской Федерации показал, что вещества не аккумулируются в почве и не мигрируют по ее профилю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139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Style27"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ЩЕСТВО, ОПАСНОЕ ДЛЯ ОКРУЖАЮЩЕЙ СРЕДЫ, ЖИДКОЕ, Н.У.К. (ДЕЛЬТАМЕТРИН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244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3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ind w:left="142" w:hanging="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331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331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ind w:left="142" w:hanging="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ещество, загрязняющее море</w:t>
            </w:r>
          </w:p>
        </w:tc>
        <w:tc>
          <w:tcPr>
            <w:tcW w:w="6331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00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307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Д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27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есмотрены следующие разделы: Раздел 2: Идентификация опасностей. Раздел 3: Состав/информация о компонентах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01 Токсично при проглатыв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02 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8 Вызывает серьезное повреждение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9 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31 Токсично при вдых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32 Вредно при вдых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35 Может вызвать раздражение дыхательных путей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36 Может вызвать сонливость или головокружение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51 Предположительно вызывает рак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60FD Может неблагоприятно повлиять на способность к деторождению. Может нанести ущерб нерожденному ребенку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00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10 Весьма токсично для водных организмов с долгосрочными последствия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12 Вредно для водных организмов с долгосрочными последствиями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spacing w:lineRule="exact" w:line="307"/>
            <w:ind w:left="20" w:hanging="0"/>
            <w:rPr>
              <w:rFonts w:eastAsia="Arial"/>
              <w:sz w:val="28"/>
              <w:szCs w:val="28"/>
            </w:rPr>
          </w:pPr>
          <w:r>
            <w:rPr>
              <w:b/>
              <w:spacing w:val="-1"/>
              <w:sz w:val="28"/>
            </w:rPr>
            <w:t>ПРОТЕУС, МД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eastAsia="Arial"/>
              <w:sz w:val="28"/>
              <w:szCs w:val="28"/>
            </w:rPr>
          </w:pPr>
          <w:r>
            <w:rPr>
              <w:rFonts w:eastAsia="Arial"/>
              <w:sz w:val="28"/>
              <w:szCs w:val="28"/>
            </w:rPr>
          </w:r>
        </w:p>
        <w:p>
          <w:pPr>
            <w:pStyle w:val="TextBody"/>
            <w:ind w:left="20" w:hanging="0"/>
            <w:rPr>
              <w:sz w:val="24"/>
              <w:lang w:val="de-DE"/>
            </w:rPr>
          </w:pPr>
          <w:r>
            <w:rPr>
              <w:sz w:val="24"/>
            </w:rPr>
            <w:t>Редакция</w:t>
          </w:r>
          <w:r>
            <w:rPr>
              <w:sz w:val="24"/>
              <w:lang w:val="de-DE"/>
            </w:rPr>
            <w:t xml:space="preserve"> 5 </w:t>
          </w:r>
          <w:r>
            <w:rPr>
              <w:color w:val="008000"/>
              <w:sz w:val="24"/>
              <w:lang w:val="de-DE"/>
            </w:rPr>
            <w:t>/</w:t>
          </w:r>
          <w:r>
            <w:rPr>
              <w:sz w:val="24"/>
              <w:lang w:val="de-DE"/>
            </w:rPr>
            <w:t xml:space="preserve"> </w:t>
          </w:r>
          <w:r>
            <w:rPr>
              <w:sz w:val="24"/>
            </w:rPr>
            <w:t>ЕС</w:t>
          </w:r>
        </w:p>
        <w:p>
          <w:pPr>
            <w:pStyle w:val="Normal"/>
            <w:ind w:left="20" w:hanging="0"/>
            <w:rPr>
              <w:rFonts w:ascii="Arial" w:hAnsi="Arial" w:eastAsia="Arial" w:cs="Arial"/>
              <w:sz w:val="16"/>
              <w:szCs w:val="16"/>
              <w:lang w:val="en-US"/>
            </w:rPr>
          </w:pPr>
          <w:r>
            <w:rPr>
              <w:spacing w:val="-1"/>
            </w:rPr>
            <w:t>10200000815</w:t>
          </w:r>
          <w:r>
            <w:rPr>
              <w:spacing w:val="-1"/>
              <w:lang w:val="en-US"/>
            </w:rPr>
            <w:t>0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20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8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/>
            <w:t>10.08.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5z2">
    <w:name w:val="WW8Num5z2"/>
    <w:qFormat/>
    <w:rPr>
      <w:rFonts w:ascii="Symbol" w:hAnsi="Symbol" w:eastAsia="Symbol" w:cs="Symbol"/>
      <w:w w:val="99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Arial" w:cs="Times New Roman"/>
      <w:b/>
      <w:bCs/>
      <w:spacing w:val="-1"/>
      <w:w w:val="99"/>
      <w:sz w:val="18"/>
      <w:szCs w:val="20"/>
    </w:rPr>
  </w:style>
  <w:style w:type="character" w:styleId="WW8Num15z2">
    <w:name w:val="WW8Num15z2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Style23">
    <w:name w:val="Основной текст Знак"/>
    <w:qFormat/>
    <w:rPr>
      <w:sz w:val="23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spacing w:before="113" w:after="0"/>
      <w:ind w:left="158" w:hanging="0"/>
      <w:outlineLvl w:val="2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esticidy.ru/dictionary/estimated_safe_level_of_exposure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estimated_allowable_concentration" TargetMode="External"/><Relationship Id="rId13" Type="http://schemas.openxmlformats.org/officeDocument/2006/relationships/hyperlink" Target="http://www.pesticidy.ru/dictionary/Maximum_permissible_concentration" TargetMode="External"/><Relationship Id="rId14" Type="http://schemas.openxmlformats.org/officeDocument/2006/relationships/hyperlink" Target="http://www.pesticidy.ru/dictionary/estimated_safe_level_of_exposure" TargetMode="External"/><Relationship Id="rId15" Type="http://schemas.openxmlformats.org/officeDocument/2006/relationships/hyperlink" Target="http://www.pesticidy.ru/dictionary/estimated_safe_level_of_exposure" TargetMode="External"/><Relationship Id="rId16" Type="http://schemas.openxmlformats.org/officeDocument/2006/relationships/hyperlink" Target="http://www.pesticidy.ru/dictionary/estimated_safe_level_of_exposure" TargetMode="External"/><Relationship Id="rId17" Type="http://schemas.openxmlformats.org/officeDocument/2006/relationships/hyperlink" Target="http://www.pesticidy.ru/dictionary/estimated_safe_level_of_exposure" TargetMode="External"/><Relationship Id="rId18" Type="http://schemas.openxmlformats.org/officeDocument/2006/relationships/hyperlink" Target="http://www.pesticidy.ru/dictionary/Maximum_permissible_concentration" TargetMode="External"/><Relationship Id="rId19" Type="http://schemas.openxmlformats.org/officeDocument/2006/relationships/hyperlink" Target="http://www.pesticidy.ru/dictionary/Maximum_permissible_concentration" TargetMode="External"/><Relationship Id="rId20" Type="http://schemas.openxmlformats.org/officeDocument/2006/relationships/hyperlink" Target="http://www.pesticidy.ru/dictionary/estimated_safe_level_of_exposure" TargetMode="External"/><Relationship Id="rId21" Type="http://schemas.openxmlformats.org/officeDocument/2006/relationships/hyperlink" Target="http://www.pesticidy.ru/dictionary/estimated_safe_level_of_exposure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9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01T09:48:00Z</dcterms:modified>
  <cp:revision>11</cp:revision>
  <dc:subject/>
  <dc:title>ЗАМЕЧАНИЯ</dc:title>
</cp:coreProperties>
</file>