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СОЛИГОР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4515" w:leader="none"/>
        </w:tabs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15" w:leader="none"/>
        </w:tabs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6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5"/>
        <w:gridCol w:w="2149"/>
        <w:gridCol w:w="1277"/>
        <w:gridCol w:w="1536"/>
        <w:gridCol w:w="1134"/>
      </w:tblGrid>
      <w:tr>
        <w:trPr>
          <w:trHeight w:val="720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" w:hanging="0"/>
              <w:jc w:val="center"/>
              <w:rPr>
                <w:b/>
                <w:b/>
                <w:bCs/>
                <w:spacing w:val="2"/>
                <w:position w:val="1"/>
                <w:lang w:val="en-US"/>
              </w:rPr>
            </w:pPr>
            <w:r>
              <w:rPr>
                <w:b/>
                <w:bCs/>
                <w:spacing w:val="3"/>
                <w:position w:val="1"/>
              </w:rPr>
              <w:t>ПДК</w:t>
            </w:r>
            <w:r>
              <w:rPr>
                <w:b/>
                <w:bCs/>
                <w:spacing w:val="3"/>
                <w:position w:val="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vertAlign w:val="subscript"/>
              </w:rPr>
              <w:t>р</w:t>
            </w:r>
            <w:r>
              <w:rPr>
                <w:b/>
                <w:bCs/>
                <w:spacing w:val="1"/>
                <w:vertAlign w:val="subscript"/>
                <w:lang w:val="en-US"/>
              </w:rPr>
              <w:t>.</w:t>
            </w:r>
            <w:r>
              <w:rPr>
                <w:b/>
                <w:bCs/>
                <w:spacing w:val="2"/>
                <w:vertAlign w:val="subscript"/>
              </w:rPr>
              <w:t>з</w:t>
            </w:r>
            <w:r>
              <w:rPr>
                <w:b/>
                <w:bCs/>
                <w:spacing w:val="2"/>
                <w:position w:val="1"/>
                <w:lang w:val="en-US"/>
              </w:rPr>
              <w:t xml:space="preserve"> /</w:t>
            </w:r>
            <w:r>
              <w:rPr>
                <w:b/>
                <w:bCs/>
                <w:spacing w:val="2"/>
                <w:position w:val="1"/>
              </w:rPr>
              <w:t>ОБУВ</w:t>
            </w:r>
            <w:r>
              <w:rPr>
                <w:b/>
                <w:bCs/>
                <w:spacing w:val="2"/>
                <w:position w:val="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vertAlign w:val="subscript"/>
              </w:rPr>
              <w:t>р</w:t>
            </w:r>
            <w:r>
              <w:rPr>
                <w:b/>
                <w:bCs/>
                <w:spacing w:val="2"/>
                <w:vertAlign w:val="subscript"/>
                <w:lang w:val="en-US"/>
              </w:rPr>
              <w:t>.</w:t>
            </w:r>
            <w:r>
              <w:rPr>
                <w:b/>
                <w:bCs/>
                <w:spacing w:val="2"/>
                <w:vertAlign w:val="subscript"/>
              </w:rPr>
              <w:t>з</w:t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</w:rPr>
              <w:t>/</w:t>
            </w:r>
            <w:r>
              <w:rPr>
                <w:b/>
                <w:bCs/>
                <w:w w:val="102"/>
                <w:position w:val="1"/>
              </w:rPr>
              <w:t>м</w:t>
            </w:r>
            <w:r>
              <w:rPr>
                <w:b/>
                <w:bCs/>
                <w:w w:val="102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left="14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val="en-US" w:eastAsia="en-US"/>
              </w:rPr>
            </w:pPr>
            <w:r>
              <w:rPr>
                <w:lang w:val="en-US"/>
              </w:rPr>
              <w:t>178928-7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" w:leader="none"/>
              </w:tabs>
              <w:snapToGrid w:val="false"/>
              <w:spacing w:before="15" w:after="0"/>
              <w:ind w:left="141" w:right="5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ксам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0,2/(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7534-96-3</w:t>
            </w:r>
          </w:p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2" w:leader="none"/>
                <w:tab w:val="left" w:pos="1134" w:leader="none"/>
              </w:tabs>
              <w:spacing w:before="15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403-640-2</w:t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у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/>
              <w:t>0,3/(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val="en-US" w:eastAsia="en-US"/>
              </w:rPr>
            </w:pPr>
            <w:r>
              <w:rPr>
                <w:lang w:val="en-US"/>
              </w:rPr>
              <w:t>118134-3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ОЛИГОР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79007353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глаз: категория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9</w:t>
              <w:tab/>
              <w:t>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ная сенсибилизация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Repr.Cat.3, R63</w:t>
            </w:r>
          </w:p>
          <w:p>
            <w:pPr>
              <w:pStyle w:val="Normal"/>
              <w:autoSpaceDE w:val="false"/>
              <w:rPr/>
            </w:pPr>
            <w:r>
              <w:rPr/>
              <w:t>Xn Вредное, R20/22</w:t>
            </w:r>
          </w:p>
          <w:p>
            <w:pPr>
              <w:pStyle w:val="Normal"/>
              <w:autoSpaceDE w:val="false"/>
              <w:rPr/>
            </w:pPr>
            <w:r>
              <w:rPr/>
              <w:t>Xi Раздражающее вещество, R41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</w:t>
            </w:r>
            <w:r>
              <w:rPr/>
              <w:t>4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Опасно для окружающей среды - </w:t>
            </w:r>
            <w:r>
              <w:rPr>
                <w:lang w:val="en-US"/>
              </w:rPr>
              <w:t>R</w:t>
            </w:r>
            <w:r>
              <w:rPr/>
              <w:t>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  <w:p>
            <w:pPr>
              <w:pStyle w:val="Normal"/>
              <w:rPr/>
            </w:pPr>
            <w:r>
              <w:rPr/>
              <w:t>Спироксамин</w:t>
            </w:r>
          </w:p>
          <w:p>
            <w:pPr>
              <w:pStyle w:val="Normal"/>
              <w:rPr/>
            </w:pPr>
            <w:r>
              <w:rPr/>
              <w:t>Тебуконазо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,N-</w:t>
            </w:r>
            <w:r>
              <w:rPr/>
              <w:t>диметилдеканамид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86075" cy="619125"/>
                  <wp:effectExtent l="0" t="0" r="0" b="0"/>
                  <wp:docPr id="17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58" r="-1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 xml:space="preserve">302 + </w:t>
            </w:r>
            <w:r>
              <w:rPr>
                <w:lang w:val="en-US"/>
              </w:rPr>
              <w:t>H</w:t>
            </w:r>
            <w:r>
              <w:rPr/>
              <w:t>332: Опасно при проглатывании или при ингаляци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17: Может вызвать аллергическую реакцию кож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18: Вызывает серьезное раздражение глаз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61</w:t>
            </w:r>
            <w:r>
              <w:rPr>
                <w:lang w:val="en-US"/>
              </w:rPr>
              <w:t>d</w:t>
            </w:r>
            <w:r>
              <w:rPr/>
              <w:t>: Подозревается в оказании вредного действия на потомство в утробе матер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EUH</w:t>
            </w:r>
            <w:r>
              <w:rPr/>
              <w:t xml:space="preserve">401: Во избежание </w:t>
            </w:r>
            <w:r>
              <w:rPr>
                <w:color w:val="000000"/>
              </w:rPr>
              <w:t>рисков для здоровья человека и окружающей среды соблюдать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P280: 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autoSpaceDE w:val="false"/>
              <w:rPr/>
            </w:pPr>
            <w:r>
              <w:rPr/>
              <w:t>P305 + P351 + P338: В СЛУЧАЕ ПОПАДАНИЯ В ГЛАЗА: Тщательно промывать водой в течение нескольких минут. Снять контактные линзы. Продолжить промы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P309 + P311: При воздействии продукта или при ухудшении здоровья: Обратиться в ТОКСИКОЛОГИЧЕСКИЙ ЦЕНТР или вызвать врача.</w:t>
            </w:r>
          </w:p>
          <w:p>
            <w:pPr>
              <w:pStyle w:val="Normal"/>
              <w:autoSpaceDE w:val="false"/>
              <w:rPr/>
            </w:pPr>
            <w:r>
              <w:rPr/>
              <w:t>P501: Утилизировать содержимое/контейнер в соответствии с местными норм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rStyle w:val="Shorttext"/>
              </w:rPr>
              <w:t>Другие опасности не 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autoSpaceDE w:val="false"/>
              <w:rPr/>
            </w:pPr>
            <w:r>
              <w:rPr/>
              <w:t>Концентрат эмульсии (КС)</w:t>
            </w:r>
          </w:p>
          <w:p>
            <w:pPr>
              <w:pStyle w:val="Normal"/>
              <w:rPr/>
            </w:pPr>
            <w:r>
              <w:rPr/>
              <w:t>Протиоконазол 53 г/л, спироксамин 224 г/л, тебуконазол 148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09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701"/>
              <w:gridCol w:w="1843"/>
              <w:gridCol w:w="3543"/>
              <w:gridCol w:w="993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3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78928-70-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2, H41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,4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ебуконаз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7534-96-3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3-640-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pr.Cat.3, R63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n; R22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lang w:val="en-US"/>
                    </w:rPr>
                    <w:t>Repr</w:t>
                  </w:r>
                  <w:r>
                    <w:rPr/>
                    <w:t xml:space="preserve">. 2, 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>361</w:t>
                  </w:r>
                  <w:r>
                    <w:rPr>
                      <w:lang w:val="en-US"/>
                    </w:rPr>
                    <w:t>d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стро токсичное 4, 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>30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2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4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5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пироксам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18134-30-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n; R20/21/22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i; R38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4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4, H33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4, H31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4, H30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Чувствительность для кожи 1, H317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ая токсичность для водной флоры и фауны 1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H400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1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4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2,8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,N-</w:t>
                  </w:r>
                  <w:r>
                    <w:rPr/>
                    <w:t>диметилдеканам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4433-76-2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38-405-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Xi; R36/3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аздражение глаз. 2, H3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= 25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буконазол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7534-96-3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  <w:r>
                    <w:rPr>
                      <w:lang w:val="en-US"/>
                    </w:rPr>
                    <w:t>-</w:t>
                  </w:r>
                  <w:r>
                    <w:rPr/>
                    <w:t>фактор</w:t>
                  </w:r>
                  <w:r>
                    <w:rPr>
                      <w:lang w:val="en-US"/>
                    </w:rPr>
                    <w:t xml:space="preserve"> 1 (</w:t>
                  </w:r>
                  <w:r>
                    <w:rPr/>
                    <w:t>острый</w:t>
                  </w:r>
                  <w:r>
                    <w:rPr>
                      <w:lang w:val="en-US"/>
                    </w:rPr>
                    <w:t>), 1 (</w:t>
                  </w:r>
                  <w:r>
                    <w:rPr/>
                    <w:t>хронический</w:t>
                  </w:r>
                  <w:r>
                    <w:rPr>
                      <w:lang w:val="en-US"/>
                    </w:rPr>
                    <w:t>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 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из опасной зоны. Поместить и транспортировать пострадавшего в устойчивом положении (лежа на боку). Немедленно снять загрязненную одежду и утилизировать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Согреть пострадавшего и оставить в состоянии покоя. Немедлен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раженный участок кожи промыть большим количеством воды с мылом, по возможности с полиэтиленгликолем 400, затем промыть чистой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ыть глаза большим количеством воды, включая области под веками, в течение, как минимум, 15 минут. Снять контактные линзы (если таковые имеются) в течение первых 5 минут, затем продолжать промывать глаза. При развитии и сохранении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Прополоскать рот. </w:t>
            </w:r>
            <w:r>
              <w:rPr>
                <w:caps/>
              </w:rPr>
              <w:t>Не</w:t>
            </w:r>
            <w:r>
              <w:rPr/>
              <w:t xml:space="preserve"> вызывать рвоту. Немедлен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Лечить в соответствии с симптомами.</w:t>
            </w:r>
          </w:p>
          <w:p>
            <w:pPr>
              <w:pStyle w:val="Normal"/>
              <w:rPr/>
            </w:pPr>
            <w:r>
              <w:rPr/>
              <w:t>В случае попадания внутрь значительного количества продукта промывание желудка будет эффективным только в первые 2 часа. Тем не менее, всегда рекомендуется прием внутрь активированного угля и сульфата натрия. Специального антидота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пература вспышки 144,5 ° С</w:t>
            </w:r>
          </w:p>
          <w:p>
            <w:pPr>
              <w:pStyle w:val="23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пература воспламенения 320 ° C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 случае возникновения пожара могут выделяться:</w:t>
            </w:r>
          </w:p>
          <w:p>
            <w:pPr>
              <w:pStyle w:val="Normal"/>
              <w:autoSpaceDE w:val="false"/>
              <w:rPr/>
            </w:pPr>
            <w:r>
              <w:rPr/>
              <w:t>Хлористый водород (</w:t>
            </w:r>
            <w:r>
              <w:rPr>
                <w:lang w:val="en-US"/>
              </w:rPr>
              <w:t>HCl</w:t>
            </w:r>
            <w:r>
              <w:rPr/>
              <w:t>), цианистый водород (синильная кислота), угарный газ (</w:t>
            </w:r>
            <w:r>
              <w:rPr>
                <w:lang w:val="en-US"/>
              </w:rPr>
              <w:t>CO</w:t>
            </w:r>
            <w:r>
              <w:rPr/>
              <w:t>), окислы азота (</w:t>
            </w:r>
            <w:r>
              <w:rPr>
                <w:lang w:val="en-US"/>
              </w:rPr>
              <w:t>NOx</w:t>
            </w:r>
            <w:r>
              <w:rPr/>
              <w:t>), окислы сер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пыление воды, </w:t>
            </w:r>
            <w:r>
              <w:rPr/>
              <w:t xml:space="preserve">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4"/>
        <w:gridCol w:w="3402"/>
        <w:gridCol w:w="1134"/>
        <w:gridCol w:w="1560"/>
      </w:tblGrid>
      <w:tr>
        <w:trPr>
          <w:trHeight w:val="2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тиоконаз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8928-70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Тебуконаз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7534-96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пирокса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8134-30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Если работа производится с незакрытым продуктом, а также на случай контакта с продуктом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респиратор с фильтрующей маской для органических паров и газов (коэффициент защиты 10), соответствующий типу А EN140 или эквивалентный.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только во избежание остаточного риска в процессе кратковременных работ, когда были предприняты все необходимые меры по снижению воздействия у источника, напр. аварийная или местная вытяжная вентиляция. Следует всегда соблюдать инструкции изготовителя респиратора относительно ношения и технического обслуживания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овать перчатки из нитрильного каучука минимальной толщины 0,4 мм с маркировкой CE (или аналогичные). При загрязнении промыть. В случае попадания загрязнений на внутреннюю поверхность, при разрыве или несмываемом загрязнении наружной поверхности перчатки следует утилизировать. Всегда мойте руки перед едой, употреблением напитков, курением 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, соответствующие норме EN166 (область применения 5 или аналогичные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ую защитную одежду и костюм типа 6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 мере возможности носите двухслойную одежду. Хлопкополиэфирную или хлопчатобумажную спецодежду следует надевать под противохимический костюм, которую следует отдавать в профессиональную прачечную как можно чаще. Если противохимический костюм оказался забрызганным или сильно загрязненным, максимально быстро очистите загрязнения, затем осторожно снимите и утилизируйте согласно рекомендациям изготовителя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 обычных условиях использования и обращения с веществом см. маркировку или вкладыш. Во всех остальных случаях должны применяться следующие рекомендации: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жидкость, от прозрачной до слабо мутной</w:t>
            </w:r>
          </w:p>
          <w:p>
            <w:pPr>
              <w:pStyle w:val="Normal"/>
              <w:rPr/>
            </w:pPr>
            <w:r>
              <w:rPr/>
              <w:t>Цвет: желтовато-коричневый</w:t>
            </w:r>
          </w:p>
          <w:p>
            <w:pPr>
              <w:pStyle w:val="Normal"/>
              <w:rPr/>
            </w:pPr>
            <w:r>
              <w:rPr/>
              <w:t>Запах: ароматический</w:t>
            </w:r>
          </w:p>
        </w:tc>
      </w:tr>
      <w:tr>
        <w:trPr>
          <w:trHeight w:val="813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,0 - 9,0 при 1,0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44,5 ° 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Плотность</w:t>
                    <w:b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0,98 г/см³ при 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 н-октанол / вода</w:t>
                    <w:b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тиоконазол: Log Pow: 3,82 при 20 ° C</w:t>
                    <w:br/>
                    <w:t>Тебуконазол: Log Pow: 3,7</w:t>
                    <w:br/>
                    <w:t>Спироксамин: Log Pow: 2,8 - 3,0 при 20 ° С при рН 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билен при нормальных условиях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эксплуатации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е кожи не наблюдается (кролик).</w:t>
            </w:r>
          </w:p>
          <w:p>
            <w:pPr>
              <w:pStyle w:val="Normal"/>
              <w:rPr/>
            </w:pPr>
            <w:r>
              <w:rPr/>
              <w:t>Раздражение глаз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здражение глаз не наблюдается (кролик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Вызывает сенсибилизацию (мышь)</w:t>
              <w:br/>
              <w:t>OECD Test Guideline 429, анализ локальных лимфатических узлов (LLNA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оконазол не вызывал токсичности для конкретного органа-мишени в опытах над животными.</w:t>
            </w:r>
          </w:p>
          <w:p>
            <w:pPr>
              <w:pStyle w:val="Normal"/>
              <w:autoSpaceDE w:val="false"/>
              <w:rPr/>
            </w:pPr>
            <w:r>
              <w:rPr/>
              <w:t>Тебуконазол не вызывал токсичности для конкретного органа-мишени в опытах над животными.</w:t>
            </w:r>
          </w:p>
          <w:p>
            <w:pPr>
              <w:pStyle w:val="Normal"/>
              <w:rPr/>
            </w:pPr>
            <w:r>
              <w:rPr/>
              <w:t>Спироксамин не вызывал токсичности для конкретного органа-мишени в опытах над живот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оконазол не проявлял мутагенных или генотоксичных свойств на основании полновесной совокупности доказательств в серии опытов в лабораторных и естественных условиях.</w:t>
            </w:r>
          </w:p>
          <w:p>
            <w:pPr>
              <w:pStyle w:val="Normal"/>
              <w:autoSpaceDE w:val="false"/>
              <w:rPr/>
            </w:pPr>
            <w:r>
              <w:rPr/>
              <w:t>При исследованиях в лабораторных или естественных условиях тебуконазол не обнаружил мутагенных или генотоксичных свойств.</w:t>
            </w:r>
          </w:p>
          <w:p>
            <w:pPr>
              <w:pStyle w:val="Normal"/>
              <w:rPr/>
            </w:pPr>
            <w:r>
              <w:rPr/>
              <w:t>При исследованиях в лабораторных или естественных условиях спироксамин не обнаружил мутагенных или генотоксичных свой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оконазол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autoSpaceDE w:val="false"/>
              <w:rPr/>
            </w:pPr>
            <w:r>
              <w:rPr/>
              <w:t>Тебуконазол вызывает при высоких уровнях доз ускоренное образование опухолей у мышей в следующих органах: печень. Считается, что механизм образования опухоли не относится к человеку.</w:t>
            </w:r>
          </w:p>
          <w:p>
            <w:pPr>
              <w:pStyle w:val="Normal"/>
              <w:rPr/>
            </w:pPr>
            <w:r>
              <w:rPr/>
              <w:t>Спироксамин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оконазол показывал репродуктивную токсичность при изучении двух поколений крыс только при уровнях доз, также токсичных для животных-родителей. Репродуктивная токсичность, наблюдаемая для протиоконазола, относится к родительской токсич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Тебуконазол показывал репродуктивную токсичность при изучении двух поколений крыс только при уровнях доз, также токсичных для животных-родителей. Репродуктивная токсичность, наблюдаемая для тебуконазола, относится к родительской токсич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Спироксамин показывал репродуктивную токсичность при изучении двух поколений крыс только при уровнях доз, также токсичных для животных-родителей. Репродуктивная токсичность, наблюдаемая для спироксамина, относится к родительской токсич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оконазол вызывал неблагоприятное воздействие на внутриутробное развитие только при уровнях доз, токсичных для особей женского пола. Воздействие, связанное с развитием, наблюдаемое для протиоконазола, относится к токсичности для беременных самок.</w:t>
            </w:r>
          </w:p>
          <w:p>
            <w:pPr>
              <w:pStyle w:val="Normal"/>
              <w:autoSpaceDE w:val="false"/>
              <w:rPr/>
            </w:pPr>
            <w:r>
              <w:rPr/>
              <w:t>Тебуконазол вызывал неблагоприятное воздействие на внутриутробное развитие только при уровнях доз для особей женского пола.</w:t>
            </w:r>
          </w:p>
          <w:p>
            <w:pPr>
              <w:pStyle w:val="Normal"/>
              <w:autoSpaceDE w:val="false"/>
              <w:rPr/>
            </w:pPr>
            <w:r>
              <w:rPr/>
              <w:t>Тебуконазол вызывал повышенное распространение постимплантационных потерь, повышенное распространение неспецифических мальформаций.</w:t>
            </w:r>
          </w:p>
          <w:p>
            <w:pPr>
              <w:pStyle w:val="Normal"/>
              <w:autoSpaceDE w:val="false"/>
              <w:rPr/>
            </w:pPr>
            <w:r>
              <w:rPr/>
              <w:t>Спироксамин вызывал неблагоприятное воздействие на внутриутробное развитие только при уровнях доз, токсичных для особей женского пола. Воздействие, связанное с развитием, наблюдаемое для спироксамина, относится к токсичности для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2359"/>
            </w:tblGrid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Острая оральн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стовый вид – крысы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&gt; 2000 мг/кг м.т.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Острая оральн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ля наиболее чувствительного вида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&gt; 2000 мг/кг м.т.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Острая токсичность</w:t>
                  </w:r>
                  <w:r>
                    <w:rPr/>
                    <w:t xml:space="preserve">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6 часов, Карп</w:t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= 2,69 мг/л</w:t>
                  </w:r>
                </w:p>
              </w:tc>
            </w:tr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phnia magna, 96 ча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= 1,18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004 мг/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  <w:p>
            <w:pPr>
              <w:pStyle w:val="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>/ОДК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ироксамин</w:t>
            </w:r>
          </w:p>
          <w:p>
            <w:pPr>
              <w:pStyle w:val="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>/ОДК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/(орг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,01/(м.р.) 0,003/(с.-с.) (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ебуконазол</w:t>
            </w:r>
          </w:p>
          <w:p>
            <w:pPr>
              <w:pStyle w:val="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>/ОДК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69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1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03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ебукон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4,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NOEC= </w:t>
                  </w:r>
                  <w:r>
                    <w:rPr/>
                    <w:t>0,012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2,7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NOEC= </w:t>
                  </w:r>
                  <w:r>
                    <w:rPr/>
                    <w:t>0,01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  <w:lang w:val="en-US"/>
                    </w:rPr>
                    <w:t>50</w:t>
                  </w:r>
                  <w:r>
                    <w:rPr>
                      <w:lang w:val="en-US"/>
                    </w:rPr>
                    <w:t xml:space="preserve"> = </w:t>
                  </w:r>
                  <w:r>
                    <w:rPr/>
                    <w:t>1,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  <w:lang w:val="en-US"/>
                    </w:rPr>
                    <w:t>50</w:t>
                  </w:r>
                  <w:r>
                    <w:rPr>
                      <w:lang w:val="en-US"/>
                    </w:rPr>
                    <w:t xml:space="preserve"> = </w:t>
                  </w:r>
                  <w:r>
                    <w:rPr/>
                    <w:t>0,14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308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56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  <w:lang w:val="en-US"/>
                    </w:rPr>
                    <w:t>50</w:t>
                  </w:r>
                  <w:r>
                    <w:rPr>
                      <w:lang w:val="en-US"/>
                    </w:rPr>
                    <w:t xml:space="preserve"> = </w:t>
                  </w:r>
                  <w:r>
                    <w:rPr/>
                    <w:t>1,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  <w:lang w:val="en-US"/>
                    </w:rPr>
                    <w:t>50</w:t>
                  </w:r>
                  <w:r>
                    <w:rPr>
                      <w:lang w:val="en-US"/>
                    </w:rPr>
                    <w:t xml:space="preserve"> = </w:t>
                  </w:r>
                  <w:r>
                    <w:rPr/>
                    <w:t>0,07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2.5 Миграция и трансформация в окружающей среде за счет биоразложения и других процессов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гноз поведения протиоконазола в почвах трех климатических зон РФ показал, что через год после применения препарата СОЛИГОР</w:t>
            </w:r>
            <w:r>
              <w:rPr>
                <w:i/>
                <w:vertAlign w:val="superscript"/>
              </w:rPr>
              <w:t>®</w:t>
            </w:r>
            <w:r>
              <w:rPr/>
              <w:t>, КЭ остаточных количеств его в пахотном горизонте не выявляется. Миграция протиоконазола ограничена 20-см слое почвы.. Миграция основных метаболитов протиоконазола М-01 и М-04 также не ожидается глубже 20 см. слоя. Через год после применения в пахотном горизонте наблюдаются лишь следовые количества метаболита М-04. Таким образом, аккумуляция протиоконазола и его метаболитов в почве практически исключен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Экологически опасное вещество, жидкость,</w:t>
            </w:r>
          </w:p>
          <w:p>
            <w:pPr>
              <w:pStyle w:val="Normal"/>
              <w:rPr/>
            </w:pPr>
            <w:r>
              <w:rPr>
                <w:caps/>
              </w:rPr>
              <w:t>Без дополнительных уточнений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(СПИРОКСАМИН, РАСТВО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дел 2: Идентификация опасности (опасностей). Раздел 3: Состав (информация о компонентах)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дел 12. Информация о воздействии на окружающую среду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20/21/22 Опасен при ингаляции, контакте с кожей и при проглатыв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22 При проглатывании оказывает вредное воздейств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36/38 Раздражает кожу и глаза.</w:t>
            </w:r>
          </w:p>
          <w:p>
            <w:pPr>
              <w:pStyle w:val="Normal"/>
              <w:shd w:fill="FFFFFF" w:val="clear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38Раздражает кож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43 При попадании на кожу может вызвать сенсибилиза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50/53 Очень токсично для водных организмов, может оказать длительное неблагоприятное воздействие на водную сред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51/53 Токсично для водных организмов, может оказать длительное неблагоприятное воздействие на водную среду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az-Cyrl-AZ" w:eastAsia="en-US"/>
              </w:rPr>
              <w:t>R63 Возможный риск для младенца в утробе матер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H302 При проглатыван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12 Опасно при попадании на кожу.</w:t>
            </w:r>
          </w:p>
          <w:p>
            <w:pPr>
              <w:pStyle w:val="Normal"/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rPr/>
            </w:pPr>
            <w:r>
              <w:rPr/>
              <w:t>H317 Может вызвать аллергическую реакцию кожи.</w:t>
            </w:r>
          </w:p>
          <w:p>
            <w:pPr>
              <w:pStyle w:val="Normal"/>
              <w:rPr/>
            </w:pPr>
            <w:r>
              <w:rPr/>
              <w:t>H319 Вызывает серьезное раздражение глаз.</w:t>
            </w:r>
          </w:p>
          <w:p>
            <w:pPr>
              <w:pStyle w:val="Normal"/>
              <w:rPr/>
            </w:pPr>
            <w:r>
              <w:rPr/>
              <w:t>H332 При ингаляц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61d Подозревается в оказании вредного действия на потомство в утробе матери.</w:t>
            </w:r>
          </w:p>
          <w:p>
            <w:pPr>
              <w:pStyle w:val="Normal"/>
              <w:rPr/>
            </w:pPr>
            <w:r>
              <w:rPr/>
              <w:t>H400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H410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/>
              <w:t>H411 Вредно для водной флоры и фауны с длитель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Header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</w:rPr>
            <w:t xml:space="preserve">СОЛИГОР </w:t>
          </w:r>
        </w:p>
        <w:p>
          <w:pPr>
            <w:pStyle w:val="Header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  <w:lang w:val="en-US"/>
            </w:rPr>
          </w:r>
        </w:p>
        <w:p>
          <w:pPr>
            <w:pStyle w:val="Header"/>
            <w:rPr/>
          </w:pPr>
          <w:r>
            <w:rPr/>
            <w:t xml:space="preserve">Редакция </w:t>
          </w:r>
          <w:r>
            <w:rPr>
              <w:lang w:val="en-US"/>
            </w:rPr>
            <w:t>3</w:t>
          </w:r>
          <w:r>
            <w:rPr/>
            <w:t xml:space="preserve"> </w:t>
          </w:r>
          <w:r>
            <w:rPr>
              <w:color w:val="008000"/>
            </w:rPr>
            <w:t>/</w:t>
          </w:r>
          <w:r>
            <w:rPr/>
            <w:t xml:space="preserve">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en-US"/>
            </w:rPr>
          </w:pPr>
          <w:r>
            <w:rPr>
              <w:lang w:val="en-US"/>
            </w:rPr>
            <w:t>10200001704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lang w:val="en-US"/>
            </w:rPr>
            <w:t>31.08.</w:t>
          </w:r>
          <w:r>
            <w:rPr>
              <w:sz w:val="20"/>
            </w:rPr>
            <w:t>201</w:t>
          </w:r>
          <w:r>
            <w:rPr>
              <w:sz w:val="20"/>
              <w:lang w:val="en-US"/>
            </w:rPr>
            <w:t>5</w:t>
          </w:r>
          <w:r>
            <w:rPr>
              <w:sz w:val="20"/>
            </w:rPr>
            <w:t xml:space="preserve">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Head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СОЛИГОР </w:t>
          </w:r>
        </w:p>
        <w:p>
          <w:pPr>
            <w:pStyle w:val="Header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  <w:lang w:val="en-US"/>
            </w:rPr>
          </w:r>
        </w:p>
        <w:p>
          <w:pPr>
            <w:pStyle w:val="Header"/>
            <w:rPr/>
          </w:pPr>
          <w:r>
            <w:rPr/>
            <w:t xml:space="preserve">Редакция </w:t>
          </w:r>
          <w:r>
            <w:rPr>
              <w:lang w:val="en-US"/>
            </w:rPr>
            <w:t>3</w:t>
          </w:r>
          <w:r>
            <w:rPr/>
            <w:t xml:space="preserve"> </w:t>
          </w:r>
          <w:r>
            <w:rPr>
              <w:color w:val="008000"/>
            </w:rPr>
            <w:t>/</w:t>
          </w:r>
          <w:r>
            <w:rPr/>
            <w:t xml:space="preserve">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en-US"/>
            </w:rPr>
          </w:pPr>
          <w:r>
            <w:rPr>
              <w:lang w:val="en-US"/>
            </w:rPr>
            <w:t>10200001704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lang w:val="en-US"/>
            </w:rPr>
            <w:t>31.08.</w:t>
          </w:r>
          <w:r>
            <w:rPr>
              <w:sz w:val="20"/>
            </w:rPr>
            <w:t>201</w:t>
          </w:r>
          <w:r>
            <w:rPr>
              <w:sz w:val="20"/>
              <w:lang w:val="en-US"/>
            </w:rPr>
            <w:t>5</w:t>
          </w:r>
          <w:r>
            <w:rPr>
              <w:sz w:val="20"/>
            </w:rPr>
            <w:t xml:space="preserve">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Maximum_permissible_concentration" TargetMode="External"/><Relationship Id="rId9" Type="http://schemas.openxmlformats.org/officeDocument/2006/relationships/hyperlink" Target="http://www.pesticidy.ru/dictionary/Maximum_permissible_concentration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4:24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2T09:48:00Z</dcterms:modified>
  <cp:revision>6</cp:revision>
  <dc:subject/>
  <dc:title>Паспорт безопасности</dc:title>
</cp:coreProperties>
</file>