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</w:r>
      <w:r>
        <w:rPr>
          <w:bCs/>
          <w:color w:val="000000"/>
        </w:rPr>
        <w:t>ПРОЗАРО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0" w:leader="none"/>
          <w:tab w:val="left" w:pos="5180" w:leader="none"/>
        </w:tabs>
        <w:spacing w:lineRule="exact" w:line="216"/>
        <w:ind w:left="3034" w:right="-20" w:hanging="0"/>
        <w:rPr>
          <w:sz w:val="19"/>
          <w:szCs w:val="19"/>
        </w:rPr>
      </w:pPr>
      <w:r>
        <w:rPr>
          <w:sz w:val="19"/>
          <w:szCs w:val="1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14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</w:t>
      </w:r>
      <w:r>
        <w:rPr>
          <w:bCs/>
          <w:color w:val="000000"/>
        </w:rPr>
        <w:t>Осторожно!</w:t>
      </w:r>
      <w:r>
        <w:rPr/>
        <w:t xml:space="preserve"> </w:t>
      </w:r>
      <w:r>
        <w:rPr>
          <w:spacing w:val="17"/>
        </w:rPr>
        <w:t xml:space="preserve"> 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1842"/>
        <w:gridCol w:w="1418"/>
        <w:gridCol w:w="1417"/>
        <w:gridCol w:w="1554"/>
      </w:tblGrid>
      <w:tr>
        <w:trPr>
          <w:trHeight w:val="720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24" w:leader="none"/>
              </w:tabs>
              <w:spacing w:lineRule="exact" w:line="274" w:before="82" w:after="0"/>
              <w:ind w:left="100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 р.з/ </w:t>
            </w:r>
            <w:hyperlink r:id="rId2">
              <w:r>
                <w:rPr>
                  <w:rStyle w:val="InternetLink"/>
                  <w:b/>
                  <w:color w:val="000000"/>
                  <w:spacing w:val="3"/>
                  <w:position w:val="1"/>
                  <w:sz w:val="21"/>
                  <w:szCs w:val="21"/>
                  <w:u w:val="none"/>
                </w:rPr>
                <w:t>ОБУВ</w:t>
              </w:r>
            </w:hyperlink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  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0" w:right="-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буконаз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lang w:val="en-US"/>
              </w:rPr>
            </w:pPr>
            <w:r>
              <w:rPr/>
              <w:t>0,3</w:t>
            </w:r>
            <w:r>
              <w:rPr>
                <w:lang w:val="en-US"/>
              </w:rPr>
              <w:t>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36" w:right="513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534-96-3</w:t>
            </w:r>
          </w:p>
          <w:p>
            <w:pPr>
              <w:pStyle w:val="Normal"/>
              <w:widowControl w:val="false"/>
              <w:ind w:left="252" w:right="-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3-640-2</w:t>
            </w:r>
          </w:p>
        </w:tc>
      </w:tr>
      <w:tr>
        <w:trPr>
          <w:trHeight w:val="326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0" w:right="-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иоконаз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lang w:val="en-US"/>
              </w:rPr>
              <w:t>-/</w:t>
            </w: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36" w:right="5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  <w:color w:val="000000"/>
              </w:rPr>
              <w:t>178928-70-6</w:t>
            </w:r>
          </w:p>
          <w:p>
            <w:pPr>
              <w:pStyle w:val="Normal"/>
              <w:widowControl w:val="false"/>
              <w:ind w:left="132" w:right="-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5-841-2</w:t>
            </w:r>
          </w:p>
        </w:tc>
      </w:tr>
      <w:tr>
        <w:trPr>
          <w:trHeight w:val="283" w:hRule="exac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,N-диметилдеканамид</w:t>
            </w:r>
          </w:p>
          <w:p>
            <w:pPr>
              <w:pStyle w:val="Normal"/>
              <w:widowControl w:val="false"/>
              <w:spacing w:lineRule="exact" w:line="272"/>
              <w:ind w:left="100" w:right="-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2"/>
              <w:ind w:left="796" w:right="77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2"/>
              <w:ind w:left="536" w:right="5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33-76-2</w:t>
            </w:r>
          </w:p>
          <w:p>
            <w:pPr>
              <w:pStyle w:val="Normal"/>
              <w:widowControl w:val="false"/>
              <w:spacing w:lineRule="exact" w:line="272"/>
              <w:ind w:left="132" w:right="-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272"/>
              <w:ind w:right="-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-405-1</w:t>
            </w:r>
          </w:p>
        </w:tc>
      </w:tr>
    </w:tbl>
    <w:p>
      <w:pPr>
        <w:pStyle w:val="Normal"/>
        <w:spacing w:lineRule="exact" w:line="180" w:before="3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3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r>
        <w:rPr/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1"/>
        <w:gridCol w:w="206"/>
        <w:gridCol w:w="6368"/>
      </w:tblGrid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РОЗАРО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676428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г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ражение кожи: Категория 2</w:t>
              <w:br/>
              <w:t>H315          Вызывает раздражение кожи.</w:t>
              <w:br/>
              <w:t>Раздражение глаз: Категория 2</w:t>
              <w:br/>
              <w:t>H319          Вызывает серьезное раздражение глаз.</w:t>
              <w:br/>
              <w:t>Специфическая системная токсичность на орган-мишень - одноразовое воздействие: Категория 3</w:t>
              <w:br/>
              <w:t>H335          Может вызвать раздражение дыхательных путей.</w:t>
              <w:br/>
              <w:t>Репродуктивная токсичность: Категория 2</w:t>
              <w:br/>
              <w:t xml:space="preserve">H361d        Предположительно может нанести вредное воздействие на плод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Острая токсичность в водной среде: Категория 1</w:t>
              <w:br/>
              <w:t>H400          Очень токсично для водной флоры и фауны..</w:t>
              <w:br/>
              <w:t>Хроническая токсичность в водной среде: Категория 1</w:t>
              <w:br/>
              <w:t>H410          Очень токсично для водной флоры и фауны. Воздействие имеет долгосрочные последствия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буконазол;</w:t>
            </w:r>
          </w:p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иоконазол.</w:t>
            </w:r>
          </w:p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,N-диметилдеканамид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7270" cy="723900"/>
                  <wp:effectExtent l="0" t="0" r="0" b="0"/>
                  <wp:docPr id="1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Осторожно!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H315  Вызывает раздражение кожи.</w:t>
              <w:br/>
              <w:t>H319  Вызывает серьезное раздражение глаз.</w:t>
              <w:br/>
              <w:t>H335  Может вызвать раздражение дыхательных путей.</w:t>
              <w:br/>
              <w:t>H361d  Имеются подозрения в потенциальном вредном воздействии на плод</w:t>
              <w:br/>
              <w:t>H410  Очень токсичен для водных организмов с долгосрочными последствиями.</w:t>
              <w:br/>
              <w:t>EUH 401 Чтобы избежать рисков для здоровья человека и окружающей среды, соблюдать инструкции по применению.</w:t>
              <w:br/>
              <w:t>EUH208 Содержит 2- [2- (1-хлор циклопропил) -2-гидрокси-3-фенилпропил] -2,4-дигидро-3H-1,2,4-триазол-3-тиона. Может вызвать аллергическую реакцию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P280  Носить защитные перчатки / защитную одежду / средства защиты глаз / защита лица.</w:t>
              <w:br/>
              <w:t>P308 + P311 При воздействии вещества или подозрении на воздействие: свяжитесь с: ТОКСИКОЛОГИЧЕСКИМ ЦЕНТРОМ или врачом/терапевтом.</w:t>
              <w:br/>
              <w:t>P501 Уничтожайте содержимое/контейнер в соответствии с положениями местного законодательства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8"/>
        <w:gridCol w:w="207"/>
        <w:gridCol w:w="5670"/>
      </w:tblGrid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Эмульгируемый концентрат (ЭК)</w:t>
              <w:br/>
              <w:t>Протиоконазол / тебуконазол 125: 125 / г / л</w:t>
            </w:r>
            <w:r>
              <w:rPr>
                <w:b/>
                <w:bCs/>
                <w:color w:val="000000"/>
              </w:rPr>
              <w:t xml:space="preserve">            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2538"/>
              <w:gridCol w:w="1721"/>
              <w:gridCol w:w="3118"/>
              <w:gridCol w:w="1134"/>
            </w:tblGrid>
            <w:tr>
              <w:trPr>
                <w:trHeight w:val="23" w:hRule="atLeast"/>
              </w:trPr>
              <w:tc>
                <w:tcPr>
                  <w:tcW w:w="17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звание</w:t>
                  </w:r>
                </w:p>
              </w:tc>
              <w:tc>
                <w:tcPr>
                  <w:tcW w:w="25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омер вещества химической реферативной службы / номер ЕЭС для классификации и маркировки опасных грузов</w:t>
                  </w:r>
                </w:p>
              </w:tc>
              <w:tc>
                <w:tcPr>
                  <w:tcW w:w="4839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нц., [%]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иректива ЕЭС 67/548/EEC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равило (ЕЭС) № 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284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тиоконазол</w:t>
                  </w:r>
                </w:p>
                <w:p>
                  <w:pPr>
                    <w:pStyle w:val="Normal"/>
                    <w:spacing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8928-70-6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05-841-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N, R51/5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/>
                  </w:pPr>
                  <w:r>
                    <w:rPr>
                      <w:bCs/>
                      <w:color w:val="000000"/>
                      <w:lang w:val="en-US"/>
                    </w:rPr>
                    <w:t>Острая токсичность в водной среде 1; Н400</w:t>
                  </w:r>
                </w:p>
                <w:p>
                  <w:pPr>
                    <w:pStyle w:val="Normal"/>
                    <w:spacing w:before="60" w:after="60"/>
                    <w:ind w:left="142" w:hanging="0"/>
                    <w:rPr/>
                  </w:pPr>
                  <w:r>
                    <w:rPr>
                      <w:bCs/>
                      <w:color w:val="000000"/>
                    </w:rPr>
                    <w:t xml:space="preserve">Хроническая токсичность в водной среде 1, </w:t>
                  </w:r>
                  <w:r>
                    <w:rPr>
                      <w:bCs/>
                      <w:color w:val="000000"/>
                      <w:lang w:val="en-US"/>
                    </w:rPr>
                    <w:t>H</w:t>
                  </w:r>
                  <w:r>
                    <w:rPr>
                      <w:bCs/>
                      <w:color w:val="000000"/>
                    </w:rPr>
                    <w:t>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/>
                  </w:pPr>
                  <w:r>
                    <w:rPr>
                      <w:bCs/>
                      <w:color w:val="000000"/>
                    </w:rPr>
                    <w:t>12,7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ебуконазол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7534-96-3</w:t>
                  </w:r>
                </w:p>
                <w:p>
                  <w:pPr>
                    <w:pStyle w:val="Normal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03-640-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2" w:hanging="0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  <w:lang w:val="en-US"/>
                    </w:rPr>
                    <w:t>Repr.Cat.3, R63</w:t>
                  </w:r>
                </w:p>
                <w:p>
                  <w:pPr>
                    <w:pStyle w:val="Normal"/>
                    <w:ind w:left="142" w:hanging="0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  <w:lang w:val="en-US"/>
                    </w:rPr>
                    <w:t>Xn; R22 N;</w:t>
                  </w:r>
                </w:p>
                <w:p>
                  <w:pPr>
                    <w:pStyle w:val="Normal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R51/5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2" w:hanging="0"/>
                    <w:rPr/>
                  </w:pPr>
                  <w:r>
                    <w:rPr>
                      <w:bCs/>
                      <w:color w:val="000000"/>
                      <w:lang w:val="en-US"/>
                    </w:rPr>
                    <w:t>категория репродуктивной токсичности 2, H361d</w:t>
                  </w:r>
                </w:p>
                <w:p>
                  <w:pPr>
                    <w:pStyle w:val="Normal"/>
                    <w:ind w:left="142" w:hanging="0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  <w:lang w:val="en-US"/>
                    </w:rPr>
                    <w:t>Острая токсичность 4, H302</w:t>
                  </w:r>
                </w:p>
                <w:p>
                  <w:pPr>
                    <w:pStyle w:val="Normal"/>
                    <w:ind w:left="142" w:hanging="0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  <w:lang w:val="en-US"/>
                    </w:rPr>
                    <w:t>Хроническая токсичность в водной среде 2, H4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,7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N,N-диметил</w:t>
                  </w:r>
                </w:p>
                <w:p>
                  <w:pPr>
                    <w:pStyle w:val="Normal"/>
                    <w:spacing w:lineRule="exact" w:line="20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канамид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433-76-2</w:t>
                  </w:r>
                </w:p>
                <w:p>
                  <w:pPr>
                    <w:pStyle w:val="Normal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8-405-1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Xi; R36/3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2" w:hanging="0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  <w:lang w:val="en-US"/>
                    </w:rPr>
                    <w:t>Кожное раздражение 2, H315</w:t>
                  </w:r>
                </w:p>
                <w:p>
                  <w:pPr>
                    <w:pStyle w:val="Normal"/>
                    <w:ind w:left="142" w:hanging="0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  <w:lang w:val="en-US"/>
                    </w:rPr>
                    <w:t>Раздражение глаз 2, H319</w:t>
                  </w:r>
                </w:p>
                <w:p>
                  <w:pPr>
                    <w:pStyle w:val="Normal"/>
                    <w:ind w:left="142" w:hanging="0"/>
                    <w:rPr>
                      <w:bCs/>
                      <w:color w:val="000000"/>
                      <w:lang w:val="en-US"/>
                    </w:rPr>
                  </w:pPr>
                  <w:r>
                    <w:rPr>
                      <w:bCs/>
                      <w:color w:val="000000"/>
                      <w:lang w:val="en-US"/>
                    </w:rPr>
                    <w:t>Водная токсичность 3, H4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&gt; 20,00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/>
              <w:t>Дополнительная информация</w:t>
            </w:r>
          </w:p>
          <w:tbl>
            <w:tblPr>
              <w:tblW w:w="10378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8"/>
              <w:gridCol w:w="1459"/>
              <w:gridCol w:w="6971"/>
            </w:tblGrid>
            <w:tr>
              <w:trPr>
                <w:trHeight w:val="274" w:hRule="atLeast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тиоконазол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8928-70-6</w:t>
                  </w:r>
                </w:p>
              </w:tc>
              <w:tc>
                <w:tcPr>
                  <w:tcW w:w="6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M-фактор: 10 (острая)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ебуконазол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7534-96-3</w:t>
                  </w:r>
                </w:p>
              </w:tc>
              <w:tc>
                <w:tcPr>
                  <w:tcW w:w="6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rStyle w:val="Shorttext"/>
                    </w:rPr>
                    <w:t>М-фактор: 1 (острый), 10 (хронический)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>
                <w:bCs/>
                <w:color w:val="000000"/>
              </w:rPr>
              <w:t>Подробная информация, касающаяся описания опасности / видов опасного воздействия, упомянутых в данном пункте, изложена в разделе 16.</w:t>
            </w:r>
          </w:p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иньте опасную зону. Переместите и затем транспортируйте пострадавшего в устойчивом положении (лежа на боку). Немедленно снимите загрязненную одежду и уничтожьте ее безопасным способом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йдите на свежий воздух. Пациент должен находиться в тепле и покое. Немедленно свяжитесь с врачом или токсикологическим центром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щательно промойте место контакта большим количеством воды с мылом или полиэтиленгликолем (если есть в наличии), затем смойте водой. Если у пациента появляется и сохраняется раздражение, проконсультируйтесь с врачом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медленно промойте большим количеством воды, в том числе и под веками. Смывайте вещество, по крайней мере, 15 минут. Через 5 минут снимите контактные линзы (если имеются), после чего продолжайте промывать глаза. Если у пациента появляется и сохраняется раздражение, проконсультируйтесь с врачом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вызывайте рвоту. Немедленно свяжитесь с врачом или токсикологическим центром. Прополощите ротовую полость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color w:val="000000"/>
              </w:rPr>
              <w:t>Выполняйте симптоматическое лечение. При проглатывании большого количества вещества следует выполнить промывание желудка, однако процедура должна проводиться только в течение первых 2 часов. Применение активированного угля и сульфата натрия всегда целесообразно. Специфического антидота не существует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1 Общая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ая жидкость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 Показател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асности, вызываем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уктами горения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выделяются опасные газы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лорид водорода (HCl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сиды азота (NOx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анид водорода (синильная кислота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оокись углерода (угарный газ) (СО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оксид серы (сернистый газ) (SO2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4 Рекомендуемые сред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уйте распыляемые струи воды, спиртоустойчивые пенообразователи, сухие химикаты или углекислый газ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ометы большого объема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возникновения пожара и (или) взрыва не вдыхайте образующиеся испарения. В случае пожара наденьте автономный дыхательный аппарат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ьте распространение огнетушащих веществ. Стоки, образовавшиеся в процессе пожаротушения, не должны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падать в канализацию или стекать в водоемы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Удаляется при помощи абсорбирующего материала (например, песка, диатомитовой земли или собственных абсорбирующих материалов)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Тщательно очистите загрязненные полы и предметы с соблюдением правил охраны окружающей среды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Хранить для утилизации в подходящих закрытых емкостях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спользуйте вещество только в зоне с соответствующей вытяжной вентиляцией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рещается проводить работы по применению и приготовлению рабочих растворов в санитарной зоне рыбохозяйственных водоемов, водоохранных зонах и вблизи источников питьевой воды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е контейнеры плотно закрытыми в сухом, прохладном и хорошо вентилируемом месте. Храните вещество в таре изготовителя. Храните вещество в помещении, куда имеет доступ, только уполномоченный персонал. Не допускайте попадания прямого солнечного света. Не допускайте замерзания.</w:t>
            </w:r>
            <w:r>
              <w:rPr>
                <w:rFonts w:eastAsia="Pragmatica-Reg;MS Gothic" w:cs="Pragmatica-Reg;MS Gothic" w:ascii="Pragmatica-Reg;MS Gothic" w:hAnsi="Pragmatica-Reg;MS Gothic"/>
                <w:sz w:val="13"/>
                <w:szCs w:val="13"/>
              </w:rPr>
              <w:t xml:space="preserve"> </w:t>
            </w:r>
            <w:r>
              <w:rPr/>
              <w:t>Оптимальная температура хранения от -10°С до+35°С.</w:t>
            </w:r>
            <w:r>
              <w:rPr/>
              <w:t>С</w:t>
            </w:r>
            <w:r>
              <w:rPr/>
              <w:t xml:space="preserve">рок годности: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менее</w:t>
            </w:r>
            <w:r>
              <w:rPr/>
              <w:t xml:space="preserve"> 2-</w:t>
            </w:r>
            <w:r>
              <w:rPr/>
              <w:t>х</w:t>
            </w:r>
            <w:r>
              <w:rPr/>
              <w:t xml:space="preserve"> </w:t>
            </w:r>
            <w:r>
              <w:rPr/>
              <w:t>лет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даты</w:t>
            </w:r>
            <w:r>
              <w:rPr/>
              <w:t xml:space="preserve"> </w:t>
            </w:r>
            <w:r>
              <w:rPr/>
              <w:t>изготовления</w:t>
            </w:r>
            <w:r>
              <w:rPr/>
              <w:t>.</w:t>
            </w:r>
            <w:r>
              <w:rPr/>
              <w:t>Г</w:t>
            </w:r>
            <w:r>
              <w:rPr/>
              <w:t xml:space="preserve">арантированный срок хранения: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менее</w:t>
            </w:r>
            <w:r>
              <w:rPr/>
              <w:t xml:space="preserve"> 2-</w:t>
            </w:r>
            <w:r>
              <w:rPr/>
              <w:t>х</w:t>
            </w:r>
            <w:r>
              <w:rPr/>
              <w:t xml:space="preserve"> </w:t>
            </w:r>
            <w:r>
              <w:rPr/>
              <w:t>лет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даты</w:t>
            </w:r>
            <w:r>
              <w:rPr/>
              <w:t xml:space="preserve"> </w:t>
            </w:r>
            <w:r>
              <w:rPr/>
              <w:t>изготовления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в т.ч. материалы, из которых они изготовлены)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Соэкструдированные емкости с внутренним защитным слоем из этилен-винилового спиртового сополимера (EVOH)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Соэкструдированные емкости с внутренним защитным слоем из полиамида (РА)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/>
              <w:t>Протиокон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178928-70-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4 мг/м3 (SK-AB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/>
              <w:t>OES BCS*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/>
              <w:t>Тебукон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107534-96-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2 мг/м3 (средневзвешенная концентрация ве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/>
              <w:t>OES BCS*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80"/>
        <w:gridCol w:w="2657"/>
        <w:gridCol w:w="1202"/>
        <w:gridCol w:w="19"/>
        <w:gridCol w:w="237"/>
        <w:gridCol w:w="116"/>
        <w:gridCol w:w="84"/>
        <w:gridCol w:w="122"/>
        <w:gridCol w:w="5548"/>
        <w:gridCol w:w="82"/>
      </w:tblGrid>
      <w:tr>
        <w:trPr/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7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67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обычных условиях использования и хранения обратитесь к информации на упаковке или инструкции по применению. Во всех остальных случаях необходимо соблюдать следующие рекомендации.</w:t>
            </w:r>
          </w:p>
        </w:tc>
      </w:tr>
      <w:tr>
        <w:trPr>
          <w:trHeight w:val="23" w:hRule="atLeast"/>
        </w:trPr>
        <w:tc>
          <w:tcPr>
            <w:tcW w:w="13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57" w:type="dxa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Защита органов дыхания</w:t>
            </w:r>
          </w:p>
        </w:tc>
        <w:tc>
          <w:tcPr>
            <w:tcW w:w="7410" w:type="dxa"/>
            <w:gridSpan w:val="8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В предполагаемых условиях воздействия защита органов дыхания не требуется.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редства защиты органов дыхания необходимо использовать для исключения остаточного риска во время выполнения краткосрочных работ, когда все практически целесообразные меры по снижению вредного воздействия вещества уже выполнены (например, герметизация и (или) активация местной вытяжной вентиляции). Всегда следуйте инструкциям производителя респираторов по использованию и обслуживанию.</w:t>
            </w:r>
          </w:p>
        </w:tc>
      </w:tr>
      <w:tr>
        <w:trPr>
          <w:trHeight w:val="23" w:hRule="atLeast"/>
        </w:trPr>
        <w:tc>
          <w:tcPr>
            <w:tcW w:w="13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57" w:type="dxa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Защита рук</w:t>
            </w:r>
          </w:p>
        </w:tc>
        <w:tc>
          <w:tcPr>
            <w:tcW w:w="7410" w:type="dxa"/>
            <w:gridSpan w:val="8"/>
            <w:tcBorders/>
            <w:shd w:fill="FFFFFF" w:val="clear"/>
          </w:tcPr>
          <w:p>
            <w:pPr>
              <w:pStyle w:val="Normal"/>
              <w:pBdr>
                <w:right w:val="single" w:sz="4" w:space="4" w:color="000000"/>
              </w:pBdr>
              <w:spacing w:before="20" w:after="20"/>
              <w:rPr/>
            </w:pPr>
            <w:r>
              <w:rPr/>
              <w:t>Носите перчатки из нитрилового каучука (с минимальной толщиной 0,40 мм), имеющие маркировку «СЕ». Загрязненные перчатки необходимо вымыть. В случае загрязнения изнутри, прокалывания, а также невозможности удалить наружное загрязнение перчатки следует утилизировать. Всегда мойте руки перед едой, употреблением напитков, курением или посещением туалета.</w:t>
            </w:r>
          </w:p>
        </w:tc>
      </w:tr>
      <w:tr>
        <w:trPr>
          <w:trHeight w:val="23" w:hRule="atLeast"/>
        </w:trPr>
        <w:tc>
          <w:tcPr>
            <w:tcW w:w="13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57" w:type="dxa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Защита глаз</w:t>
            </w:r>
          </w:p>
        </w:tc>
        <w:tc>
          <w:tcPr>
            <w:tcW w:w="7410" w:type="dxa"/>
            <w:gridSpan w:val="8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Носите очки, соответствующие стандарту EN166 (область применения 5 или эквивалентная).</w:t>
            </w:r>
          </w:p>
        </w:tc>
      </w:tr>
      <w:tr>
        <w:trPr>
          <w:trHeight w:val="895" w:hRule="atLeast"/>
        </w:trPr>
        <w:tc>
          <w:tcPr>
            <w:tcW w:w="138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57" w:type="dxa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Защита кожи и индивидуальная защита</w:t>
            </w:r>
          </w:p>
        </w:tc>
        <w:tc>
          <w:tcPr>
            <w:tcW w:w="7410" w:type="dxa"/>
            <w:gridSpan w:val="8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Надевайте стандартный рабочий комбинезон и костюм категории 3, типа 6.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 наличии опасности сильного воздействия надевайте спецодежду с более высокой степенью защиты.</w:t>
            </w:r>
          </w:p>
          <w:p>
            <w:pPr>
              <w:pStyle w:val="Normal"/>
              <w:spacing w:before="20" w:after="20"/>
              <w:rPr/>
            </w:pPr>
            <w:r>
              <w:rPr/>
              <w:t>Всегда, когда возможно, носите 2 слоя одежды. Под костюм противохимической защиты необходимо надевать хлопчатобумажный комбинезон или полиэстеровый комбинезон с добавлением хлопка. Комбинезоны должны как можно чаще подвергаться профессиональной стирке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7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Жидкость, прозрачная, слегка мутная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Желтовато-коричневого цвета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Имеет характерный запах</w:t>
            </w:r>
          </w:p>
        </w:tc>
      </w:tr>
      <w:tr>
        <w:trPr>
          <w:trHeight w:val="1486" w:hRule="atLeast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 ос</w:t>
              <w:softHyphen/>
              <w:t>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092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09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5 -7 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очка возгорания</w:t>
                  </w:r>
                </w:p>
              </w:tc>
              <w:tc>
                <w:tcPr>
                  <w:tcW w:w="309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&gt; 148ºС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309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оло 0.98 г/см3 при 20ºС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Растворимость в воде </w:t>
                  </w:r>
                </w:p>
              </w:tc>
              <w:tc>
                <w:tcPr>
                  <w:tcW w:w="309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Эмульгирует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оэффициент вязкости, динамической</w:t>
                  </w:r>
                </w:p>
              </w:tc>
              <w:tc>
                <w:tcPr>
                  <w:tcW w:w="309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49.9 мПа при 20ºС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оверхностное натяжение</w:t>
                  </w:r>
                </w:p>
              </w:tc>
              <w:tc>
                <w:tcPr>
                  <w:tcW w:w="309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оло 29.1 мН/м при 20ºС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7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родукт стабилен при соблюдении рекомендуемых условий хранения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Продукт стабилен при соблюдении рекомендуемых усло-вий хранения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Экстремальные температуры и прямой солнечный свет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й упаковке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образования продуктов распада в нормальных условиях применения отсутствует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7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ызывает раздражение кожи (кролики)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ызывает раздражение глаз (кролики)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ызывает раздражение дыхательной системы.</w:t>
              <w:br/>
              <w:t>LD50 Острая кожная токсичность (крыса)&gt; 4,000 мг / кг</w:t>
              <w:br/>
              <w:t>Аллергены Non-сенсибилизации. (морская свинка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60" w:after="60"/>
              <w:ind w:left="42" w:hanging="0"/>
              <w:rPr/>
            </w:pPr>
            <w:r>
              <w:rPr>
                <w:b/>
              </w:rPr>
              <w:t>Оценка токсичности многократных доз.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>В экспериментах на животных протиоконазол, тебуконазол  не оказывал токсического воздействия на определенные органы-мишени. В экспериментах на животных тебуконазол не оказывал токсического воздействия на определенные органы-мишени.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>В экспериментах на животных N,N-диметилдеканамид не оказывал токсического воздействия на определенные органы-мишени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мутагенности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 комплексе экспериментов in vitro и in vivo, где в качестве доказательства использовалось влияние на общий вес, протиоконазол не оказывал мутагенного и генотоксического воздействия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 ряде экспериментов in vitro и in vivo тебуконазол не оказывал мутагенного и генотоксического воздействия.</w:t>
            </w:r>
          </w:p>
          <w:p>
            <w:pPr>
              <w:pStyle w:val="Normal"/>
              <w:spacing w:before="20" w:after="20"/>
              <w:rPr/>
            </w:pPr>
            <w:r>
              <w:rPr/>
              <w:t>В ряде экспериментов in vitro и in vivo N,N-диметилдеканамид не оказывал генотоксического воздействия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Оценка канцерогенности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>В исследованиях на крысах и мышах с пожизненным кормлением животных препаратом протиоконазол не оказывал канцерогенного воздействия.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>Применение высоких доз тебуконазола у мышей приводило к увеличению частоты возникновения опухолей следующего органа-мишени: печень. Механизм образования опухолей не считается релевантным для человека.</w:t>
            </w:r>
          </w:p>
          <w:p>
            <w:pPr>
              <w:pStyle w:val="Normal"/>
              <w:spacing w:lineRule="exact" w:line="200" w:before="60" w:after="60"/>
              <w:ind w:left="42" w:hanging="0"/>
              <w:rPr/>
            </w:pPr>
            <w:r>
              <w:rPr/>
              <w:t>N,N-диметилдеканамид не считается канцерогеном.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Оценка токсического воздействия на репродуктивную функцию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>В исследованиях двух поколений крыс протиоконазол оказывал токсическое воздействие на репродуктивную функцию, но только в дозах, которые были токсичны и для поколения животных-родителей. Репродуктивная токсичность, наблюдаемая при использовании протиоконазола, связана с токсичностью для животных-родителей.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>В исследованиях двух поколений крыс тебуконазол оказывал токсическое воздействие на репродуктивную функцию, но только в дозах, которые были токсичны и для поколения животных-родителей. Репродуктивная токсичность, наблюдаемая при использовании тебуконазола, связана с токсичностью для животных-родителей.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>N,N-диметилдеканамид   не оказывал токсическое воздействие на репродуктивную функцию,.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Оценка неблагоприятного влияния на внутриутробное развитие.</w:t>
            </w:r>
          </w:p>
          <w:p>
            <w:pPr>
              <w:pStyle w:val="Normal"/>
              <w:spacing w:before="60" w:after="60"/>
              <w:ind w:left="5" w:hanging="0"/>
              <w:rPr/>
            </w:pPr>
            <w:r>
              <w:rPr/>
              <w:t>Протиоконазол оказывал эмбриофетотоксическое воздействие только при уровне дозировки, токсичной для самок. Влияние на развитие потомства, наблюдаемое при воздействии протиоконазола, связано с токсичностью для матери.</w:t>
            </w:r>
          </w:p>
          <w:p>
            <w:pPr>
              <w:pStyle w:val="Normal"/>
              <w:spacing w:before="60" w:after="60"/>
              <w:ind w:left="5" w:hanging="0"/>
              <w:rPr/>
            </w:pPr>
            <w:r>
              <w:rPr/>
              <w:t>Тебуконазол оказывал эмбриофетотоксическое воздействие только при уровне дозировки, токсичной для самок. Тебуконазол вызывал повышение частоты постимплантационных выкидышей, а также повышение частоты неспецифических пороков развития.</w:t>
            </w:r>
          </w:p>
          <w:p>
            <w:pPr>
              <w:pStyle w:val="Normal"/>
              <w:spacing w:before="60" w:after="60"/>
              <w:ind w:left="5" w:hanging="0"/>
              <w:rPr/>
            </w:pPr>
            <w:r>
              <w:rPr/>
              <w:t>N,N-диметилдеканамид   не вызывает токсического воздействия на развитие крыс и кроликов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оксичность для млекопитающих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оральная токсичность</w:t>
            </w:r>
          </w:p>
          <w:p>
            <w:pPr>
              <w:pStyle w:val="Normal"/>
              <w:rPr/>
            </w:pPr>
            <w:r>
              <w:rPr/>
              <w:t>Тестовый вид - крысы LD</w:t>
            </w:r>
            <w:r>
              <w:rPr>
                <w:vertAlign w:val="subscript"/>
              </w:rPr>
              <w:t>50</w:t>
            </w:r>
            <w:r>
              <w:rPr/>
              <w:t xml:space="preserve"> &gt; 2500 мг/кг.</w:t>
            </w:r>
          </w:p>
          <w:p>
            <w:pPr>
              <w:pStyle w:val="Normal"/>
              <w:jc w:val="both"/>
              <w:rPr/>
            </w:pPr>
            <w:r>
              <w:rPr/>
              <w:t>Препарат ПРОЗАРО, КЭ слабо токсичен для млекопитающих (5 класс опасности)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оксичность для птиц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оральная токсичность</w:t>
            </w:r>
          </w:p>
          <w:p>
            <w:pPr>
              <w:pStyle w:val="Normal"/>
              <w:rPr/>
            </w:pPr>
            <w:r>
              <w:rPr/>
              <w:t>Виргинская куропатка LD</w:t>
            </w:r>
            <w:r>
              <w:rPr>
                <w:vertAlign w:val="subscript"/>
              </w:rPr>
              <w:t>50</w:t>
            </w:r>
            <w:r>
              <w:rPr/>
              <w:t xml:space="preserve"> = 7848 мг/к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парат ПРОЗАРО, КЭ (как и входящие в него д.в) практически не токсичен для птиц (опасность не классифицируется). 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7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7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Риск загрязнения грунтовых вод действующими веществами препарата ПРОЗАРО, КЭ и их метаболитами низкий. Вещества не прогнозируются в стоке из почв.</w:t>
            </w:r>
          </w:p>
          <w:p>
            <w:pPr>
              <w:pStyle w:val="Normal"/>
              <w:rPr/>
            </w:pPr>
            <w:r>
              <w:rPr/>
              <w:t>Аккумуляция вещества после применения препарата ПРОЗАРО, КЭ в поверхностных водоемах практически исключена.</w:t>
            </w:r>
          </w:p>
          <w:p>
            <w:pPr>
              <w:pStyle w:val="Normal"/>
              <w:jc w:val="both"/>
              <w:rPr/>
            </w:pPr>
            <w:r>
              <w:rPr/>
              <w:t>В связи с низкой летучестью д.в. при применении пестицида ПРОЗАРО, КЭ риск загрязнения атмосферного воздуха протиоконазолом и тебуконазолом практически отсутствует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рий и ЧС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буконазол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">
                    <w:r>
                      <w:rPr>
                        <w:rStyle w:val="InternetLink"/>
                      </w:rPr>
                      <w:t>О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25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ОДУ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</w:t>
                  </w:r>
                  <w:hyperlink r:id="rId8">
                    <w:r>
                      <w:rPr>
                        <w:rStyle w:val="InternetLink"/>
                      </w:rPr>
                      <w:t>общ.</w:t>
                    </w:r>
                  </w:hyperlink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1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</w:t>
                  </w:r>
                  <w:hyperlink r:id="rId12">
                    <w:r>
                      <w:rPr>
                        <w:rStyle w:val="InternetLink"/>
                      </w:rPr>
                      <w:t>м.р.</w:t>
                    </w:r>
                  </w:hyperlink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отиоконазол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3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">
                    <w:r>
                      <w:rPr>
                        <w:rStyle w:val="InternetLink"/>
                      </w:rPr>
                      <w:t>ОДУ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</w:t>
                  </w:r>
                  <w:hyperlink r:id="rId16">
                    <w:r>
                      <w:rPr>
                        <w:rStyle w:val="InternetLink"/>
                      </w:rPr>
                      <w:t>общ.</w:t>
                    </w:r>
                  </w:hyperlink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0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hyperlink r:id="rId1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,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Протиоконазол</w:t>
            </w:r>
            <w:r>
              <w:rPr/>
              <w:t xml:space="preserve"> (д.в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1871"/>
              <w:gridCol w:w="1871"/>
            </w:tblGrid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стовые организмы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токсичности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ыбы</w:t>
                  </w:r>
                </w:p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тра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Хроническая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L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1,8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NOEC</w:t>
                  </w:r>
                  <w:r>
                    <w:rPr/>
                    <w:t xml:space="preserve"> = 0,308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тра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Хроническая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L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1,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NOEC</w:t>
                  </w:r>
                  <w:r>
                    <w:rPr/>
                    <w:t xml:space="preserve"> = 0,56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лияние на биомасс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лияние на рост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E</w:t>
                  </w:r>
                  <w:r>
                    <w:rPr>
                      <w:vertAlign w:val="subscript"/>
                      <w:lang w:val="en-US"/>
                    </w:rPr>
                    <w:t>b</w:t>
                  </w:r>
                  <w:r>
                    <w:rPr/>
                    <w:t>С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1,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E</w:t>
                  </w:r>
                  <w:r>
                    <w:rPr>
                      <w:vertAlign w:val="subscript"/>
                      <w:lang w:val="en-US"/>
                    </w:rPr>
                    <w:t>r</w:t>
                  </w:r>
                  <w:r>
                    <w:rPr/>
                    <w:t>С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2,1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ебуконазол (д.в.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1871"/>
              <w:gridCol w:w="1871"/>
            </w:tblGrid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стовые организмы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токсичности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ыбы</w:t>
                  </w:r>
                </w:p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тра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Хроническая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L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4,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NOEC</w:t>
                  </w:r>
                  <w:r>
                    <w:rPr/>
                    <w:t xml:space="preserve"> = 0,012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тра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Хроническая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L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2,7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NOEC</w:t>
                  </w:r>
                  <w:r>
                    <w:rPr/>
                    <w:t xml:space="preserve"> = 0,010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лияние на биомасс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лияние на рост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E</w:t>
                  </w:r>
                  <w:r>
                    <w:rPr>
                      <w:vertAlign w:val="subscript"/>
                      <w:lang w:val="en-US"/>
                    </w:rPr>
                    <w:t>b</w:t>
                  </w:r>
                  <w:r>
                    <w:rPr/>
                    <w:t>С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1,9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E</w:t>
                  </w:r>
                  <w:r>
                    <w:rPr>
                      <w:vertAlign w:val="subscript"/>
                      <w:lang w:val="en-US"/>
                    </w:rPr>
                    <w:t>r</w:t>
                  </w:r>
                  <w:r>
                    <w:rPr/>
                    <w:t>С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3,8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сшие растения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лияние на биомассу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E</w:t>
                  </w:r>
                  <w:r>
                    <w:rPr>
                      <w:vertAlign w:val="subscript"/>
                      <w:lang w:val="en-US"/>
                    </w:rPr>
                    <w:t>b</w:t>
                  </w:r>
                  <w:r>
                    <w:rPr/>
                    <w:t>С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0,14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5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евые и лизиметрические опыты не проводились. Результаты моделирования показали, что протиоконазол и его метаболиты при применении препарата ПРОЗАРО, КЭ не будут аккумулироваться в почве и мигрировать за пределы пахотного горизонта. В то же время, возможна аккумуляция тебуконазола в почве, а превышение ПДК прогнозируется на 5-6 год ежегодного применения препарата ПРОЗАРО, КЭ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7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7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  <w:t>3082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11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/>
              <w:t>Вещество, опасное для окружающей среды, жидкое, без дополнительных уточнений (Тебуконазол, раствор протиоконазола)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7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97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08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ДА</w:t>
            </w:r>
          </w:p>
        </w:tc>
      </w:tr>
      <w:tr>
        <w:trPr>
          <w:trHeight w:val="227" w:hRule="atLeast"/>
        </w:trPr>
        <w:tc>
          <w:tcPr>
            <w:tcW w:w="3997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08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97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08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в принципе не распространяется на транспортировку в танкерах по внутренним водным путям. За более подробной информацией обратитесь к производителю.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9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0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9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0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97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08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9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0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9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0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5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6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5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5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5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5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5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5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5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аздел 2: Идентификация опасности. Раздел 3: Состав (информация о компонентах). Раздел 8: Средства контроля за опасным воздействием и средства индивидуальной защиты Раздел 11: Информация о токсичности. Раздел 12. Информация о воздействии на окружающую среду. Раздел 16: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2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-Reg">
    <w:altName w:val="MS Gothic"/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2976"/>
    </w:tblGrid>
    <w:tr>
      <w:trPr/>
      <w:tc>
        <w:tcPr>
          <w:tcW w:w="7230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bCs/>
              <w:color w:val="000000"/>
              <w:sz w:val="28"/>
              <w:szCs w:val="28"/>
              <w:lang w:val="en-US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  <w:szCs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>
              <w:b/>
              <w:bCs/>
              <w:color w:val="000000"/>
              <w:sz w:val="28"/>
              <w:szCs w:val="28"/>
            </w:rPr>
            <w:t xml:space="preserve">ПРОЗАРО 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Версия 7/ GB</w:t>
            <w:tab/>
            <w:tab/>
            <w:tab/>
            <w:tab/>
            <w:tab/>
            <w:tab/>
            <w:tab/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102000007908</w:t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/>
          </w:pPr>
          <w:r>
            <w:rPr/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-457200</wp:posOffset>
                </wp:positionV>
                <wp:extent cx="815975" cy="804545"/>
                <wp:effectExtent l="0" t="0" r="0" b="0"/>
                <wp:wrapSquare wrapText="bothSides"/>
                <wp:docPr id="17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23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4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/>
            <w:t>Дата пересмотра:07.10.201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yperlink" Target="http://www.pesticidy.ru/dictionary/estimated_safe_level_of_exposure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pesticidy.ru/dictionary/estimated_allowable_concentration" TargetMode="External"/><Relationship Id="rId6" Type="http://schemas.openxmlformats.org/officeDocument/2006/relationships/hyperlink" Target="http://www.pesticidy.ru/dictionary/Maximum_permissible_concentration" TargetMode="External"/><Relationship Id="rId7" Type="http://schemas.openxmlformats.org/officeDocument/2006/relationships/hyperlink" Target="http://www.pesticidy.ru/dictionary/estimated_allowable" TargetMode="External"/><Relationship Id="rId8" Type="http://schemas.openxmlformats.org/officeDocument/2006/relationships/hyperlink" Target="http://www.pesticidy.ru/dictionary/general-sanitary" TargetMode="External"/><Relationship Id="rId9" Type="http://schemas.openxmlformats.org/officeDocument/2006/relationships/hyperlink" Target="http://www.pesticidy.ru/dictionary/Maximum_permissible_concentration" TargetMode="External"/><Relationship Id="rId10" Type="http://schemas.openxmlformats.org/officeDocument/2006/relationships/hyperlink" Target="http://www.pesticidy.ru/dictionary/Maximum_permissible_concentration" TargetMode="External"/><Relationship Id="rId11" Type="http://schemas.openxmlformats.org/officeDocument/2006/relationships/hyperlink" Target="http://www.pesticidy.ru/dictionary/estimated_safe_level_of_exposure" TargetMode="External"/><Relationship Id="rId12" Type="http://schemas.openxmlformats.org/officeDocument/2006/relationships/hyperlink" Target="http://www.pesticidy.ru/dictionary/maximum_single_con" TargetMode="External"/><Relationship Id="rId13" Type="http://schemas.openxmlformats.org/officeDocument/2006/relationships/hyperlink" Target="http://www.pesticidy.ru/dictionary/Maximum_permissible_concentration" TargetMode="External"/><Relationship Id="rId14" Type="http://schemas.openxmlformats.org/officeDocument/2006/relationships/hyperlink" Target="http://www.pesticidy.ru/dictionary/Maximum_permissible_concentration" TargetMode="External"/><Relationship Id="rId15" Type="http://schemas.openxmlformats.org/officeDocument/2006/relationships/hyperlink" Target="http://www.pesticidy.ru/dictionary/estimated_allowable" TargetMode="External"/><Relationship Id="rId16" Type="http://schemas.openxmlformats.org/officeDocument/2006/relationships/hyperlink" Target="http://www.pesticidy.ru/dictionary/general-sanitary" TargetMode="External"/><Relationship Id="rId17" Type="http://schemas.openxmlformats.org/officeDocument/2006/relationships/hyperlink" Target="http://www.pesticidy.ru/dictionary/estimated_safe_level_of_exposure" TargetMode="External"/><Relationship Id="rId18" Type="http://schemas.openxmlformats.org/officeDocument/2006/relationships/hyperlink" Target="http://www.pesticidy.ru/dictionary/estimated_safe_level_of_exposure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5:01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09-12T09:51:00Z</dcterms:modified>
  <cp:revision>40</cp:revision>
  <dc:subject/>
  <dc:title>ЗАМЕЧАНИЯ</dc:title>
</cp:coreProperties>
</file>