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ФОЛИКУР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306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>
                <w:color w:val="000000"/>
                <w:lang w:val="az-Cyrl-AZ" w:eastAsia="en-US"/>
              </w:rPr>
              <w:t>Тебуконазо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/>
              <w:t>0,3/(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34-96-3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/>
              <w:t>403-640-2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ФОЛИКУР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az-Cyrl-AZ" w:eastAsia="en-US"/>
              </w:rPr>
              <w:t>06397239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4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H302</w:t>
              <w:tab/>
              <w:t>Вредно при проглатывании.</w:t>
            </w:r>
          </w:p>
          <w:p>
            <w:pPr>
              <w:pStyle w:val="Normal"/>
              <w:rPr/>
            </w:pPr>
            <w:r>
              <w:rPr/>
              <w:t>Острая токсичность: Категория 4</w:t>
              <w:br/>
              <w:t>H332 Вреден при вдыхании.</w:t>
              <w:br/>
              <w:t>Повышенная чувствительность кожи:</w:t>
              <w:br/>
              <w:t>H317 Может вызывать аллергическую реакцию кожи.</w:t>
              <w:br/>
              <w:t>Раздражение глаз:</w:t>
              <w:br/>
              <w:t>H319 Вызывает серьезное раздражение глаз.</w:t>
              <w:br/>
              <w:t>Специфическая системная токсичность на орган-мишень - одноразовое воздействие:</w:t>
              <w:br/>
              <w:t>H335Может вызвать раздражение дыхательных путей.</w:t>
              <w:br/>
            </w: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/>
            </w:pPr>
            <w:r>
              <w:rPr>
                <w:bCs/>
                <w:color w:val="000000"/>
              </w:rPr>
              <w:t>H400 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az-Cyrl-AZ" w:eastAsia="en-US"/>
              </w:rPr>
              <w:t>Тебуконазо</w:t>
            </w:r>
            <w:r>
              <w:rPr>
                <w:color w:val="000000"/>
                <w:lang w:val="en-US" w:eastAsia="en-US"/>
              </w:rPr>
              <w:t>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val="az-Cyrl-AZ" w:eastAsia="en-US"/>
              </w:rPr>
              <w:t>N,N-диметилдеканами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725" cy="882015"/>
                  <wp:effectExtent l="0" t="0" r="0" b="0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91845" cy="81851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61060" cy="89471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02 + H332 Вреден при проглатывании и/или при вдыхании.</w:t>
            </w:r>
          </w:p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7 Может вызывать аллергическую реакцию кожи.</w:t>
            </w:r>
          </w:p>
          <w:p>
            <w:pPr>
              <w:pStyle w:val="32"/>
              <w:ind w:left="1418" w:hanging="14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9 Вызывает серьезное раздражение глаз.</w:t>
            </w:r>
          </w:p>
          <w:p>
            <w:pPr>
              <w:pStyle w:val="32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61d Имеются подозрения в потенциальном вредном воздействии на плод.</w:t>
              <w:br/>
              <w:t xml:space="preserve">H410 Весьма токсично для водных организмов с долгосрочными последствиями. </w:t>
            </w:r>
          </w:p>
          <w:p>
            <w:pPr>
              <w:pStyle w:val="32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401 Соблюдайте инструкции по применению для предотвращения риска для здоровья и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</w:t>
              <w:tab/>
              <w:t>Пользоваться защитными перчатками/защитной одеждой/средствами защиты глаз/лица.</w:t>
            </w:r>
          </w:p>
          <w:p>
            <w:pPr>
              <w:pStyle w:val="Normal"/>
              <w:ind w:left="1" w:right="-40" w:hanging="0"/>
              <w:rPr/>
            </w:pPr>
            <w:r>
              <w:rPr/>
              <w:t>P337 + P313 При длительном раздражении глаз: обратиться к врачу / внимание.</w:t>
            </w:r>
          </w:p>
          <w:p>
            <w:pPr>
              <w:pStyle w:val="Normal"/>
              <w:ind w:left="1" w:hanging="0"/>
              <w:rPr/>
            </w:pPr>
            <w:r>
              <w:rPr/>
              <w:t>P501</w:t>
              <w:tab/>
              <w:t>Утилизировать содержимое/контейнер как опасные отходы на одобренном заводе по переработке отходов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>
          <w:trHeight w:val="585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shd w:fill="FFFFFF" w:val="clear"/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 xml:space="preserve">Эмульгируемый концентрат (EC) </w:t>
            </w:r>
          </w:p>
          <w:p>
            <w:pPr>
              <w:pStyle w:val="Normal"/>
              <w:shd w:fill="FFFFFF" w:val="clear"/>
              <w:rPr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Тебуконазол 25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9953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566"/>
              <w:gridCol w:w="5811"/>
              <w:gridCol w:w="851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lang w:val="az-Cyrl-AZ" w:eastAsia="en-US"/>
                    </w:rPr>
                  </w:pPr>
                  <w:r>
                    <w:rPr>
                      <w:color w:val="000000"/>
                      <w:lang w:val="az-Cyrl-AZ" w:eastAsia="en-US"/>
                    </w:rPr>
                    <w:t>Тебуконазол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7534-96-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03-640-2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продуктивная токсичность 2, H361d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водная токсичность 1, 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водная токсичность 1, H4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5,9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lang w:val="az-Cyrl-AZ" w:eastAsia="en-US"/>
                    </w:rPr>
                  </w:pPr>
                  <w:r>
                    <w:rPr>
                      <w:color w:val="000000"/>
                      <w:lang w:val="az-Cyrl-AZ" w:eastAsia="en-US"/>
                    </w:rPr>
                    <w:t>N,N-диметилдеканамид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4433-76-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38-405-1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глаз, категория 2, H319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STOT SE 3,H335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Хроническая токсичность в водной среде, категория 3, H4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&gt; 2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Shorttext"/>
                    </w:rPr>
                    <w:t>Полиэтиленгликоль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5322-68-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0-038-2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&gt; 1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0"/>
              <w:gridCol w:w="1459"/>
              <w:gridCol w:w="7112"/>
            </w:tblGrid>
            <w:tr>
              <w:trPr>
                <w:trHeight w:val="274" w:hRule="atLeast"/>
              </w:trPr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Тебу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7534-96-3</w:t>
                  </w:r>
                </w:p>
              </w:tc>
              <w:tc>
                <w:tcPr>
                  <w:tcW w:w="71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M-фактор: 1(острая токсичность), 10 (хроническая токсичность)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/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казано симптоматическое лечение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Специфический антидот отсут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0"/>
              <w:gridCol w:w="2577"/>
            </w:tblGrid>
            <w:tr>
              <w:trPr/>
              <w:tc>
                <w:tcPr>
                  <w:tcW w:w="28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rStyle w:val="Altedited"/>
                    </w:rPr>
                    <w:t>Температура вспышки</w:t>
                  </w:r>
                </w:p>
              </w:tc>
              <w:tc>
                <w:tcPr>
                  <w:tcW w:w="25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152 ° C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rStyle w:val="Altedited"/>
                    </w:rPr>
                    <w:t>температура воспламенения</w:t>
                  </w:r>
                </w:p>
              </w:tc>
              <w:tc>
                <w:tcPr>
                  <w:tcW w:w="25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345 ° C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257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bCs/>
                      <w:color w:val="000000"/>
                    </w:rPr>
                  </w:pPr>
                  <w:r>
                    <w:rPr/>
                    <w:t>Не взрывоопасная</w:t>
                    <w:br/>
                    <w:t>92/69 / 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случае пожара могут выделяться следующие вещества: </w:t>
            </w:r>
            <w:r>
              <w:rPr/>
              <w:t>цианистый водород (синильная кислота), окись углерода (СО), оксиды азота (NOx), оксидов сер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углекислый газ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ЭВП (полиэтилен высокой плотности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10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Тебу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7534-96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 мг/м3 (средневзвешенная концентрация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1"/>
        <w:gridCol w:w="3858"/>
        <w:gridCol w:w="26"/>
        <w:gridCol w:w="29"/>
        <w:gridCol w:w="210"/>
        <w:gridCol w:w="112"/>
        <w:gridCol w:w="88"/>
        <w:gridCol w:w="118"/>
        <w:gridCol w:w="5552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5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2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 случаях, когда вещество во время работы находится в открытом виде и есть вероятность контакта: Использовать респиратор с противоаэрозольным фильтром (коэффициент защиты 10), соответствующий Европейским директивам EN149FFP2 или EN140P2, либо эквивалентный.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необходимо применять для исключения остаточного риска во время выполнения кратковременных мероприятий, когда все практические возможные меры по снижению вредного воздействия вещества уже выполнены (в частности, локализация и (или) активация местной вытяжной вентиляции). Всегда следовать инструкциям производителя респираторов по их использованию и обслуживанию.</w:t>
            </w:r>
          </w:p>
        </w:tc>
      </w:tr>
      <w:tr>
        <w:trPr>
          <w:trHeight w:val="23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2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.</w:t>
            </w:r>
          </w:p>
        </w:tc>
      </w:tr>
      <w:tr>
        <w:trPr>
          <w:trHeight w:val="23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2" w:type="dxa"/>
            <w:gridSpan w:val="6"/>
            <w:tcBorders/>
            <w:shd w:fill="FFFFFF" w:val="clear"/>
          </w:tcPr>
          <w:p>
            <w:pPr>
              <w:pStyle w:val="Normal"/>
              <w:ind w:left="9" w:hanging="20"/>
              <w:rPr/>
            </w:pPr>
            <w:r>
              <w:rPr/>
              <w:t>Использовать защитные очки (соответствующие стандарту EN166, область применения 5, или эквивалентные).</w:t>
            </w:r>
          </w:p>
        </w:tc>
      </w:tr>
      <w:tr>
        <w:trPr>
          <w:trHeight w:val="895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2" w:type="dxa"/>
            <w:gridSpan w:val="6"/>
            <w:tcBorders/>
            <w:shd w:fill="FFFFFF" w:val="clear"/>
          </w:tcPr>
          <w:p>
            <w:pPr>
              <w:pStyle w:val="Normal"/>
              <w:ind w:left="9" w:hanging="20"/>
              <w:rPr/>
            </w:pPr>
            <w:r>
              <w:rPr/>
              <w:t>Носить стандартные рабочие комбинезоны категории 3 типа 3.При риске интенсивного воздействия, использовать спецодежду с более высокой степенью защиты.</w:t>
            </w:r>
          </w:p>
          <w:p>
            <w:pPr>
              <w:pStyle w:val="Normal"/>
              <w:ind w:left="9" w:hanging="20"/>
              <w:rPr/>
            </w:pPr>
            <w:r>
              <w:rPr/>
              <w:t>При возможности всегда надевать 2 слоя одежды. Под костюм противохимической защиты необходимо надевать хлопчатобумажный комбинезон или комбинезон из полиэстера с добавлением хлопка. Комбинезоны должны как можно чаще подвергаться профессиональной чистке.</w:t>
            </w:r>
          </w:p>
          <w:p>
            <w:pPr>
              <w:pStyle w:val="Normal"/>
              <w:ind w:left="9" w:hanging="20"/>
              <w:rPr/>
            </w:pPr>
            <w:r>
              <w:rPr/>
              <w:t>Если на костюм противохимической защиты попали брызги вещества, аэрозоль или сильные загрязнения, необходимо как можно быстрее очистить его, затем осторожно снять костюм и уничтожить, соблюдая рекомендации производителя.</w:t>
            </w:r>
          </w:p>
        </w:tc>
      </w:tr>
      <w:tr>
        <w:trPr>
          <w:trHeight w:val="895" w:hRule="atLeast"/>
        </w:trPr>
        <w:tc>
          <w:tcPr>
            <w:tcW w:w="130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3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2" w:type="dxa"/>
            <w:gridSpan w:val="6"/>
            <w:tcBorders/>
            <w:shd w:fill="FFFFFF" w:val="clear"/>
          </w:tcPr>
          <w:p>
            <w:pPr>
              <w:pStyle w:val="TextwithSpacing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збегать попадания вещества на кожу, глаза и одежду. Избегать вдыхания пыл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жидкость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Цвет: желтый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аминовый, аммиака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2981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7рН 5,0 - 7,5 на 1% (23 ° 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-октанол/вода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буконазол: Log Pow: 3,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0,96 г / см при 2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язкость, динамическая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2,2 мПа при 2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298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29 мН / 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Реакционная способ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Не применяется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5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6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раздражения кожи (кролик)</w:t>
              <w:br/>
              <w:t>Вызывает раздражение глаз. (кролик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зывает сенсибилизацию (морская свинка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Тебуконазол не  оказывал токсического воздействия на определенный орган-мишень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буконазол не проявлял мутагенности или генотоксичности в серии исследований in vitro и in vivo.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При высоких уровнях дозы тебуконазола  наблюдается увеличение случаев возникновения  опухолей у мышей в органе (ы): печень. Механизм образования опухоли не может  относится  к человеку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Тебуконазол показал репродуктивную токсичность в исследовании на двух поколениях крыс только в дозах, также токсичных для родительских особей. Репродуктивная токсичность тебуконазола связана с токсичностью для родительских особей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Тебуконазол оказывал токсическое воздействие на внутриутробное развитие только в дозах, токсичных для самок. Эмбриофетотоксические эффекты, наблюдаемые при применении тебуканазола, связаны с токсичностью для материнского организм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>Тестовый вид – крыс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LD50 ≥ 500 мг/кг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Японская куропатка </w:t>
            </w:r>
          </w:p>
          <w:p>
            <w:pPr>
              <w:pStyle w:val="Normal"/>
              <w:rPr/>
            </w:pPr>
            <w:r>
              <w:rPr/>
              <w:t>Виргинская куропатка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D50 = 2912-4438  мг/кг</w:t>
            </w:r>
          </w:p>
          <w:p>
            <w:pPr>
              <w:pStyle w:val="Normal"/>
              <w:rPr/>
            </w:pPr>
            <w:r>
              <w:rPr/>
              <w:t>LD50 = 1988  мг/кг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/>
              <w:t>Форель радужная, 96 часов</w:t>
            </w:r>
          </w:p>
          <w:p>
            <w:pPr>
              <w:pStyle w:val="Normal"/>
              <w:rPr/>
            </w:pPr>
            <w:r>
              <w:rPr/>
              <w:t>Ушастый окунь, 96 часов</w:t>
            </w:r>
          </w:p>
          <w:p>
            <w:pPr>
              <w:pStyle w:val="Normal"/>
              <w:rPr/>
            </w:pPr>
            <w:r>
              <w:rPr/>
              <w:t>Золотистый язь, 96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ЛИКУР, КЭ:</w:t>
            </w:r>
          </w:p>
          <w:p>
            <w:pPr>
              <w:pStyle w:val="Normal"/>
              <w:rPr/>
            </w:pPr>
            <w:r>
              <w:rPr/>
              <w:t>LС50 = 6,4 мг/л</w:t>
            </w:r>
          </w:p>
          <w:p>
            <w:pPr>
              <w:pStyle w:val="Normal"/>
              <w:rPr/>
            </w:pPr>
            <w:r>
              <w:rPr/>
              <w:t>LС50 = 5,7 мг/л</w:t>
            </w:r>
          </w:p>
          <w:p>
            <w:pPr>
              <w:pStyle w:val="Normal"/>
              <w:rPr/>
            </w:pPr>
            <w:r>
              <w:rPr/>
              <w:t>LС50 = 8,7 мг/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Daphnia magna, 48 часов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ЛИКУР, КЭ:</w:t>
            </w:r>
          </w:p>
          <w:p>
            <w:pPr>
              <w:pStyle w:val="Normal"/>
              <w:rPr/>
            </w:pPr>
            <w:r>
              <w:rPr/>
              <w:t xml:space="preserve">ЕС50 = 2,4-11,8 мг/л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b/>
              </w:rPr>
              <w:t>Почва.</w:t>
            </w:r>
            <w:r>
              <w:rPr/>
              <w:t xml:space="preserve">  Тебуконазол не мигрирует за пределы пахотного горизонта и его проникновение из почвы в сопредельные среды практически исключено. В то же время, при применении препарата ФОЛИКУР, КЭ на одном и том же поле в течение нескольких лет подряд прогнозируется вынос значительных количеств вещества за пределы 20-см слоя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>
                <w:b/>
              </w:rPr>
              <w:t>Воды.</w:t>
            </w:r>
            <w:r>
              <w:rPr/>
              <w:t xml:space="preserve">  Риск загрязнения грунтовых вод тебуконазолом при однолетнем применении препарата ФОЛИКУР, КЭ оценивается как низкий.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Атмосферный воздух.</w:t>
            </w:r>
            <w:r>
              <w:rPr/>
              <w:t xml:space="preserve">  В связи с низкой летучестью д.в. при применении пестицида ФОЛИКУР, КЭ риск загрязнения атмосферного воздуха тебуконазолом практическ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буконазол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4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5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/(а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1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03/(с.-с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экотоксичност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2974"/>
            </w:tblGrid>
            <w:tr>
              <w:trPr/>
              <w:tc>
                <w:tcPr>
                  <w:tcW w:w="28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токсичности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C50 = 4,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012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C50 = 2,7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010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97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bС50 = 1,96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rС50 = 3,8 </w:t>
                  </w:r>
                </w:p>
              </w:tc>
            </w:tr>
            <w:tr>
              <w:trPr/>
              <w:tc>
                <w:tcPr>
                  <w:tcW w:w="28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сшие растения</w:t>
                  </w:r>
                </w:p>
              </w:tc>
              <w:tc>
                <w:tcPr>
                  <w:tcW w:w="2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bС50 = 0,144 </w:t>
                  </w:r>
                </w:p>
              </w:tc>
            </w:tr>
          </w:tbl>
          <w:p>
            <w:pPr>
              <w:pStyle w:val="Normal"/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662" w:leader="none"/>
              </w:tabs>
              <w:jc w:val="both"/>
              <w:rPr>
                <w:b/>
                <w:b/>
                <w:lang w:val="az-Cyrl-AZ" w:eastAsia="en-US"/>
              </w:rPr>
            </w:pPr>
            <w:r>
              <w:rPr>
                <w:b/>
                <w:bCs/>
                <w:color w:val="000000"/>
                <w:lang w:val="az-Cyrl-AZ" w:eastAsia="en-US"/>
              </w:rPr>
              <w:t>3082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lang w:val="az-Cyrl-AZ" w:eastAsia="en-US"/>
              </w:rPr>
            </w:pPr>
            <w:r>
              <w:rPr>
                <w:b/>
                <w:lang w:val="az-Cyrl-AZ" w:eastAsia="en-US"/>
              </w:rPr>
            </w:r>
          </w:p>
        </w:tc>
        <w:tc>
          <w:tcPr>
            <w:tcW w:w="4306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3672" w:leader="none"/>
              </w:tabs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  <w:t>ВЕЩЕСТВО, ОПАСНОЕ ДЛЯ ОКРУЖАЮЩЕЙ СРЕДЫ; ЖИДКОСТЬ;</w:t>
            </w:r>
            <w:r>
              <w:rPr>
                <w:lang w:val="az-Cyrl-AZ" w:eastAsia="en-US"/>
              </w:rPr>
              <w:t xml:space="preserve"> </w:t>
            </w:r>
            <w:r>
              <w:rPr>
                <w:color w:val="000000"/>
                <w:lang w:val="az-Cyrl-AZ" w:eastAsia="en-US"/>
              </w:rPr>
              <w:t>N.O.S. (</w:t>
            </w:r>
            <w:r>
              <w:rPr>
                <w:lang w:val="az-Cyrl-AZ" w:eastAsia="en-US"/>
              </w:rPr>
              <w:t>РАСТВОР ТЕБУКОНАЗОЛА</w:t>
            </w:r>
            <w:r>
              <w:rPr>
                <w:color w:val="000000"/>
                <w:lang w:val="az-Cyrl-AZ" w:eastAsia="en-US"/>
              </w:rPr>
              <w:t>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color w:val="000000"/>
                <w:lang w:val="az-Cyrl-AZ" w:eastAsia="en-US"/>
              </w:rPr>
            </w:pPr>
            <w:r>
              <w:rPr>
                <w:color w:val="000000"/>
                <w:lang w:val="az-Cyrl-AZ" w:eastAsia="en-US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4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91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4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91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/>
            </w:pPr>
            <w:r>
              <w:rPr/>
              <w:t>Классификация ВОЗ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II (умеренно опасное вещество)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H302 Вещество опасно при проглатывани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19 Вызывает сильное раздражение глаз.</w:t>
            </w:r>
          </w:p>
          <w:p>
            <w:pPr>
              <w:pStyle w:val="Normal"/>
              <w:tabs>
                <w:tab w:val="clear" w:pos="720"/>
                <w:tab w:val="left" w:pos="1019" w:leader="none"/>
              </w:tabs>
              <w:rPr/>
            </w:pPr>
            <w:r>
              <w:rPr/>
              <w:t>H335 Может вызвать раздражение дыхательных путей.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H361d Имеются подозрения в потенциальном вредном воздействии на плод.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H400 Очень токсично для водных организмов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H410 Очень токсично для водных организмов с долгосрочными последствиями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H412 </w:t>
            </w:r>
            <w:r>
              <w:rPr>
                <w:rFonts w:cs="Times New Roman" w:ascii="Times New Roman" w:hAnsi="Times New Roman"/>
                <w:lang w:val="ru-RU"/>
              </w:rPr>
              <w:t>Вредно для водных организмов с долгосроч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ФОЛИКУР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  <w:szCs w:val="28"/>
            </w:rPr>
          </w:pPr>
          <w:r>
            <w:rPr>
              <w:rFonts w:cs="Arial" w:ascii="Arial" w:hAnsi="Arial"/>
              <w:b/>
              <w:sz w:val="20"/>
              <w:szCs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Редакция</w:t>
          </w:r>
          <w:r>
            <w:rPr>
              <w:lang w:val="en-US"/>
            </w:rPr>
            <w:t xml:space="preserve"> </w:t>
          </w:r>
          <w:r>
            <w:rPr/>
            <w:t>4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color w:val="000000"/>
              <w:spacing w:val="-9"/>
            </w:rPr>
          </w:pPr>
          <w:r>
            <w:rPr>
              <w:color w:val="000000"/>
              <w:spacing w:val="-9"/>
            </w:rPr>
            <w:t>102000010952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9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>Дата пересмотра: 31</w:t>
          </w:r>
          <w:r>
            <w:rPr>
              <w:rFonts w:cs="Arial" w:ascii="Arial" w:hAnsi="Arial"/>
              <w:sz w:val="20"/>
              <w:lang w:val="en-US"/>
            </w:rPr>
            <w:t>.0</w:t>
          </w:r>
          <w:r>
            <w:rPr>
              <w:rFonts w:cs="Arial" w:ascii="Arial" w:hAnsi="Arial"/>
              <w:sz w:val="20"/>
            </w:rPr>
            <w:t>8</w:t>
          </w:r>
          <w:r>
            <w:rPr>
              <w:rFonts w:cs="Arial" w:ascii="Arial" w:hAnsi="Arial"/>
              <w:sz w:val="20"/>
              <w:lang w:val="en-US"/>
            </w:rPr>
            <w:t>.</w:t>
          </w:r>
          <w:r>
            <w:rPr>
              <w:rFonts w:cs="Arial" w:ascii="Arial" w:hAnsi="Arial"/>
              <w:sz w:val="20"/>
            </w:rPr>
            <w:t xml:space="preserve"> 201</w:t>
          </w:r>
          <w:r>
            <w:rPr>
              <w:rFonts w:cs="Arial" w:ascii="Arial" w:hAnsi="Arial"/>
              <w:sz w:val="20"/>
              <w:lang w:val="en-US"/>
            </w:rPr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39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0-13T09:17:00Z</dcterms:modified>
  <cp:revision>5</cp:revision>
  <dc:subject/>
  <dc:title>ЗАМЕЧАНИЯ</dc:title>
</cp:coreProperties>
</file>