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</w:r>
      <w:r>
        <w:rPr>
          <w:b/>
        </w:rPr>
        <w:t>РЕДИГО М</w:t>
      </w:r>
      <w:r>
        <w:rPr>
          <w:b/>
          <w:lang w:val="en-US"/>
        </w:rPr>
        <w:t xml:space="preserve"> 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>:</w:t>
      </w:r>
      <w:r>
        <w:rPr>
          <w:spacing w:val="17"/>
        </w:rPr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2126"/>
        <w:gridCol w:w="2008"/>
        <w:gridCol w:w="1282"/>
        <w:gridCol w:w="1382"/>
      </w:tblGrid>
      <w:tr>
        <w:trPr>
          <w:trHeight w:val="720" w:hRule="exac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ОБУВ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jc w:val="center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15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ind w:right="-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right="-6" w:hanging="0"/>
              <w:jc w:val="center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алаксил</w:t>
            </w:r>
          </w:p>
          <w:p>
            <w:pPr>
              <w:pStyle w:val="Normal"/>
              <w:widowControl w:val="false"/>
              <w:spacing w:before="15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,5</w:t>
            </w:r>
            <w:r>
              <w:rPr>
                <w:lang w:val="en-US" w:eastAsia="en-US"/>
              </w:rPr>
              <w:t>/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57837-19-1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6" w:hanging="0"/>
              <w:jc w:val="center"/>
              <w:rPr>
                <w:lang w:val="en-US" w:eastAsia="en-US"/>
              </w:rPr>
            </w:pPr>
            <w:r>
              <w:rPr>
                <w:bCs/>
                <w:color w:val="000000"/>
              </w:rPr>
              <w:t>260-979-7</w:t>
            </w:r>
          </w:p>
        </w:tc>
      </w:tr>
      <w:tr>
        <w:trPr>
          <w:trHeight w:val="326" w:hRule="exac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тиоконазол</w:t>
            </w:r>
          </w:p>
          <w:p>
            <w:pPr>
              <w:pStyle w:val="Normal"/>
              <w:widowControl w:val="false"/>
              <w:spacing w:before="15" w:after="0"/>
              <w:ind w:left="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/1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78928-70-6</w:t>
            </w:r>
          </w:p>
          <w:p>
            <w:pPr>
              <w:pStyle w:val="Normal"/>
              <w:widowControl w:val="false"/>
              <w:spacing w:before="15" w:after="0"/>
              <w:ind w:left="132" w:right="-2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6" w:hanging="0"/>
              <w:jc w:val="center"/>
              <w:rPr>
                <w:lang w:val="en-US" w:eastAsia="en-US"/>
              </w:rPr>
            </w:pPr>
            <w:r>
              <w:rPr>
                <w:bCs/>
                <w:color w:val="000000"/>
              </w:rPr>
              <w:t>605-841-2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/>
              <w:t>РЕДИГО  М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79893191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бработка семян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</w:t>
              <w:tab/>
              <w:t>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алакси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отиоконазо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722630" cy="690880"/>
                      <wp:effectExtent l="0" t="0" r="0" b="0"/>
                      <wp:wrapNone/>
                      <wp:docPr id="17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520" cy="690840"/>
                                <a:chOff x="0" y="0"/>
                                <a:chExt cx="722520" cy="69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3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9120" y="0"/>
                                  <a:ext cx="653400" cy="68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55080" y="1800"/>
                                  <a:ext cx="1440" cy="68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68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1044">
                                        <a:moveTo>
                                          <a:pt x="0" y="0"/>
                                        </a:moveTo>
                                        <a:lnTo>
                                          <a:pt x="0" y="10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"/>
                                  <a:ext cx="1440" cy="68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68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1044">
                                        <a:moveTo>
                                          <a:pt x="0" y="0"/>
                                        </a:moveTo>
                                        <a:lnTo>
                                          <a:pt x="0" y="10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0pt;margin-top:4.3pt;width:56.9pt;height:54.4pt" coordorigin="0,86" coordsize="1138,108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" stroked="f" o:allowincell="t" style="position:absolute;left:109;top:86;width:1028;height:1085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group id="shape_0" alt="Group 4" style="position:absolute;left:87;top:89;width:2;height:1085">
                        <v:shape id="shape_0" ID="Freeform 5" coordsize="21600,1044" path="m0,0l0,1044e" stroked="f" o:allowincell="t" style="position:absolute;left:87;top:89;width:1;height:1084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Group 6" style="position:absolute;left:0;top:89;width:2;height:1085">
                        <v:shape id="shape_0" ID="Freeform 7" coordsize="21600,1044" path="m0,0l0,1044e" stroked="f" o:allowincell="t" style="position:absolute;left:0;top:89;width:1;height:1084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1607" w:leader="none"/>
              </w:tabs>
              <w:rPr>
                <w:sz w:val="24"/>
              </w:rPr>
            </w:pPr>
            <w:r>
              <w:rPr>
                <w:sz w:val="24"/>
              </w:rPr>
              <w:t>H410 Весьма токсично для водных организмов с долгосрочными последствиями.</w:t>
            </w:r>
          </w:p>
          <w:p>
            <w:pPr>
              <w:pStyle w:val="TextBody"/>
              <w:tabs>
                <w:tab w:val="clear" w:pos="720"/>
                <w:tab w:val="left" w:pos="1607" w:leader="none"/>
              </w:tabs>
              <w:ind w:right="854" w:hanging="1352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EUH208</w:t>
              <w:tab/>
              <w:t>Содержит металаксил, 2-[2-(1-хлорциклопропил)-2-гидрокси-3-фенилпропил]-2,4-дигидро- 3H-1,2,4-триазол-3-тион, 1,2-бензизотиазолин-3-он, 5-хлоро-2-метилизотиазол-3-он/2-метил-изотиазол-3-он. Может вызвать аллергические кожные реакци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1 При необходимости пользоваться средствами индивидуальной защиты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333 + P313 В случае раздражения кожи или сыпи: обратиться за медицинской помощью.</w:t>
            </w:r>
          </w:p>
          <w:p>
            <w:pPr>
              <w:pStyle w:val="32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501 Утилизировать содержимое/контейнер в соответствии с местными правилами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иды опасности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Жидкотекучий концентрат для обработки семян (FS) Металаксил/протиоконазол 20:100 г/л FS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1566"/>
              <w:gridCol w:w="1701"/>
              <w:gridCol w:w="4252"/>
              <w:gridCol w:w="992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953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Металаксил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57837-19-1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60-979-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Xn; R22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R43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52/5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4, H302 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Кожная сенсибилизация, категория 1, H317</w:t>
                  </w:r>
                </w:p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3, H4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,8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Протиоконазол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78928-70-6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05-841-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1/5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1, H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9,3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Аммониевая соль полиарилфенилэфирсульфата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19432-41-6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01-612-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52/5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3, H4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,2-бензизотиазол-3(2H)-он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634-33-5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20-120-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n; R22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Xi; R38, R41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43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4, H302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Повреждение глаз, категория 1, H318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Кожная сенсибилизация, категория 1, H317</w:t>
                  </w:r>
                </w:p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ая токсичность в водной среде, категория 1, H4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0,005–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lt; 0,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Смесь 5-хлор-2-метил-3(2H)-изотиазолона и 2-метил-2H-изотиазол-3-она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55965-84-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T; R23/24/25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C; R34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43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0/5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3, H331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3, H311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3, H301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Повреждение кожи, категория 1B, H314 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Кожная сенсибилизация, категория 1, H317 </w:t>
                  </w:r>
                </w:p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ая токсичность в водной среде, категория 1, H400</w:t>
                  </w:r>
                </w:p>
                <w:p>
                  <w:pPr>
                    <w:pStyle w:val="TableParagrap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1, H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0,0002–</w:t>
                  </w:r>
                </w:p>
                <w:p>
                  <w:pPr>
                    <w:pStyle w:val="TableParagrap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lt; 0,001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2045"/>
              <w:gridCol w:w="5354"/>
            </w:tblGrid>
            <w:tr>
              <w:trPr>
                <w:trHeight w:val="23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8928-70-6</w:t>
                  </w:r>
                </w:p>
              </w:tc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-фактор: 10 (острая токсичность)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-136" w:leader="none"/>
              </w:tabs>
              <w:rPr/>
            </w:pPr>
            <w:r>
              <w:rPr/>
              <w:t>Вынести пострадавшего из опасной зоны. Незамедлительно снять загрязненную одежду и надлежащим образом утилизировать ее. Обеспечить иммобилизацию и перевозить в стабильном положении лежа на бок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7" w:leader="none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147" w:leader="none"/>
              </w:tabs>
              <w:rPr>
                <w:sz w:val="24"/>
              </w:rPr>
            </w:pPr>
            <w:r>
              <w:rPr>
                <w:sz w:val="24"/>
              </w:rPr>
              <w:t>Промыть пораженный участок кожи большим количеством воды с мылом, полиэтиленгликолем 400 (при наличии) и ополоснуть водой. В случае появления или сохранения симптомов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147" w:leader="none"/>
              </w:tabs>
              <w:rPr>
                <w:sz w:val="24"/>
              </w:rPr>
            </w:pPr>
            <w:r>
              <w:rPr>
                <w:sz w:val="24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В случае появления или сохранения симптомов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47" w:leader="none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ть рвоту. Незамедлительно обратиться к врачу или в токсикологический центр. Прополоскать рот водо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Default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казано симптоматическое лечение. Промывание желудка обычно не требуется. В случае проглатывания большого количества вещества (более одного глотка) следует дать пострадавшему активированный уголь и натрия сульфат. Специфический антидот отсутствует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имптомы неизвестны и не ожидаютс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цианистый водород (цианистоводородная кислота), моноксид углерода (CO), оксиды азота (NOx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5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ио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5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8928-70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,4 мг/м3 </w:t>
              <w:br/>
              <w:t>(SK-AB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5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5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912"/>
        <w:gridCol w:w="208"/>
        <w:gridCol w:w="114"/>
        <w:gridCol w:w="86"/>
        <w:gridCol w:w="120"/>
        <w:gridCol w:w="39"/>
        <w:gridCol w:w="5511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8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7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ind w:left="293" w:hanging="0"/>
              <w:rPr/>
            </w:pPr>
            <w:r>
              <w:rPr/>
              <w:t>В ожидаемых условиях применения защита органов дыхания не требуется.</w:t>
            </w:r>
          </w:p>
          <w:p>
            <w:pPr>
              <w:pStyle w:val="TextBody"/>
              <w:ind w:left="293" w:hanging="0"/>
              <w:rPr>
                <w:sz w:val="24"/>
                <w:lang w:val="en-US"/>
              </w:rPr>
            </w:pPr>
            <w:r>
              <w:rPr>
                <w:sz w:val="24"/>
              </w:rPr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12" w:type="dxa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7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ind w:left="293" w:hanging="0"/>
              <w:rPr/>
            </w:pPr>
            <w:r>
              <w:rPr/>
              <w:t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7"/>
            <w:tcBorders/>
            <w:shd w:fill="FFFFFF" w:val="clear"/>
          </w:tcPr>
          <w:p>
            <w:pPr>
              <w:pStyle w:val="Default"/>
              <w:ind w:left="293" w:hanging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7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ind w:left="293" w:hanging="0"/>
              <w:rPr/>
            </w:pPr>
            <w:r>
              <w:rPr/>
              <w:t>Используйте стандартные рабочие комбинезоны категории 3 типа 6. При опасности серьезного вредного воздействия рассмотрите возможность применения костюмов с более высокой степенью защиты. По возможности используйте два слоя одежды. Полиэстеровый/хлопковый или хлопковый комбинезон следует надевать под костюм химической защиты и часто отдавать в профессиональную чистку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7"/>
            <w:tcBorders/>
            <w:shd w:fill="FFFFFF" w:val="clear"/>
          </w:tcPr>
          <w:p>
            <w:pPr>
              <w:pStyle w:val="Normal"/>
              <w:ind w:left="293" w:hanging="0"/>
              <w:rPr/>
            </w:pPr>
            <w:r>
              <w:rPr/>
              <w:t>Рекомендации по обращению с продуктом без упаковки и при возможном контакте с продуктом: надевайте костюм химической защит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2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Форма: суспензия</w:t>
            </w:r>
          </w:p>
          <w:p>
            <w:pPr>
              <w:pStyle w:val="2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Цвет: красный</w:t>
            </w:r>
          </w:p>
          <w:p>
            <w:pPr>
              <w:pStyle w:val="23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5,0–7,0 пр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вспышки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&gt;100 °C</w:t>
                  </w:r>
                </w:p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вспышки не установлена (оценка проводилась вплоть до температуры кипения)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85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лот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,07 г/см3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Коэффициент распределения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n-октанол/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,07 г/см3 при 20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отиоконазол: log Pow: 3,82 при 20 °C и pH 7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ая способ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обладает окислительной способностью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е взрывоопасе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2/69/EEC, A.14/ОЭСР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вероятность развития опасных реакций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опасные продукты распада не образую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вызывает раздражения кожи (кролики).</w:t>
            </w:r>
          </w:p>
          <w:p>
            <w:pPr>
              <w:pStyle w:val="Normal"/>
              <w:rPr/>
            </w:pPr>
            <w:r>
              <w:rPr/>
              <w:t>Не вызывает раздражения глаз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вызывает сенсибилизации (мыши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уководство по испытанию 429 ОЭСР, оценка реакции местных лимфоузлов (LLNA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ценка токсичности при многократном воздействии</w:t>
            </w:r>
          </w:p>
          <w:p>
            <w:pPr>
              <w:pStyle w:val="Normal"/>
              <w:rPr/>
            </w:pPr>
            <w:r>
              <w:rPr/>
              <w:t>Металаксил не проявлял токсичности в отношении отдельных органов-мишеней в экспериментальных исследованиях у животных. Протиоконазол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rPr/>
            </w:pPr>
            <w:r>
              <w:rPr/>
              <w:t>Металаксил не проявлял мутагенности или генотоксичности в серии испытаний in vitro и in vivo.</w:t>
            </w:r>
          </w:p>
          <w:p>
            <w:pPr>
              <w:pStyle w:val="Normal"/>
              <w:rPr/>
            </w:pPr>
            <w:r>
              <w:rPr/>
              <w:t>Протиоконазол не обладает мутагенностью или генотоксичностью, согласно объединенным результатам серии испытаний in vitro и in viv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>Металаксил не проявлял канцерогенности в исследованиях пищевого статуса на протяжении всей жизни у крыс и мышей. Протиоконазол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rPr/>
            </w:pPr>
            <w:r>
              <w:rPr/>
              <w:t>Металаксил не оказывал репродуктивной токсичности в исследовании на двух поколениях крыс.</w:t>
            </w:r>
          </w:p>
          <w:p>
            <w:pPr>
              <w:pStyle w:val="Normal"/>
              <w:rPr/>
            </w:pPr>
            <w:r>
              <w:rPr/>
              <w:t>Протиоконазол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протиоконазола обусловлена токсичностью в отношении родительских особей.</w:t>
            </w:r>
          </w:p>
          <w:p>
            <w:pPr>
              <w:pStyle w:val="Normal"/>
              <w:rPr/>
            </w:pPr>
            <w:r>
              <w:rPr>
                <w:b/>
              </w:rPr>
              <w:t>Оценка неблагоприятного влияния на внутриутробное развитие</w:t>
            </w:r>
          </w:p>
          <w:p>
            <w:pPr>
              <w:pStyle w:val="Normal"/>
              <w:rPr/>
            </w:pPr>
            <w:r>
              <w:rPr/>
              <w:t>Металаксил не оказывал неблагоприятного влияния на внутриутробное развитие у крыс и кроликов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отиоконазол оказывал неблагоприятное влияние на внутриутробное развитие только в дозах, токсичных для самок. Неблагоприятное влияние протиоконазола на внутриутробное развитие обусловлено токсичностью в отношении беременных самок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1984"/>
            </w:tblGrid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трая оральная токсичность, крысы 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=2000 мг/кг</w:t>
                  </w:r>
                </w:p>
              </w:tc>
            </w:tr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 оральная токсичность, куропатка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=2000 мг/кг</w:t>
                  </w:r>
                </w:p>
              </w:tc>
            </w:tr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 токсичн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дужная форель, 96 часов, статические условия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С50 = 20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 токсичн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Daphnia magna, 48 часов, статические условия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С50 = 8,6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 оральная токсичность (для пчел)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&gt;213,6 мкг/пчелу</w:t>
                  </w:r>
                </w:p>
              </w:tc>
            </w:tr>
            <w:tr>
              <w:trPr/>
              <w:tc>
                <w:tcPr>
                  <w:tcW w:w="36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  токсичность (для дождевых червей)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С50&gt;1000 мг/кг почв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Информация о воздействии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иск загрязнения грунтовых вод д.в. при применении препарата РЕДИГО М, КС оценивается как низкий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иск загрязнения поверхностных вод металаксил оценивается как низкий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/>
              <w:t>Учитывая быструю фотохимическую деградацию металаксила, риск загрязнения атмосферного воздуха д.в. и его метаболитами низкий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Металакси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9">
                    <w:r>
                      <w:rPr>
                        <w:rStyle w:val="InternetLink"/>
                      </w:rPr>
                      <w:t>тр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(</w:t>
                  </w:r>
                  <w:hyperlink r:id="rId12">
                    <w:r>
                      <w:rPr>
                        <w:rStyle w:val="InternetLink"/>
                      </w:rPr>
                      <w:t>с.-т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тиоконазо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бщ.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872"/>
              <w:gridCol w:w="1872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Тест- организмы</w:t>
                  </w:r>
                </w:p>
              </w:tc>
              <w:tc>
                <w:tcPr>
                  <w:tcW w:w="18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ещество/вид токсичности</w:t>
                  </w:r>
                </w:p>
              </w:tc>
              <w:tc>
                <w:tcPr>
                  <w:tcW w:w="18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казатели токсичн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г/л (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b/>
                      <w:sz w:val="22"/>
                      <w:szCs w:val="22"/>
                    </w:rPr>
                    <w:t>1,2.2)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бы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тиоконазол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тр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роническа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04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тр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роническая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талаксил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тр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роническа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</w:rPr>
                    <w:t>CGA 62826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трая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1,8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NOEC=0,308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6,6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NOEC=0,0033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1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NOEC=</w:t>
                  </w:r>
                  <w:r>
                    <w:rPr>
                      <w:sz w:val="22"/>
                      <w:szCs w:val="22"/>
                    </w:rPr>
                    <w:t>9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</w:t>
                  </w: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оопланктон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тиоконазол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тр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роническа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04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тр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роническая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талаксил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тра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роническа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</w:rPr>
                    <w:t>CGA 62826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трая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1,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NOEC=0,5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1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NOEC=0,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3,4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NOEC=</w:t>
                  </w:r>
                  <w:r>
                    <w:rPr>
                      <w:sz w:val="22"/>
                      <w:szCs w:val="22"/>
                    </w:rPr>
                    <w:t>1,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</w:t>
                  </w:r>
                  <w:r>
                    <w:rPr>
                      <w:sz w:val="22"/>
                      <w:szCs w:val="22"/>
                    </w:rPr>
                    <w:t>852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орос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Угнетение рос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оросл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Влияние на биомассу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тиоконазол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04: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талаксил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</w:rPr>
                    <w:t>CGA 62826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тиоконазол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04: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2,1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0,5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0,4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1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1,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C</w:t>
                  </w:r>
                  <w:r>
                    <w:rPr>
                      <w:sz w:val="22"/>
                      <w:szCs w:val="22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=0,073</w:t>
                  </w:r>
                </w:p>
              </w:tc>
            </w:tr>
            <w:tr>
              <w:trPr/>
              <w:tc>
                <w:tcPr>
                  <w:tcW w:w="1871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нтос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тиоконазол: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04: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val="en-GB"/>
                    </w:rPr>
                    <w:t>NOEC</w:t>
                  </w:r>
                  <w:r>
                    <w:rPr>
                      <w:rFonts w:eastAsia="Calibri"/>
                      <w:bCs/>
                      <w:sz w:val="22"/>
                      <w:szCs w:val="22"/>
                    </w:rPr>
                    <w:t>=9,14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2"/>
                      <w:szCs w:val="22"/>
                      <w:lang w:val="en-GB"/>
                    </w:rPr>
                    <w:t>NOEC</w:t>
                  </w:r>
                  <w:r>
                    <w:rPr>
                      <w:rFonts w:eastAsia="Calibri"/>
                      <w:bCs/>
                      <w:sz w:val="22"/>
                      <w:szCs w:val="22"/>
                    </w:rPr>
                    <w:t>=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ионакопление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еталаксил: 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эффициент биоконцентрации (BCF) &lt; 7 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подвержен бионакоплению.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тиоконазол: 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эффициент биоконцентрации (BCF) 19 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подвержен бионакоплению.</w:t>
            </w:r>
          </w:p>
          <w:p>
            <w:pPr>
              <w:pStyle w:val="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соответствия категориям PBT и vPvB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алаксил: данное вещество не относится к категории «устойчивых токсичных веществ, способных к бионакоплению» (PBT). Данное вещество не относится к категории «очень устойчивых веществ с высокой способностью к бионакоплению» (vPvB).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Протиоконазол: данное вещество не относится к категории «устойчивых токсичных веществ, способных к бионакоплению» (PBT). Данное вещество не относится к категории «очень устойчивых веществ с высокой способностью к бионакоплению» (vPvB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2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ЖИДКОЕ, Н.У.К.</w:t>
            </w:r>
          </w:p>
          <w:p>
            <w:pPr>
              <w:pStyle w:val="Normal"/>
              <w:rPr/>
            </w:pPr>
            <w:r>
              <w:rPr/>
              <w:t>(РАСТВОР ПРОТИОКОНАЗОЛ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 xml:space="preserve">Класс (-ы) опасности при транспортировке  </w:t>
            </w:r>
          </w:p>
        </w:tc>
        <w:tc>
          <w:tcPr>
            <w:tcW w:w="55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593" w:type="dxa"/>
            <w:gridSpan w:val="2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</w:t>
            </w:r>
          </w:p>
        </w:tc>
        <w:tc>
          <w:tcPr>
            <w:tcW w:w="559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 xml:space="preserve"> </w:t>
            </w: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5593" w:type="dxa"/>
            <w:gridSpan w:val="2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5593" w:type="dxa"/>
            <w:gridSpan w:val="2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0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5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5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5593" w:type="dxa"/>
            <w:gridSpan w:val="2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46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5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461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5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612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5593" w:type="dxa"/>
            <w:gridSpan w:val="2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612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5593" w:type="dxa"/>
            <w:gridSpan w:val="2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Раздел 2: Идентификация опасностей.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дел 3: Состав/информация о компонент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22 Вредно при проглатывани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23/24/25 Токсично при вдыхании, попадании на кожу и проглатывании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34 Вызывает ожог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38 Вызывает раздражение кож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41 Риск серьезного повреждения глаз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43 Может вызвать сенсибилизацию при попадании на кожу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50 Весьма токсично для водных организмов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50/53 Весьма токсично для водных организмов, может оказывать продолжительное неблагоприятное воздействие на водную среду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51/53 Токсично для водных организмов, может оказывать продолжительное неблагоприятное воздействие на водную среду.</w:t>
            </w:r>
          </w:p>
          <w:p>
            <w:pPr>
              <w:pStyle w:val="32"/>
              <w:ind w:left="122" w:hanging="19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52/53 Вредно для водных организмов, может оказывать продолжительное неблагоприятное воздействие на водную среду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TableParagraph"/>
              <w:ind w:left="12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H3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ксично при проглатывани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02 Вредно при проглатывани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1 Токсично при попадании на кожу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4 Вызывает серьезные ожоги кожи и повреждение глаз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5 Вызывает раздражение кож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7 Может вызвать аллергические кожные реакци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8 Вызывает серьезное повреждение глаз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31 Токсично при вдыхани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00 Весьма токсично для водных организмов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0 Весьма токсично для водных организмов с долгосрочными последствиями.</w:t>
            </w:r>
          </w:p>
          <w:p>
            <w:pPr>
              <w:pStyle w:val="32"/>
              <w:ind w:left="122" w:hanging="19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2 Вредно для водных организмов с долгосроч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3020" w:leader="none"/>
            </w:tabs>
            <w:ind w:right="-20" w:hanging="0"/>
            <w:rPr/>
          </w:pPr>
          <w:r>
            <w:rPr>
              <w:b/>
              <w:sz w:val="28"/>
              <w:szCs w:val="28"/>
            </w:rPr>
            <w:t>РЕДИГО</w:t>
          </w:r>
          <w:r>
            <w:rPr>
              <w:b/>
              <w:sz w:val="28"/>
              <w:szCs w:val="28"/>
              <w:lang w:val="en-US"/>
            </w:rPr>
            <w:t xml:space="preserve">  </w:t>
          </w:r>
          <w:r>
            <w:rPr>
              <w:b/>
              <w:sz w:val="28"/>
              <w:szCs w:val="28"/>
            </w:rPr>
            <w:t xml:space="preserve"> М, К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  <w:szCs w:val="28"/>
            </w:rPr>
          </w:pPr>
          <w:r>
            <w:rPr>
              <w:rFonts w:cs="Arial" w:ascii="Arial" w:hAnsi="Arial"/>
              <w:b/>
              <w:sz w:val="20"/>
              <w:szCs w:val="28"/>
            </w:rPr>
          </w:r>
        </w:p>
        <w:p>
          <w:pPr>
            <w:pStyle w:val="TextBody"/>
            <w:ind w:left="20" w:hanging="0"/>
            <w:rPr/>
          </w:pPr>
          <w:r>
            <w:rPr>
              <w:sz w:val="24"/>
              <w:lang w:val="es-AR"/>
            </w:rPr>
            <w:t xml:space="preserve">Редакция 3 </w:t>
          </w:r>
          <w:r>
            <w:rPr>
              <w:color w:val="008000"/>
              <w:sz w:val="24"/>
              <w:lang w:val="es-AR"/>
            </w:rPr>
            <w:t>/</w:t>
          </w:r>
          <w:r>
            <w:rPr>
              <w:sz w:val="24"/>
              <w:lang w:val="es-AR"/>
            </w:rPr>
            <w:t xml:space="preserve"> ЕС</w:t>
          </w:r>
        </w:p>
        <w:p>
          <w:pPr>
            <w:pStyle w:val="Normal"/>
            <w:ind w:left="20" w:hanging="0"/>
            <w:rPr>
              <w:rFonts w:ascii="Arial" w:hAnsi="Arial" w:eastAsia="Arial" w:cs="Arial"/>
              <w:sz w:val="16"/>
              <w:szCs w:val="16"/>
            </w:rPr>
          </w:pPr>
          <w:r>
            <w:rPr>
              <w:spacing w:val="-1"/>
            </w:rPr>
            <w:t>102000022351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6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>Дата пересмотра: 13</w:t>
          </w:r>
          <w:r>
            <w:rPr>
              <w:sz w:val="20"/>
              <w:lang w:val="en-US"/>
            </w:rPr>
            <w:t>.</w:t>
          </w:r>
          <w:r>
            <w:rPr>
              <w:sz w:val="20"/>
            </w:rPr>
            <w:t>11</w:t>
          </w:r>
          <w:r>
            <w:rPr>
              <w:sz w:val="20"/>
              <w:lang w:val="en-US"/>
            </w:rPr>
            <w:t>.</w:t>
          </w:r>
          <w:r>
            <w:rPr>
              <w:sz w:val="20"/>
            </w:rPr>
            <w:t>2014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3020" w:leader="none"/>
            </w:tabs>
            <w:ind w:right="-20" w:hanging="0"/>
            <w:rPr/>
          </w:pPr>
          <w:r>
            <w:rPr>
              <w:b/>
              <w:sz w:val="28"/>
              <w:szCs w:val="28"/>
            </w:rPr>
            <w:t>РЕДИГО</w:t>
          </w:r>
          <w:r>
            <w:rPr>
              <w:b/>
              <w:sz w:val="28"/>
              <w:szCs w:val="28"/>
              <w:lang w:val="en-US"/>
            </w:rPr>
            <w:t xml:space="preserve">  </w:t>
          </w:r>
          <w:r>
            <w:rPr>
              <w:b/>
              <w:sz w:val="28"/>
              <w:szCs w:val="28"/>
            </w:rPr>
            <w:t xml:space="preserve"> М, К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  <w:szCs w:val="28"/>
            </w:rPr>
          </w:pPr>
          <w:r>
            <w:rPr>
              <w:rFonts w:cs="Arial" w:ascii="Arial" w:hAnsi="Arial"/>
              <w:b/>
              <w:sz w:val="20"/>
              <w:szCs w:val="28"/>
            </w:rPr>
          </w:r>
        </w:p>
        <w:p>
          <w:pPr>
            <w:pStyle w:val="TextBody"/>
            <w:ind w:left="20" w:hanging="0"/>
            <w:rPr/>
          </w:pPr>
          <w:r>
            <w:rPr>
              <w:sz w:val="24"/>
              <w:lang w:val="es-AR"/>
            </w:rPr>
            <w:t xml:space="preserve">Редакция 3 </w:t>
          </w:r>
          <w:r>
            <w:rPr>
              <w:color w:val="008000"/>
              <w:sz w:val="24"/>
              <w:lang w:val="es-AR"/>
            </w:rPr>
            <w:t>/</w:t>
          </w:r>
          <w:r>
            <w:rPr>
              <w:sz w:val="24"/>
              <w:lang w:val="es-AR"/>
            </w:rPr>
            <w:t xml:space="preserve"> ЕС</w:t>
          </w:r>
        </w:p>
        <w:p>
          <w:pPr>
            <w:pStyle w:val="Normal"/>
            <w:ind w:left="20" w:hanging="0"/>
            <w:rPr>
              <w:spacing w:val="-1"/>
            </w:rPr>
          </w:pPr>
          <w:r>
            <w:rPr>
              <w:spacing w:val="-1"/>
            </w:rPr>
            <w:t>102000022351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6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>Дата пересмотра: 13</w:t>
          </w:r>
          <w:r>
            <w:rPr>
              <w:sz w:val="20"/>
              <w:lang w:val="en-US"/>
            </w:rPr>
            <w:t>.</w:t>
          </w:r>
          <w:r>
            <w:rPr>
              <w:sz w:val="20"/>
            </w:rPr>
            <w:t>11</w:t>
          </w:r>
          <w:r>
            <w:rPr>
              <w:sz w:val="20"/>
              <w:lang w:val="en-US"/>
            </w:rPr>
            <w:t>.</w:t>
          </w:r>
          <w:r>
            <w:rPr>
              <w:sz w:val="20"/>
            </w:rPr>
            <w:t>2014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estimated_allowable_concentration" TargetMode="External"/><Relationship Id="rId9" Type="http://schemas.openxmlformats.org/officeDocument/2006/relationships/hyperlink" Target="http://www.pesticidy.ru/dictionary/translocation" TargetMode="External"/><Relationship Id="rId10" Type="http://schemas.openxmlformats.org/officeDocument/2006/relationships/hyperlink" Target="http://www.pesticidy.ru/dictionary/Maximum_permissible_concentration" TargetMode="External"/><Relationship Id="rId11" Type="http://schemas.openxmlformats.org/officeDocument/2006/relationships/hyperlink" Target="http://www.pesticidy.ru/dictionary/estimated_allowable" TargetMode="External"/><Relationship Id="rId12" Type="http://schemas.openxmlformats.org/officeDocument/2006/relationships/hyperlink" Target="http://www.pesticidy.ru/dictionary/sanitary-toxicological" TargetMode="External"/><Relationship Id="rId13" Type="http://schemas.openxmlformats.org/officeDocument/2006/relationships/hyperlink" Target="http://www.pesticidy.ru/dictionary/Maximum_permissible_concentration" TargetMode="External"/><Relationship Id="rId14" Type="http://schemas.openxmlformats.org/officeDocument/2006/relationships/hyperlink" Target="http://www.pesticidy.ru/dictionary/estimated_safe_level_of_exposure" TargetMode="External"/><Relationship Id="rId15" Type="http://schemas.openxmlformats.org/officeDocument/2006/relationships/hyperlink" Target="http://www.pesticidy.ru/dictionary/Maximum_permissible_concentration" TargetMode="External"/><Relationship Id="rId16" Type="http://schemas.openxmlformats.org/officeDocument/2006/relationships/hyperlink" Target="http://www.pesticidy.ru/dictionary/Maximum_permissible_concentration" TargetMode="External"/><Relationship Id="rId17" Type="http://schemas.openxmlformats.org/officeDocument/2006/relationships/hyperlink" Target="http://www.pesticidy.ru/dictionary/estimated_allowable" TargetMode="External"/><Relationship Id="rId18" Type="http://schemas.openxmlformats.org/officeDocument/2006/relationships/hyperlink" Target="http://www.pesticidy.ru/dictionary/estimated_safe_level_of_exposure" TargetMode="External"/><Relationship Id="rId19" Type="http://schemas.openxmlformats.org/officeDocument/2006/relationships/hyperlink" Target="http://www.pesticidy.ru/dictionary/estimated_safe_level_of_exposure" TargetMode="External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5:07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27T11:06:00Z</dcterms:modified>
  <cp:revision>6</cp:revision>
  <dc:subject/>
  <dc:title>ЗАМЕЧАНИЯ</dc:title>
</cp:coreProperties>
</file>