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БЕЛТ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.65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.3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/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818"/>
        <w:gridCol w:w="1417"/>
        <w:gridCol w:w="1306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р.з/ </w:t>
            </w:r>
            <w:hyperlink r:id="rId2">
              <w:r>
                <w:rPr>
                  <w:rStyle w:val="InternetLink"/>
                  <w:b/>
                  <w:spacing w:val="3"/>
                  <w:position w:val="1"/>
                  <w:sz w:val="21"/>
                  <w:szCs w:val="21"/>
                </w:rPr>
                <w:t>ОБУВ</w:t>
              </w:r>
            </w:hyperlink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  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бендиамид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/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272451-65-7 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Times New Roman" w:hAnsi="Times New Roman" w:eastAsia="Times New Roman" w:cs="Times New Roman"/>
                <w:bCs/>
                <w:lang w:val="ru-RU" w:eastAsia="en-US"/>
              </w:rPr>
            </w:pPr>
            <w:r>
              <w:rPr>
                <w:rFonts w:eastAsia="Times New Roman" w:cs="Times New Roman"/>
                <w:bCs/>
                <w:lang w:val="ru-RU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136" w:hanging="0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608-064-7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  <w:lang w:val="en-US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</w:t>
      </w:r>
      <w:r>
        <w:rPr>
          <w:u w:val="single" w:color="000000"/>
          <w:lang w:val="en-US"/>
        </w:rPr>
        <w:t>______</w:t>
      </w:r>
      <w:r>
        <w:rPr>
          <w:u w:val="single" w:color="000000"/>
        </w:rPr>
        <w:t>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hyperlink r:id="rId3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.</w:t>
      </w:r>
    </w:p>
    <w:p>
      <w:pPr>
        <w:pStyle w:val="Normal"/>
        <w:spacing w:lineRule="exact" w:line="322"/>
        <w:ind w:left="1651" w:right="499" w:hanging="1418"/>
        <w:rPr/>
      </w:pPr>
      <w:r>
        <w:rPr/>
      </w:r>
    </w:p>
    <w:p>
      <w:pPr>
        <w:pStyle w:val="Normal"/>
        <w:spacing w:lineRule="exact" w:line="220" w:before="16" w:after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БЕЛ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364705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нсект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/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/>
            </w:pPr>
            <w:r>
              <w:rPr>
                <w:bCs/>
                <w:color w:val="000000"/>
              </w:rPr>
              <w:t>H400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лубендиами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657225" cy="666750"/>
                  <wp:effectExtent l="0" t="0" r="0" b="0"/>
                  <wp:docPr id="1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655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H410 Весьма токсично для водных организмов с долгосрочными последствиями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EUH208 Содержит 1,2-бензизотиазолин-3-он, 5-хлор-2-метилизотиазол-3-он/2-метилизотиазол-3-он. Может вызвать аллергические кожные реакции.</w:t>
            </w:r>
          </w:p>
          <w:p>
            <w:pPr>
              <w:pStyle w:val="Normal"/>
              <w:rPr/>
            </w:pPr>
            <w:r>
              <w:rPr/>
              <w:t>EUH401 Соблюдайте инструкции по применению для пред отвращения риска для здоровья и окружающей среды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 xml:space="preserve">Пользоваться защитными перчатками/защитной одеждой/средствами защиты глаз/лица. </w:t>
            </w:r>
          </w:p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.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Концентрат суспензии (жидкотекучий концентрат) (КС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бендиамид 48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2268"/>
              <w:gridCol w:w="3543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Флубендиамид 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272451-65-7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608-064-7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39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Глицерин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56-81-5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200-289-5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gt; 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1,2-бензизотиазол-3(2H)-он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2634-33-5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220-120-9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Xn; R2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Xi; R38, R41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R43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N; R50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4, H302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Раздражение кожи, категория 2, H31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Повреждение глаз, категория 1, H318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Кожная сенсибилизация, категория 1, H317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gt; 0,005&lt; 0,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Смесь 5-хлор-2-метил-3(2H)-изотиазолона и 2-метил-2H-изотиазол-3-он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55965-84-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T; R23/24/2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C; R34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R43 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N; R50/53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3, H331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3, H311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, категория 3, H301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Повреждение кожи, категория 1B, H314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Кожная сенсибилизация, категория 1, H317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 xml:space="preserve">Острая токсичность в водной среде, категория 1, H400 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Хроническая токсичность в водной среде, категория 1, H410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val="ru-RU" w:eastAsia="ru-RU"/>
                    </w:rPr>
                    <w:t>&gt; 0,0002&lt; 0,001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Вещества, не соответствующие критериям классификации директивы 67/548/EEC с поправками: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Глицерин (56-81-5): Вещество со справочным предельным уровнем профессионального воздействия (OEL) для ЕС ниже порогового значения, подлежащего регистрации.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1,2-пропандиол (57-55-6): Вещество со справочным предельным уровнем профессионального воздействия (OEL) для ЕС 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ниже порогового значения, подлежащего регистрации. 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Специфический антидот отсутствуе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цианистый водород (цианистоводородная кислота), фтористый водород, моноксид углерода (CO), оксиды серы, оксиды азота (NOx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углекислый газ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ЭВП (полиэтилен высокой плотности)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бенди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178928-70-6 </w:t>
            </w:r>
          </w:p>
          <w:p>
            <w:pPr>
              <w:pStyle w:val="3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,4 мг/м3</w:t>
            </w:r>
          </w:p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SK-AB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 ожидаемых условиях применения защита органов дыхания не требуется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Используйте стандартные рабочие комбинезоны категории 3 типа 6.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и опасности серьезного вредного воздействия рассмотрите возможность применения костюмов с более высокой степенью защиты. 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белый или светло-бежевый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6,5—7,5 при концентраци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&gt;100 °C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 не установлена (оценка проводилась вплоть до температуры кипения)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22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Растворимость в воде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ероятность образования продуктов распада в нормальных условиях применения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Не 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Флубендиамид не проявлял токсичности в отношении отдельных органов-мишеней в экспериментальных исследованиях у животных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60" w:after="60"/>
              <w:ind w:left="42" w:hanging="0"/>
              <w:rPr>
                <w:lang w:val="en-US"/>
              </w:rPr>
            </w:pPr>
            <w:r>
              <w:rPr/>
              <w:t xml:space="preserve">Флубендиамид не проявлял мутагенности или гентоксичности в серии испытаний in vitro и in vivo 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Флубендиамид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spacing w:before="60" w:after="60"/>
              <w:ind w:left="42" w:hanging="0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/>
              <w:t>Флубендиамид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spacing w:before="60" w:after="60"/>
              <w:ind w:left="42" w:hanging="0"/>
              <w:rPr/>
            </w:pPr>
            <w:r>
              <w:rPr>
                <w:b/>
              </w:rPr>
              <w:t>Оценка неблагоприятного влияния на внутриутробное развитие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лубендиамид не оказывал неблагоприятного влияния на внутриутробное развитие у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1.4 Показатели острой 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ind w:left="4" w:hanging="0"/>
              <w:rPr>
                <w:rFonts w:ascii="Times New Roman" w:hAnsi="Times New Roman" w:eastAsia="Times New Roman" w:cs="Times New Roman"/>
                <w:color w:val="000000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 w:eastAsia="ru-RU"/>
              </w:rPr>
              <w:t>Острая оральная токсичность</w:t>
            </w:r>
          </w:p>
          <w:p>
            <w:pPr>
              <w:pStyle w:val="Default"/>
              <w:ind w:left="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стовый вид – крысы: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LD50 &gt; 5000 мг/кг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ГОСТ 32644-2014 «Метод определения класса острой токсичности».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Препарат Белт, КС </w:t>
            </w:r>
            <w:r>
              <w:rPr>
                <w:b/>
                <w:i/>
              </w:rPr>
              <w:t>практически не токсичен</w:t>
            </w:r>
            <w:r>
              <w:rPr/>
              <w:t xml:space="preserve"> (опасность не классифицируется) для млекопитающих. Риск применения – низки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Перепел: LD50 &gt; 2000 мг/кг </w:t>
            </w:r>
          </w:p>
          <w:p>
            <w:pPr>
              <w:pStyle w:val="Normal"/>
              <w:rPr/>
            </w:pPr>
            <w:r>
              <w:rPr/>
              <w:t>Руководство ОЭСР №205 по испытаниям химикатов. Птицы: тест на острую токсичность. ОЭСР, Париж, 1984  (аналог ГОСТ 33059-2014 «Птицы: тест на острую пероральную токсичность»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.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10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Прогноз поведения флубендиамида показал, что при соблюдении регламента применения препарата Белт, КС не прогнозируется вынос флубендиамида из почв в грунтовые воды. Риск загрязнения грунтовых вод – низкий.</w:t>
            </w:r>
            <w:r>
              <w:rPr/>
              <w:t xml:space="preserve"> В связи с низкой летучестью д.в., риск загрязнения атмосферного воздуха флубендиамидом при применении препарата Белт, КС практически отсутству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бенди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6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5/(общ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8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экотоксич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L, ЕС, NOEC для рыб, дафний Магна, водорослей и д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3"/>
              <w:gridCol w:w="2546"/>
            </w:tblGrid>
            <w:tr>
              <w:trPr/>
              <w:tc>
                <w:tcPr>
                  <w:tcW w:w="3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казател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3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</w:rPr>
                    <w:t xml:space="preserve">&gt; </w:t>
                  </w:r>
                  <w:r>
                    <w:rPr/>
                    <w:t>61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60,2</w:t>
                  </w:r>
                </w:p>
              </w:tc>
            </w:tr>
            <w:tr>
              <w:trPr/>
              <w:tc>
                <w:tcPr>
                  <w:tcW w:w="3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</w:rPr>
                    <w:t>&gt;</w:t>
                  </w: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33,3</w:t>
                  </w:r>
                </w:p>
              </w:tc>
            </w:tr>
            <w:tr>
              <w:trPr/>
              <w:tc>
                <w:tcPr>
                  <w:tcW w:w="3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  <w:lang w:val="en-US"/>
                    </w:rPr>
                    <w:t>&gt;</w:t>
                  </w:r>
                  <w:r>
                    <w:rPr/>
                    <w:t xml:space="preserve"> 69,3</w:t>
                  </w:r>
                </w:p>
              </w:tc>
            </w:tr>
            <w:tr>
              <w:trPr/>
              <w:tc>
                <w:tcPr>
                  <w:tcW w:w="31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ие вод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25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  <w:lang w:val="en-US"/>
                    </w:rPr>
                    <w:t>&gt;</w:t>
                  </w:r>
                  <w:r>
                    <w:rPr/>
                    <w:t xml:space="preserve"> 54,6</w:t>
                  </w:r>
                </w:p>
              </w:tc>
            </w:tr>
          </w:tbl>
          <w:p>
            <w:pPr>
              <w:pStyle w:val="Normal"/>
              <w:ind w:lef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ВЕЩЕСТВО, ОПАСНОЕ ДЛЯ ОКРУЖАЮЩЕЙ СРЕДЫ, ЖИДКОСТЬ, Н.У.К.(ФЛУБЕНДИАМИД)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2976"/>
    </w:tblGrid>
    <w:tr>
      <w:trPr/>
      <w:tc>
        <w:tcPr>
          <w:tcW w:w="7230" w:type="dxa"/>
          <w:vMerge w:val="restart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</w:rPr>
          </w:pPr>
          <w:r>
            <w:rPr>
              <w:rFonts w:cs="Arial" w:ascii="Arial" w:hAnsi="Arial"/>
              <w:b/>
              <w:color w:val="000000"/>
              <w:sz w:val="28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en-US"/>
            </w:rPr>
          </w:pPr>
          <w:r>
            <w:rPr>
              <w:b/>
              <w:sz w:val="28"/>
            </w:rPr>
            <w:t>БЕЛТ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rFonts w:cs="Arial" w:ascii="Arial" w:hAnsi="Arial"/>
              <w:sz w:val="20"/>
            </w:rPr>
            <w:t>Редакция</w:t>
          </w:r>
          <w:r>
            <w:rPr>
              <w:rFonts w:cs="Arial" w:ascii="Arial" w:hAnsi="Arial"/>
              <w:sz w:val="20"/>
              <w:lang w:val="de-DE"/>
            </w:rPr>
            <w:t xml:space="preserve"> 2 / </w:t>
          </w:r>
          <w:r>
            <w:rPr>
              <w:rFonts w:cs="Arial" w:ascii="Arial" w:hAnsi="Arial"/>
              <w:sz w:val="20"/>
            </w:rPr>
            <w:t>ЕС</w:t>
          </w:r>
          <w:r>
            <w:rPr>
              <w:lang w:val="de-DE"/>
            </w:rPr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102000010980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23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976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20"/>
            </w:rPr>
            <w:t>Дата пересмотра: 22</w:t>
          </w:r>
          <w:r>
            <w:rPr>
              <w:rFonts w:cs="Arial" w:ascii="Arial" w:hAnsi="Arial"/>
              <w:sz w:val="20"/>
              <w:lang w:val="en-US"/>
            </w:rPr>
            <w:t>.10.</w:t>
          </w:r>
          <w:r>
            <w:rPr>
              <w:rFonts w:cs="Arial" w:ascii="Arial" w:hAnsi="Arial"/>
              <w:sz w:val="20"/>
            </w:rPr>
            <w:t xml:space="preserve"> 20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yperlink" Target="http://www.pesticidy.ru/dictionary/estimated_safe_level_of_exposur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esticidy.ru/dictionary/estimated_safe_level_of_exposure" TargetMode="External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03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53:00Z</dcterms:modified>
  <cp:revision>13</cp:revision>
  <dc:subject/>
  <dc:title>ЗАМЕЧАНИЯ</dc:title>
</cp:coreProperties>
</file>