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МЕРЛИН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560"/>
        <w:gridCol w:w="1128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/>
              <w:t>Изоксафлют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eastAsia="en-US"/>
              </w:rPr>
            </w:pPr>
            <w:r>
              <w:rPr/>
              <w:t>141112-29-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МЕРЛИН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5923271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Г</w:t>
            </w:r>
            <w:r>
              <w:rPr>
                <w:bCs/>
                <w:color w:val="000000"/>
              </w:rPr>
              <w:t>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родуктивная токсичность: Категория 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61d</w:t>
              <w:tab/>
              <w:t>Может нанести вред плоду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Очень токсично к водной фауне и флор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</w:t>
              <w:tab/>
              <w:t>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Изоксафлуто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95350" cy="92392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04875" cy="94297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18" w:space="4" w:color="000000"/>
              </w:pBdr>
              <w:ind w:left="284" w:hanging="283"/>
              <w:rPr/>
            </w:pPr>
            <w:r>
              <w:rPr/>
              <w:t>H361d</w:t>
              <w:tab/>
              <w:t>Может нанести вред плоду.</w:t>
            </w:r>
          </w:p>
          <w:p>
            <w:pPr>
              <w:pStyle w:val="Normal"/>
              <w:pBdr>
                <w:left w:val="double" w:sz="18" w:space="4" w:color="000000"/>
              </w:pBdr>
              <w:ind w:left="284" w:hanging="283"/>
              <w:rPr/>
            </w:pPr>
            <w:r>
              <w:rPr/>
              <w:t>H410</w:t>
              <w:tab/>
              <w:t>Весьма токсично для водных организмов с долгосрочными последствиями.</w:t>
            </w:r>
          </w:p>
          <w:p>
            <w:pPr>
              <w:pStyle w:val="Normal"/>
              <w:pBdr>
                <w:left w:val="double" w:sz="18" w:space="4" w:color="000000"/>
              </w:pBdr>
              <w:ind w:left="284" w:hanging="283"/>
              <w:rPr/>
            </w:pPr>
            <w:r>
              <w:rPr/>
              <w:t>EUH401Соблюдайте инструкции по применению для предотвращения риска для здоровья и окружающей среды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18" w:space="4" w:color="000000"/>
              </w:pBdr>
              <w:ind w:left="284" w:hanging="283"/>
              <w:rPr/>
            </w:pPr>
            <w:r>
              <w:rPr/>
              <w:t>P280</w:t>
              <w:tab/>
              <w:t>Используйте защитные перчатки/защитную одежду/средство защиты глаз/ средство защиты лица.</w:t>
            </w:r>
          </w:p>
          <w:p>
            <w:pPr>
              <w:pStyle w:val="Normal"/>
              <w:pBdr>
                <w:left w:val="double" w:sz="18" w:space="4" w:color="000000"/>
              </w:pBdr>
              <w:ind w:left="284" w:hanging="283"/>
              <w:rPr/>
            </w:pPr>
            <w:r>
              <w:rPr/>
              <w:t>P308 + P313</w:t>
              <w:tab/>
              <w:t xml:space="preserve">При попадании на части тела или при появлении недомогания: позвоните в токсикологический центр или обратитесь к врачу. </w:t>
            </w:r>
          </w:p>
          <w:p>
            <w:pPr>
              <w:pStyle w:val="Normal"/>
              <w:pBdr>
                <w:left w:val="double" w:sz="18" w:space="4" w:color="000000"/>
              </w:pBdr>
              <w:spacing w:before="0" w:after="120"/>
              <w:ind w:left="284" w:hanging="283"/>
              <w:rPr/>
            </w:pPr>
            <w:r>
              <w:rPr/>
              <w:t>P501 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онцентрат суспензии (жидкотекучий концентрат) (КС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бендиамид 48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7"/>
              <w:gridCol w:w="1701"/>
              <w:gridCol w:w="3686"/>
              <w:gridCol w:w="1842"/>
            </w:tblGrid>
            <w:tr>
              <w:trPr>
                <w:tblHeader w:val="true"/>
                <w:trHeight w:val="23" w:hRule="atLeast"/>
              </w:trPr>
              <w:tc>
                <w:tcPr>
                  <w:tcW w:w="3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3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Изоксафлюто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141112-29-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епродуктивная 2, H361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водная токсичность 1, H40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Хроническая токсичность в водной среде 1, H4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7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Диизопропил Нафталинсульфонат натрия 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1322-93-6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215-343-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страя токсичность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 4, H33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реждение глаз 1, H318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рганотоксичность SE 3, H33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&gt; 1,00 - &lt;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2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Лигносульфоновая кислот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триевая соль,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сульфометилированна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68512-34-5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аздражение глаз 2, H31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&gt; 5,00 - &lt;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10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8"/>
              <w:gridCol w:w="1548"/>
              <w:gridCol w:w="6419"/>
            </w:tblGrid>
            <w:tr>
              <w:trPr>
                <w:trHeight w:val="227" w:hRule="atLeast"/>
              </w:trPr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Изоксафлютол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141112-29-0</w:t>
                  </w:r>
                </w:p>
              </w:tc>
              <w:tc>
                <w:tcPr>
                  <w:tcW w:w="6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M-фактор: 10 (острый), 100 (хронический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олоскать рот водой. НЕ вызывать рвоту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Показано симптоматическое лечени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истемное лечение: сначала симптоматическое. Нужно отслеживать функционирование печени. Обычно не требуется промывания желудка. Е</w:t>
            </w:r>
            <w:r>
              <w:rPr>
                <w:szCs w:val="20"/>
              </w:rPr>
              <w:t>сли произошло проглатывание значимого количества вещества</w:t>
            </w:r>
            <w:r>
              <w:rPr/>
              <w:t xml:space="preserve">, назначайте активированный уголь и </w:t>
            </w:r>
            <w:r>
              <w:rPr>
                <w:szCs w:val="20"/>
              </w:rPr>
              <w:t>сульфат натрия.</w:t>
            </w:r>
            <w:r>
              <w:rPr/>
              <w:t xml:space="preserve"> Специфический антидот не суще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Пыль может образовывать взрывоопасную смесь с воздухом. Хранить вдали от источников тепла и возгора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934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оспламеняемость (твердая форма, газ)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Не сильно воспламеняемый.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Минимальная энергия вспышк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&gt; 30 - &lt; 100 Дж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Нижний предел взрываемост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60 мг/м3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Класс вспышки пыл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St1 (от слабой до средней)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 xml:space="preserve">Невзрывчатый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углекислый газ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Избегайте формирования пыли. </w:t>
            </w:r>
            <w:r>
              <w:rPr>
                <w:szCs w:val="20"/>
              </w:rPr>
              <w:t>Работайте только в зоне с надлежащей вытяжной вентиляцией</w:t>
            </w:r>
            <w:r>
              <w:rPr/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Алюминиевая композитная пленка (мин. 0,007 мм алюминия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зоксафлут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141112-29-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Courier New"/>
                <w:color w:val="000000"/>
                <w:sz w:val="18"/>
                <w:lang w:eastAsia="en-US"/>
              </w:rPr>
            </w:pPr>
            <w:r>
              <w:rPr/>
              <w:t>0,6 мг/м3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"/>
        <w:gridCol w:w="8"/>
        <w:gridCol w:w="3869"/>
        <w:gridCol w:w="29"/>
        <w:gridCol w:w="29"/>
        <w:gridCol w:w="210"/>
        <w:gridCol w:w="110"/>
        <w:gridCol w:w="93"/>
        <w:gridCol w:w="116"/>
        <w:gridCol w:w="44"/>
        <w:gridCol w:w="5541"/>
        <w:gridCol w:w="82"/>
      </w:tblGrid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1" w:type="dxa"/>
            <w:gridSpan w:val="11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спользуйте респиратор с противоаэрозольным фильтром (коэффициент защиты 4), соответствующий европейским нормам EN149FFP1 или эквивалентным.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839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Защита рук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0"/>
              <w:gridCol w:w="3486"/>
            </w:tblGrid>
            <w:tr>
              <w:trPr>
                <w:trHeight w:val="23" w:hRule="atLeast"/>
              </w:trPr>
              <w:tc>
                <w:tcPr>
                  <w:tcW w:w="619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Courier New"/>
                      <w:color w:val="000000"/>
                      <w:sz w:val="18"/>
                      <w:lang w:eastAsia="en-US"/>
                    </w:rPr>
                  </w:pPr>
                  <w:r>
                    <w:rPr/>
                    <w:t>Прочтите информацию о проницаемости и времени прорыва перчаток, предоставленную поставщиком. Принимайте во внимание местные условия, в которых используются перчатки, например, вероятность порезов, потертостей, длительность контакта.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Материал</w:t>
                  </w:r>
                </w:p>
              </w:tc>
              <w:tc>
                <w:tcPr>
                  <w:tcW w:w="348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Нитриловый каучук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Проницаемость</w:t>
                  </w:r>
                </w:p>
              </w:tc>
              <w:tc>
                <w:tcPr>
                  <w:tcW w:w="348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&gt; 480 ми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Толщина перчаток</w:t>
                  </w:r>
                </w:p>
              </w:tc>
              <w:tc>
                <w:tcPr>
                  <w:tcW w:w="348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&gt; 0,4 м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Защита</w:t>
                  </w:r>
                </w:p>
              </w:tc>
              <w:tc>
                <w:tcPr>
                  <w:tcW w:w="348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Класс 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10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Директива</w:t>
                  </w:r>
                </w:p>
              </w:tc>
              <w:tc>
                <w:tcPr>
                  <w:tcW w:w="3486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Защитные перчатки, отвечающие требованиям EN 374.</w:t>
                  </w:r>
                </w:p>
              </w:tc>
            </w:tr>
          </w:tbl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35" w:type="dxa"/>
            <w:gridSpan w:val="4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спользуйте стандартные рабочие комбинезоны и костюмы категории 3 типа 5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4486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lang w:val="en-US"/>
                    </w:rPr>
                  </w:pPr>
                  <w:r>
                    <w:rPr/>
                    <w:t xml:space="preserve">Форма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Диспергируемые в воде гранулы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Цвет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Коричневый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ах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Слабый, специфически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pH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4,0–6,0 при 1 % (23 °C) (дистиллированная вода)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Объемный вес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555–625 кг/м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одорастворимость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Растворим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Коэффициент распределения (Pow) n-октанол/вода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Изоксафлутол: log Pow: 2,32 при 20 °C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Окислительные свойства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 xml:space="preserve">Невзрывчатый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6" w:hRule="atLeast"/>
        </w:trPr>
        <w:tc>
          <w:tcPr>
            <w:tcW w:w="4329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9"/>
            </w:tblGrid>
            <w:tr>
              <w:trPr>
                <w:trHeight w:val="23" w:hRule="atLeast"/>
              </w:trPr>
              <w:tc>
                <w:tcPr>
                  <w:tcW w:w="4249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Прочая информац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ругие физико-химические данные, имеющие отношение к безопасности, отсутствуют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ожа: небольшой раздражающий эффект – не требует регистрации (кролики) </w:t>
            </w:r>
          </w:p>
          <w:p>
            <w:pPr>
              <w:pStyle w:val="Normal"/>
              <w:rPr/>
            </w:pPr>
            <w:r>
              <w:rPr/>
              <w:t>Глаза: небольшой раздражающий эффект – не требует регистрации (кролики)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и (морские свинки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Изоксафлутол проявлял специфическую токсичность по отношению к органам-мишеням у животных: печень, щитовид-ная железа. Наблюдаемые эффекты не применимы к человеку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 xml:space="preserve">Изоксафлутол не проявлял ни мутагенных, ни гентоксичных свойств в наборе тестов in vitro и in vivo </w:t>
            </w: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Изоксафлутол в больших дозах приводил к повышению частоты развития опухолей в печени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Механизм развития опухоли и тип опу-холи не встречаются у человека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Изоксафлутол не проявлял репродуктивную токсичность при исследовании двух поколений крыс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оксафлутол проявлял эмбриофетотоксичность только в дозе, токсичной для самки. Приводил к задержке оссификации плода. Эмбриофетотоксичность изоксафлутола связана с общей токсичностью препарата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Тестовый вид – крысы  LD50 &gt; 5000 мг.к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Тестовый вид – птицы  LD50 &gt; 4150 мг.кг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ind w:right="101" w:hanging="0"/>
              <w:jc w:val="both"/>
              <w:rPr/>
            </w:pPr>
            <w:r>
              <w:rPr/>
              <w:t xml:space="preserve">Риск загрязнения грунтовых вод изоксафлютолом и метаболитом </w:t>
            </w:r>
            <w:r>
              <w:rPr>
                <w:lang w:val="en-US"/>
              </w:rPr>
              <w:t>RPA</w:t>
            </w:r>
            <w:r>
              <w:rPr/>
              <w:t>202248 при соблюдении регламента применения препарата Мерлин, ВДГ отсутствует – за пределы 1 м слоя почв вынос веществ не прогнозируется.</w:t>
            </w:r>
          </w:p>
          <w:p>
            <w:pPr>
              <w:pStyle w:val="Normal"/>
              <w:jc w:val="both"/>
              <w:rPr/>
            </w:pPr>
            <w:r>
              <w:rPr/>
              <w:t>Риск загрязнения воды поверхностных водоемов при соблюдении регламента применения препарата Мерлин, ВДГ – низкий.</w:t>
            </w:r>
          </w:p>
          <w:p>
            <w:pPr>
              <w:pStyle w:val="Normal"/>
              <w:jc w:val="both"/>
              <w:rPr/>
            </w:pPr>
            <w:r>
              <w:rPr/>
              <w:t>В связи с низкой летучестью д.в., риск загрязнения атмосферного воздуха при соблюдении регламента применения пестицида Мерлин, ВДГ практически отсутствует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Изоксафлют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ind w:left="282" w:hanging="0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Изоксафлют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114"/>
            </w:tblGrid>
            <w:tr>
              <w:trPr/>
              <w:tc>
                <w:tcPr>
                  <w:tcW w:w="255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&gt; </w:t>
                  </w:r>
                  <w:r>
                    <w:rPr/>
                    <w:t>1</w:t>
                  </w:r>
                  <w:r>
                    <w:rPr>
                      <w:lang w:val="en-US"/>
                    </w:rPr>
                    <w:t>70</w:t>
                  </w:r>
                  <w:r>
                    <w:rPr/>
                    <w:t>0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OEC = 80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&gt; 1</w:t>
                  </w:r>
                  <w:r>
                    <w:rPr>
                      <w:lang w:val="en-US"/>
                    </w:rPr>
                    <w:t>50</w:t>
                  </w:r>
                  <w:r>
                    <w:rPr/>
                    <w:t>0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OEC = 350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</w:t>
                  </w:r>
                  <w:r>
                    <w:rPr>
                      <w:lang w:val="en-US"/>
                    </w:rPr>
                    <w:t>120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ие вод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= 1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 применении препарата Мерлин, ВДГ в течение нескольких лет подряд аккумуляция изоксафлютола и его метаболитов в почве не прогнозиру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евые опыты по деградации изоксафлютола и его метаболитов показали, что изоксафлютол относится к нестойким д.в. пестицидов в почве, метаболит </w:t>
            </w:r>
            <w:r>
              <w:rPr>
                <w:lang w:val="en-US"/>
              </w:rPr>
              <w:t>RPA</w:t>
            </w:r>
            <w:r>
              <w:rPr/>
              <w:t xml:space="preserve">202248 – к малостойким, а метаболит </w:t>
            </w:r>
            <w:r>
              <w:rPr>
                <w:lang w:val="en-US"/>
              </w:rPr>
              <w:t>RPA</w:t>
            </w:r>
            <w:r>
              <w:rPr/>
              <w:t>203328 – к среднестойким/стойким веществам.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77</w:t>
            </w:r>
          </w:p>
        </w:tc>
      </w:tr>
      <w:tr>
        <w:trPr/>
        <w:tc>
          <w:tcPr>
            <w:tcW w:w="4329" w:type="dxa"/>
            <w:gridSpan w:val="7"/>
            <w:tcBorders/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ЕЩЕСТВО, ОПАСНОЕ ДЛЯ ОКРУЖАЮЩЕЙ СРЕДЫ, ТВЕРДОЕ, Н.У.К.(ИЗОКСАФЛЮТОЛ) </w:t>
            </w:r>
          </w:p>
        </w:tc>
      </w:tr>
      <w:tr>
        <w:trPr/>
        <w:tc>
          <w:tcPr>
            <w:tcW w:w="10205" w:type="dxa"/>
            <w:gridSpan w:val="12"/>
            <w:tcBorders/>
          </w:tcPr>
          <w:p>
            <w:pPr>
              <w:pStyle w:val="Normal"/>
              <w:spacing w:before="20" w:after="20"/>
              <w:ind w:left="184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         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86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54" w:type="dxa"/>
            <w:gridSpan w:val="9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69" w:type="dxa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54" w:type="dxa"/>
            <w:gridSpan w:val="9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225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8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225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Раздел 3: состав/информация о компонентах.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дел 8: контроль взрывоопасности / личная защит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2 Расшифровка характеристик опасности, упомянутых в разделе 3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302</w:t>
              <w:tab/>
              <w:t>Вредно при проглатывании.</w:t>
            </w:r>
          </w:p>
          <w:p>
            <w:pPr>
              <w:pStyle w:val="Normal"/>
              <w:rPr/>
            </w:pPr>
            <w:r>
              <w:rPr/>
              <w:t>H318</w:t>
              <w:tab/>
              <w:t>Приводит к тяжелым повреждениям глаз.</w:t>
            </w:r>
          </w:p>
          <w:p>
            <w:pPr>
              <w:pStyle w:val="Normal"/>
              <w:rPr/>
            </w:pPr>
            <w:r>
              <w:rPr/>
              <w:t>H319</w:t>
              <w:tab/>
              <w:t>Вызывает сильное раздражение глаз.</w:t>
            </w:r>
          </w:p>
          <w:p>
            <w:pPr>
              <w:pStyle w:val="Normal"/>
              <w:rPr/>
            </w:pPr>
            <w:r>
              <w:rPr/>
              <w:t>H332</w:t>
              <w:tab/>
              <w:t>Токсичен при вдыхании.</w:t>
            </w:r>
          </w:p>
          <w:p>
            <w:pPr>
              <w:pStyle w:val="Normal"/>
              <w:rPr/>
            </w:pPr>
            <w:r>
              <w:rPr/>
              <w:t>H335</w:t>
              <w:tab/>
              <w:t>Может вызвать раздражение в дыхательных путях.</w:t>
            </w:r>
          </w:p>
          <w:p>
            <w:pPr>
              <w:pStyle w:val="Normal"/>
              <w:rPr/>
            </w:pPr>
            <w:r>
              <w:rPr/>
              <w:t>H361d</w:t>
              <w:tab/>
              <w:t>Может нанести вред плоду.</w:t>
            </w:r>
          </w:p>
          <w:p>
            <w:pPr>
              <w:pStyle w:val="Normal"/>
              <w:rPr/>
            </w:pPr>
            <w:r>
              <w:rPr/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rPr/>
            </w:pPr>
            <w:r>
              <w:rPr/>
              <w:t>H410</w:t>
              <w:tab/>
              <w:t>Весьма токсично для водных организмов с долгосрочными вредными последствиями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3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Аббревиатуры и 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70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перевозке опасных грузов по внутренним водным путя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R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дорожной перевозке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CA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Номер химического вещества реферативной службы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Е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Регистрационный номер в странах Европейского сообществ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Эффектив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INE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реестр выпускаемых промышлен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LIN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перечень потенциально вред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тандарт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E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оюз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AT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еждународная ассоциация воздушного транспор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BC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постройки и оборудования судов, перевозящих опасные химические грузы наливом (IBCCode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Ингибирующ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IMDG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морской перевозки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D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доза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OEC/L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инимальная действующая 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MARPO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</w:t>
            </w:r>
            <w:bookmarkStart w:id="0" w:name="_GoBack"/>
            <w:bookmarkEnd w:id="0"/>
            <w:r>
              <w:rPr/>
              <w:t>онвенция МАРПОЛ: Международное соглашениео предотвращении загрязнения моря от суд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.У.К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е указано конкретн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NOEC/N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онцентрация (уровень), не вызывающая видимого эффек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C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Организация экономического сотрудничества и развития 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RI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авила международной перевозки опасных грузов по железным дорога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TW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средневзвешенная по времени величин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U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Организация Объединённых Наций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WHO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Всемирная организация здравоохранения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ЕРЛИН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  <w:szCs w:val="28"/>
            </w:rPr>
          </w:pPr>
          <w:r>
            <w:rPr>
              <w:rFonts w:cs="Arial" w:ascii="Arial" w:hAnsi="Arial"/>
              <w:b/>
              <w:sz w:val="20"/>
              <w:szCs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 xml:space="preserve">Редакция </w:t>
          </w:r>
          <w:r>
            <w:rPr>
              <w:lang w:val="en-US"/>
            </w:rPr>
            <w:t>7</w:t>
          </w:r>
          <w:r>
            <w:rPr/>
            <w:t xml:space="preserve">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1698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>
              <w:rFonts w:cs="Arial" w:ascii="Arial" w:hAnsi="Arial"/>
              <w:sz w:val="20"/>
              <w:lang w:val="en-US"/>
            </w:rPr>
            <w:t>17.09.</w:t>
          </w:r>
          <w:r>
            <w:rPr>
              <w:rFonts w:cs="Arial" w:ascii="Arial" w:hAnsi="Arial"/>
              <w:sz w:val="20"/>
            </w:rPr>
            <w:t xml:space="preserve"> 201</w:t>
          </w:r>
          <w:r>
            <w:rPr>
              <w:rFonts w:cs="Arial" w:ascii="Arial" w:hAnsi="Arial"/>
              <w:sz w:val="20"/>
              <w:lang w:val="en-US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7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49:00Z</dcterms:modified>
  <cp:revision>5</cp:revision>
  <dc:subject/>
  <dc:title>ЗАМЕЧАНИЯ</dc:title>
</cp:coreProperties>
</file>