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СЕКАТОР ТУРБ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4515" w:leader="none"/>
        </w:tabs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15" w:leader="none"/>
        </w:tabs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536"/>
        <w:gridCol w:w="1128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" w:hanging="0"/>
              <w:jc w:val="center"/>
              <w:rPr>
                <w:b/>
                <w:b/>
                <w:bCs/>
                <w:spacing w:val="2"/>
                <w:position w:val="1"/>
                <w:lang w:val="en-US"/>
              </w:rPr>
            </w:pPr>
            <w:r>
              <w:rPr>
                <w:b/>
                <w:bCs/>
                <w:spacing w:val="3"/>
                <w:position w:val="1"/>
              </w:rPr>
              <w:t>ПДК</w:t>
            </w:r>
            <w:r>
              <w:rPr>
                <w:b/>
                <w:bCs/>
                <w:spacing w:val="3"/>
                <w:position w:val="1"/>
                <w:lang w:val="en-US"/>
              </w:rPr>
              <w:t xml:space="preserve"> </w:t>
            </w:r>
            <w:r>
              <w:rPr>
                <w:b/>
                <w:bCs/>
                <w:spacing w:val="2"/>
                <w:vertAlign w:val="subscript"/>
              </w:rPr>
              <w:t>р</w:t>
            </w:r>
            <w:r>
              <w:rPr>
                <w:b/>
                <w:bCs/>
                <w:spacing w:val="1"/>
                <w:vertAlign w:val="subscript"/>
                <w:lang w:val="en-US"/>
              </w:rPr>
              <w:t>.</w:t>
            </w:r>
            <w:r>
              <w:rPr>
                <w:b/>
                <w:bCs/>
                <w:spacing w:val="2"/>
                <w:vertAlign w:val="subscript"/>
              </w:rPr>
              <w:t>з</w:t>
            </w:r>
            <w:r>
              <w:rPr>
                <w:b/>
                <w:bCs/>
                <w:spacing w:val="2"/>
                <w:position w:val="1"/>
                <w:lang w:val="en-US"/>
              </w:rPr>
              <w:t xml:space="preserve"> </w:t>
            </w:r>
            <w:r>
              <w:rPr>
                <w:b/>
                <w:bCs/>
                <w:spacing w:val="2"/>
                <w:position w:val="1"/>
              </w:rPr>
              <w:t>ОБУВ</w:t>
            </w:r>
            <w:r>
              <w:rPr>
                <w:b/>
                <w:bCs/>
                <w:spacing w:val="2"/>
                <w:position w:val="1"/>
                <w:lang w:val="en-US"/>
              </w:rPr>
              <w:t xml:space="preserve"> </w:t>
            </w:r>
            <w:r>
              <w:rPr>
                <w:b/>
                <w:bCs/>
                <w:spacing w:val="2"/>
                <w:vertAlign w:val="subscript"/>
              </w:rPr>
              <w:t>р</w:t>
            </w:r>
            <w:r>
              <w:rPr>
                <w:b/>
                <w:bCs/>
                <w:spacing w:val="2"/>
                <w:vertAlign w:val="subscript"/>
                <w:lang w:val="en-US"/>
              </w:rPr>
              <w:t>.</w:t>
            </w:r>
            <w:r>
              <w:rPr>
                <w:b/>
                <w:bCs/>
                <w:spacing w:val="2"/>
                <w:vertAlign w:val="subscript"/>
              </w:rPr>
              <w:t>з</w:t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</w:rPr>
              <w:t>/</w:t>
            </w:r>
            <w:r>
              <w:rPr>
                <w:b/>
                <w:bCs/>
                <w:w w:val="102"/>
                <w:position w:val="1"/>
              </w:rPr>
              <w:t>м</w:t>
            </w:r>
            <w:r>
              <w:rPr>
                <w:b/>
                <w:bCs/>
                <w:w w:val="102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bCs/>
                <w:color w:val="000000"/>
              </w:rPr>
              <w:t>Амидосульфур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96120-0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СЕКАТОР ТУРБ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az-Cyrl-AZ" w:eastAsia="en-US"/>
              </w:rPr>
              <w:t>06281230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Г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ражение глаз: категория 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9</w:t>
              <w:tab/>
              <w:t>Вызывает сильное раздражение глаз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жная сенсибилизация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/>
            </w:pPr>
            <w:r>
              <w:rPr>
                <w:bCs/>
                <w:color w:val="000000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/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/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 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i раздражающее, R36</w:t>
              <w:br/>
            </w:r>
            <w:r>
              <w:rPr>
                <w:bCs/>
                <w:color w:val="000000"/>
              </w:rPr>
              <w:t>R4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Амидосульфурон</w:t>
              <w:br/>
              <w:t>Йодосульфурон-метил-натрия</w:t>
              <w:br/>
              <w:t>мефенпира-диэтил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/>
              <w:t>сольвент-нафта (нефть), тяжелая ароматическ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645" cy="742950"/>
                  <wp:effectExtent l="0" t="0" r="0" b="0"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16915" cy="7429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7 Может вызывать аллергическую реакцию кожи.</w:t>
            </w:r>
          </w:p>
          <w:p>
            <w:pPr>
              <w:pStyle w:val="32"/>
              <w:ind w:left="1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9 Вызывает серьезное раздражение глаз.</w:t>
            </w:r>
          </w:p>
          <w:p>
            <w:pPr>
              <w:pStyle w:val="32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 Очень токсичен для водных организмов с долгосрочными последствиями.</w:t>
            </w:r>
          </w:p>
          <w:p>
            <w:pPr>
              <w:pStyle w:val="32"/>
              <w:ind w:left="1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401 Чтобы избежать рисков для здоровья человека и окружающей среды, соблюдать инструкции по 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</w:t>
              <w:tab/>
              <w:t>Пользоваться защитными перчатками/защитной одеждой/средствами защиты глаз/лица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308 + P311</w:t>
              <w:tab/>
              <w:t>При известном или предполагаемом воздействии: Обратиться в ТОКСИКОЛОГИЧЕСКИЙ ЦЕНТР или к врачу.</w:t>
            </w:r>
          </w:p>
          <w:p>
            <w:pPr>
              <w:pStyle w:val="Normal"/>
              <w:rPr/>
            </w:pPr>
            <w:r>
              <w:rPr/>
              <w:t>P501</w:t>
              <w:tab/>
              <w:t>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rStyle w:val="Shorttext"/>
              </w:rPr>
              <w:t>Другие опасности не 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сляная дисперсия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йодосульфурон-метил-натрий+амидосульфурон+мефенпир-диэтил 25+100+25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09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1701"/>
              <w:gridCol w:w="1843"/>
              <w:gridCol w:w="3543"/>
              <w:gridCol w:w="993"/>
            </w:tblGrid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3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Амидосульфуро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596120-00-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 в водной среде 1; Н400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 1, H4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9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Йодосульфурон-метил-натр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44550-36-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 в водной среде 1; Н400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 1, H4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,2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Мефенпира-диэти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35590-91-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е классифицируется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е классифицируетс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2,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Сольвент-нафта (бензин), тяжелое ароматическое соедине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4742-94-5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65-198-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n; R65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66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о токсичное 1, H304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 2, H4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Сольвент-нафта (бензин), легкое ароматическое соедине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4742-95-6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65-199-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10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i; R37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n; R65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66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67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орючая жидкость. 3, H226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  <w:color w:val="000000"/>
                    </w:rPr>
                    <w:t>Токсичность для конкретного органа-мишени, SE 3, H335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оксичность для конкретного органа-мишени, SE 3, H336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о токсичное 1, H304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 2, H4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2,50 - &lt; 1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атрия диоктил сульфосукцина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577-11-7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09-406-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i; R38, R4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вреждение глаз 1, H318 Раздражение кожи 2, H3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5,00 - &lt; 2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Этоксилированный алкилэфир жирного спир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345642-79-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i; R38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i; R41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Повреждение глаз 1, H318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 2, H4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2,50 - &lt; 1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Карбонат натр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497-19-8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07-838-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i; R36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Раздражение глаз 2, H319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lt;= 1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045"/>
              <w:gridCol w:w="5354"/>
            </w:tblGrid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Йодосульфурон-метил-натрия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44550-36-7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М-фактор: 1 (острый),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олоскать рот водой. НЕ вызывать рвоту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Лечение симптоматическое.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ромывание желудка обычно не требуется. Тем не менее, если значительное количество (более чем полный рот) заглатывании, администрировать активированный уголь и сульфат натр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В случае аспирации трахеи и бронхов, должны быть рассмотрены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Монитор: почек, печени и поджелудочной железы функц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Там нет специфического антидота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вопоказанием: производные адреналина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Наиболее важные симптомы и воздействия, как острые, так и </w:t>
            </w:r>
            <w:r>
              <w:rPr>
                <w:rStyle w:val="Altedited"/>
              </w:rPr>
              <w:t xml:space="preserve">проявляющиеся впоследств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Головная боль, тошнота, головокружение, сонливость, Прием внутрь может вызвать желудочно-кишечные раздражение, тошноту, рвоту и понос.  Аспирация может вызвать легочный отек и пневмонию.  Вдыхание может спровоцировать следующие симптомы: кашель, одышка, цианоз, лихорадк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ючая жидкос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пература вспышк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83 - 92 ° С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пература самовос-пламенения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440 ° C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В случае пожара могут выделяться опасные газы: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Хлористый водород (HCl)</w:t>
              <w:br/>
              <w:t>Цианистый водород (синильная кислота)</w:t>
              <w:br/>
              <w:t>Окись углерода (CO)</w:t>
              <w:br/>
              <w:t>Оксиды азота (NOx)</w:t>
              <w:br/>
              <w:t>Оксиды сер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Амидосульфу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923-37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Йодосульфурон-метил-нат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550-36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ефенпира-диэт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590-91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0мг/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арбонат на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-19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0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дивидуальные средства защиты органов дыхания обычно не требуется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возможн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уйте стандартные рабочие комбинезоны и костюмы категории 3 типа 4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комендации по обращению с продуктом без упаковки и при возможном контакте с продуктом: </w:t>
              <w:br/>
              <w:t>надевайте костюм химической защит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Форма: жидкость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Цвет:  светло-коричневый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,5—11,0 при 1 % (23 °C) (деиониз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83 - 92 ° 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само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4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Плотность</w:t>
                    <w:br/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 1,13 г / см при 2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  <w:br/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язкость, динамическа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20 - 300 мПа при 20 ° C</w:t>
                    <w:br/>
                    <w:t>Градиент скорости 20 / s</w:t>
                    <w:br/>
                    <w:t>100 - 250 мПа при 20 ° C</w:t>
                    <w:br/>
                    <w:t>Градиент скорости 100 / s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язкость, кинематическа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 113 мм2 / с при 40 ° C</w:t>
                    <w:br/>
                    <w:t>скорости сдвига 100 / с</w:t>
                    <w:br/>
                    <w:t>ок 203 мм2 / с при 40 ° C</w:t>
                    <w:br/>
                    <w:t>Скорость сдвига 20 / 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0,7 мН / м при 25 ° 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пределяется в неразбавленном виде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ые свойств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обладает окислительной способностью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взрывоопасе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Реакционная способ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билен при нормальных условиях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эксплуатации вероятность развития опасных реакций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5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6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опасные продукты распада не образую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вызывает раздражение кожи (кролики).</w:t>
            </w:r>
          </w:p>
          <w:p>
            <w:pPr>
              <w:pStyle w:val="Normal"/>
              <w:rPr/>
            </w:pPr>
            <w:r>
              <w:rPr/>
              <w:t>Вызывает раздражение глаз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Не вызывает сенсибилизацию (морская свинка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OECD Указания по проведению тестов 406, Тест Буэлер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ценка токсичности при многократном воздействии</w:t>
            </w:r>
          </w:p>
          <w:p>
            <w:pPr>
              <w:pStyle w:val="Normal"/>
              <w:rPr/>
            </w:pPr>
            <w:r>
              <w:rPr/>
              <w:t>Амидосульфурон не вызывает специфической токсичности органов-мишеней в экспериментальных исследованиях на животных.</w:t>
            </w:r>
          </w:p>
          <w:p>
            <w:pPr>
              <w:pStyle w:val="Normal"/>
              <w:rPr/>
            </w:pPr>
            <w:r>
              <w:rPr/>
              <w:t>Йодосульфурон-метил-натрия не вызывает специфической токсичности органов-мишеней в экспериментальных исследованиях на животных.</w:t>
            </w:r>
          </w:p>
          <w:p>
            <w:pPr>
              <w:pStyle w:val="Normal"/>
              <w:rPr/>
            </w:pPr>
            <w:r>
              <w:rPr/>
              <w:t>Мефенпира-диэтил не вызывает специфической токсичности органов-мишеней в экспериментальных исследованиях на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>Амидосульфурон не проявлял мутагенности или генотоксичности в серии испытаний in vitro и in vivo.</w:t>
            </w:r>
          </w:p>
          <w:p>
            <w:pPr>
              <w:pStyle w:val="Normal"/>
              <w:rPr/>
            </w:pPr>
            <w:r>
              <w:rPr/>
              <w:t>Йодосульфурон-метил-натрия не обладает мутагенностью или генотоксичностью, согласно объединенным результатам серии испытаний in vitro и in vivo.</w:t>
            </w:r>
          </w:p>
          <w:p>
            <w:pPr>
              <w:pStyle w:val="Normal"/>
              <w:rPr/>
            </w:pPr>
            <w:r>
              <w:rPr/>
              <w:t>Мефенпира-диэтил не проявлял мутагенности или генотоксичности в серии испытаний in vitro и in viv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Амидосульфурон 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rPr/>
            </w:pPr>
            <w:r>
              <w:rPr/>
              <w:t>Йодосульфурон-метил-натрия 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rPr/>
            </w:pPr>
            <w:r>
              <w:rPr/>
              <w:t>Мефенпира-диэтил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rPr/>
            </w:pPr>
            <w:r>
              <w:rPr/>
              <w:t>Амидосульфурон  не оказывал репродуктивную токсичность в исследовании на двух поколениях крыс.</w:t>
            </w:r>
          </w:p>
          <w:p>
            <w:pPr>
              <w:pStyle w:val="Normal"/>
              <w:rPr/>
            </w:pPr>
            <w:r>
              <w:rPr/>
              <w:t>Йодосульфурон-метил-натрия  не оказывал репродуктивную токсичность в исследовании на двух поколениях крыс.</w:t>
            </w:r>
          </w:p>
          <w:p>
            <w:pPr>
              <w:pStyle w:val="Normal"/>
              <w:rPr/>
            </w:pPr>
            <w:r>
              <w:rPr/>
              <w:t>Мефенпира-диэтил не оказывал репродуктивную токсичность в исследовании на двух поколениях кр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неблагоприятного влияния на внутриутробное развитие.</w:t>
            </w:r>
          </w:p>
          <w:p>
            <w:pPr>
              <w:pStyle w:val="Normal"/>
              <w:rPr/>
            </w:pPr>
            <w:r>
              <w:rPr/>
              <w:t xml:space="preserve">Амидосульфурон  не вызывает токсического воздействия на развитие крыс и кроликов </w:t>
            </w:r>
          </w:p>
          <w:p>
            <w:pPr>
              <w:pStyle w:val="Normal"/>
              <w:rPr/>
            </w:pPr>
            <w:r>
              <w:rPr/>
              <w:t>Йодосульфурон-метил-натрия не вызывает токсического воздействия на развитие крыс и кроликов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Мефенпира-диэтил оказывал неблагоприятное влияние на внутриутробное развитие только в дозах, токсичных для самок. Неблагоприятное влияние метрибузина на внутриутробное развитие обусловлено токсичностью в отношении беременных самок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лекопитающие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&gt; 5000 мг/кг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ужная форель, 96 часов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LC</w:t>
                  </w:r>
                  <w:r>
                    <w:rPr>
                      <w:sz w:val="20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0"/>
                      <w:lang w:val="en-US"/>
                    </w:rPr>
                    <w:t xml:space="preserve"> = </w:t>
                  </w:r>
                  <w:r>
                    <w:rPr>
                      <w:sz w:val="20"/>
                    </w:rPr>
                    <w:t>8</w:t>
                  </w:r>
                  <w:r>
                    <w:rPr>
                      <w:sz w:val="20"/>
                      <w:lang w:val="en-US"/>
                    </w:rPr>
                    <w:t>,</w:t>
                  </w:r>
                  <w:r>
                    <w:rPr>
                      <w:sz w:val="20"/>
                    </w:rPr>
                    <w:t>59</w:t>
                  </w:r>
                  <w:r>
                    <w:rPr>
                      <w:sz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</w:rPr>
                    <w:t>мг</w:t>
                  </w:r>
                  <w:r>
                    <w:rPr>
                      <w:sz w:val="20"/>
                      <w:lang w:val="en-US"/>
                    </w:rPr>
                    <w:t>/</w:t>
                  </w:r>
                  <w:r>
                    <w:rPr>
                      <w:sz w:val="20"/>
                    </w:rPr>
                    <w:t>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phnia magna, 48 часов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  <w:lang w:val="en-US"/>
                    </w:rPr>
                    <w:t>LC</w:t>
                  </w:r>
                  <w:r>
                    <w:rPr>
                      <w:sz w:val="20"/>
                      <w:vertAlign w:val="subscript"/>
                    </w:rPr>
                    <w:t>50</w:t>
                  </w:r>
                  <w:r>
                    <w:rPr>
                      <w:sz w:val="20"/>
                    </w:rPr>
                    <w:t xml:space="preserve"> = 6,25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0" w:after="12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доносные пчел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</w:rPr>
                    <w:t>50 = 355</w:t>
                  </w:r>
                  <w:r>
                    <w:rPr>
                      <w:sz w:val="20"/>
                      <w:szCs w:val="20"/>
                      <w:lang w:val="en-US"/>
                    </w:rPr>
                    <w:t>,3</w:t>
                  </w:r>
                  <w:r>
                    <w:rPr>
                      <w:sz w:val="20"/>
                      <w:szCs w:val="20"/>
                    </w:rPr>
                    <w:t xml:space="preserve"> мкг/пчел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.1.1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Амидосульфуро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/</w:t>
                  </w:r>
                  <w:r>
                    <w:rPr/>
                    <w:t>0,25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3/(общ. + рг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0,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идосульфуро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6,41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3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1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84,2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ие растения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0,009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Йодосульфурон-метил-натр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OEC </w:t>
                  </w:r>
                  <w:r>
                    <w:rPr>
                      <w:sz w:val="20"/>
                      <w:szCs w:val="20"/>
                    </w:rPr>
                    <w:t>= 7,79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00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OEC </w:t>
                  </w:r>
                  <w:r>
                    <w:rPr>
                      <w:sz w:val="20"/>
                      <w:szCs w:val="20"/>
                    </w:rPr>
                    <w:t>= 7,79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0,152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ие растения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0,00079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фенпира-диэти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2,4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OEC </w:t>
                  </w:r>
                  <w:r>
                    <w:rPr>
                      <w:sz w:val="20"/>
                      <w:szCs w:val="20"/>
                    </w:rPr>
                    <w:t>= 0,1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5,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0,32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,65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ие растения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0,016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12.3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применении препарата Секатор Турбо, МД не прогнозируется значимые остаточные количества действующего вещества йодосульфурон-метил-натрия и его метаболитов в стоке из почв, поэтому риск загрязнения грунтовых вод д.в при применении препарата Секатор Турбо, МД оценивается как низк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Риск загрязнения атмосферного воздуха при использовании препарата Секатор Турбо практическ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ВЕЩЕСТВО, ОПАСНОЕ ДЛЯ ОКРУЖАЮЩЕЙ СРЕДЫ, ЖИДКОСТЬ, N.O.S. (ЙОДОСУЛЬФУРОН-МЕТИЛ-НАТРИЙ/РАСТВОРИТЕЛЬ: НАФТА (БЕНЗИН), ТЯЖЕЛОЕ АРОМАТИЧЕСКОЕ СОЕДИНЕНИЕ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10 Огнеопасно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36/38 Раздражающее действует на глаза и кожу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37 Раздражающее действует на органы дыхания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38 Раздражающее действует на кожу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41 Риск серьезного повреждения глаз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50/53 Очень токсично для водяных организмов, может вызывать негативное долгосрочное воздействие на водную среду.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R51/53 Токсично для водяных организмов, может вызывать негативное долгосрочное воздействие на водную среу.</w:t>
            </w:r>
          </w:p>
          <w:p>
            <w:pPr>
              <w:pStyle w:val="Normal"/>
              <w:shd w:fill="FFFFFF" w:val="clear"/>
              <w:rPr/>
            </w:pPr>
            <w:r>
              <w:rPr/>
              <w:t>R65 Вреден: может вызвать повреждение легких при проглатывании.</w:t>
              <w:br/>
              <w:t>R66 Повторное воздействие может вызвать сухость и растрескивание кожи.</w:t>
              <w:br/>
              <w:t>R67 Пары могут вызвать сонливость и головокружение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226 Горючая жидкость и пары.</w:t>
              <w:br/>
              <w:t>H304 Может быть смертельным при проглатывании и попадании в дыхательные пути.</w:t>
              <w:br/>
              <w:t>H315 Вызывает раздражение кожи.</w:t>
              <w:br/>
              <w:t>H318 Вызывает серьезные повреждения глаз.</w:t>
              <w:br/>
              <w:t>H319 Вызывает серьезное раздражение глаз.</w:t>
              <w:br/>
              <w:t>H335 Может вызвать раздражение дыхательных путей.</w:t>
              <w:br/>
              <w:t>H336 Может вызвать сонливость и головокружение.</w:t>
              <w:br/>
              <w:t>H400 Весьма токсично для водной флоры и фауны.</w:t>
              <w:br/>
              <w:t>H410 Очень токсичен для водных организмов с долгосрочными последствиями.</w:t>
              <w:br/>
              <w:t>H411 Токсичный для водных организмов с долгосрочными последствиями.</w:t>
            </w:r>
          </w:p>
          <w:p>
            <w:pPr>
              <w:pStyle w:val="Default"/>
              <w:ind w:left="122" w:hanging="1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  <w:lang w:val="en-US"/>
            </w:rPr>
          </w:pPr>
          <w:r>
            <w:rPr>
              <w:b/>
              <w:sz w:val="28"/>
            </w:rPr>
            <w:t>СЕКАТОР  ТУРБО</w:t>
          </w:r>
        </w:p>
        <w:p>
          <w:pPr>
            <w:pStyle w:val="Header"/>
            <w:rPr/>
          </w:pPr>
          <w:r>
            <w:rPr/>
            <w:t xml:space="preserve">Редакция 4 </w:t>
          </w:r>
          <w:r>
            <w:rPr>
              <w:color w:val="008000"/>
            </w:rPr>
            <w:t>/</w:t>
          </w:r>
          <w:r>
            <w:rPr/>
            <w:t xml:space="preserve"> 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08346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>Дата пересмотра: 03</w:t>
          </w:r>
          <w:r>
            <w:rPr>
              <w:sz w:val="20"/>
              <w:lang w:val="en-US"/>
            </w:rPr>
            <w:t>.0</w:t>
          </w:r>
          <w:r>
            <w:rPr>
              <w:sz w:val="20"/>
            </w:rPr>
            <w:t>1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2013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b/>
              <w:sz w:val="28"/>
            </w:rPr>
            <w:t>СЕКАТОР  ТУРБО</w:t>
          </w:r>
        </w:p>
        <w:p>
          <w:pPr>
            <w:pStyle w:val="Header"/>
            <w:rPr/>
          </w:pPr>
          <w:r>
            <w:rPr/>
            <w:t xml:space="preserve">Редакция 4 </w:t>
          </w:r>
          <w:r>
            <w:rPr>
              <w:color w:val="008000"/>
            </w:rPr>
            <w:t>/</w:t>
          </w:r>
          <w:r>
            <w:rPr/>
            <w:t xml:space="preserve"> 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08346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9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>Дата пересмотра: 03</w:t>
          </w:r>
          <w:r>
            <w:rPr>
              <w:sz w:val="20"/>
              <w:lang w:val="en-US"/>
            </w:rPr>
            <w:t>.0</w:t>
          </w:r>
          <w:r>
            <w:rPr>
              <w:sz w:val="20"/>
            </w:rPr>
            <w:t>1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2013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36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13T13:12:00Z</dcterms:modified>
  <cp:revision>9</cp:revision>
  <dc:subject/>
  <dc:title>Паспорт безопасности</dc:title>
</cp:coreProperties>
</file>