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footerReference w:type="default" r:id="rId2"/>
          <w:type w:val="nextPage"/>
          <w:pgSz w:w="11906" w:h="16838"/>
          <w:pgMar w:left="600" w:right="820" w:gutter="0" w:header="0" w:top="66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/>
        <w:t xml:space="preserve"> </w:t>
      </w:r>
      <w:r>
        <w:rPr>
          <w:spacing w:val="3"/>
          <w:sz w:val="21"/>
          <w:szCs w:val="21"/>
        </w:rPr>
        <w:t xml:space="preserve">А.А. Топорков 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720" w:bottom="776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ПОНЧ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0" w:leader="none"/>
        </w:tabs>
        <w:spacing w:lineRule="exact" w:line="216"/>
        <w:ind w:right="-20" w:hanging="0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0" w:leader="none"/>
        </w:tabs>
        <w:spacing w:lineRule="exact" w:line="216"/>
        <w:ind w:right="-20" w:hanging="0"/>
        <w:rPr/>
      </w:pPr>
      <w:r>
        <w:rPr/>
        <w:t xml:space="preserve">                           </w: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ОПАСНОСТИ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>:   ОСТОРОЖНО!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557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rFonts w:eastAsia="Calibri" w:cs="Calibri" w:ascii="Calibri" w:hAnsi="Calibri"/>
          <w:b/>
          <w:bCs/>
          <w:sz w:val="15"/>
          <w:szCs w:val="15"/>
        </w:rPr>
        <w:t xml:space="preserve"> </w:t>
      </w: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676"/>
        <w:gridCol w:w="1418"/>
        <w:gridCol w:w="1447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ПДК/ОБУВ р.з, мг/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firstLine="80"/>
              <w:rPr>
                <w:lang w:eastAsia="en-US"/>
              </w:rPr>
            </w:pPr>
            <w:r>
              <w:rPr>
                <w:bCs/>
                <w:color w:val="000000"/>
              </w:rPr>
              <w:t>Клотианиди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25" w:hanging="0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/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eastAsia="en-US"/>
              </w:rPr>
            </w:pPr>
            <w:r>
              <w:rPr>
                <w:lang w:eastAsia="en-US"/>
              </w:rPr>
              <w:t>210880-92-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606-701-3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__</w:t>
      </w:r>
      <w:r>
        <w:rPr>
          <w:u w:val="single" w:color="000000"/>
          <w:lang w:val="en-US"/>
        </w:rPr>
        <w:t xml:space="preserve">    </w:t>
      </w:r>
      <w:r>
        <w:rPr>
          <w:u w:val="single" w:color="000000"/>
        </w:rPr>
        <w:t xml:space="preserve"> _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  <w:lang w:val="en-US"/>
        </w:rPr>
        <w:t xml:space="preserve">                                                                    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sectPr>
          <w:type w:val="continuous"/>
          <w:pgSz w:w="11906" w:h="16838"/>
          <w:pgMar w:left="600" w:right="820" w:gutter="0" w:header="0" w:top="660" w:footer="720" w:bottom="776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 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spacing w:val="1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569" w:top="625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1"/>
        <w:gridCol w:w="206"/>
        <w:gridCol w:w="6368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ОНЧО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2 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669669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ектицид, средство для обработки семян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: категория 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02</w:t>
              <w:tab/>
              <w:t>Вещество опасно при проглатыван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Очень токсично для водной флоры и фаун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</w:t>
              <w:tab/>
              <w:t>Очень токсично для водной флоры и фауны. Воздействие имеет долгосрочные последствия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согласно Директивам Евросоюза 67/548/</w:t>
            </w:r>
            <w:r>
              <w:rPr>
                <w:b/>
                <w:lang w:val="en-US"/>
              </w:rPr>
              <w:t>EEC</w:t>
            </w:r>
            <w:r>
              <w:rPr>
                <w:b/>
              </w:rPr>
              <w:t xml:space="preserve"> или 1999/45/</w:t>
            </w:r>
            <w:r>
              <w:rPr>
                <w:b/>
                <w:lang w:val="en-US"/>
              </w:rPr>
              <w:t>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n Опасное, R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</w:t>
              <w:tab/>
              <w:t>Опасно для окружающей среды, R50/5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/>
              <w:t xml:space="preserve">клотианидин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885190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302 Вещество опасно при проглатывани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 xml:space="preserve">410 Очень токсично для водной флоры и фауны. </w:t>
            </w:r>
            <w:r>
              <w:rPr>
                <w:lang w:val="en-US"/>
              </w:rPr>
              <w:t>Воздействие имеет долгосрочные последстви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UH</w:t>
            </w:r>
            <w:r>
              <w:rPr/>
              <w:t>401 Во избежание риска для здоровья человека и окружающей среды соблюдайте инструкции по применению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280: Использовать защитные перчатки/защитную одежду/средства защиты глаз/средства защиты лиц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301 + </w:t>
            </w:r>
            <w:r>
              <w:rPr>
                <w:lang w:val="en-US"/>
              </w:rPr>
              <w:t>P</w:t>
            </w:r>
            <w:r>
              <w:rPr/>
              <w:t>312: При проглатывании: При ухудшении состояния обратиться в ТОКСИКОЛОГИЧЕСКИЙ ЦЕНТР или вызвать врач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501: Утилизировать содержимое/контейнер в соответствии с местными нормам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8"/>
        <w:gridCol w:w="207"/>
        <w:gridCol w:w="5670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spacing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дкий концентрат для обработки семян (FS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лотианидин 600 г/л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2538"/>
              <w:gridCol w:w="1863"/>
              <w:gridCol w:w="2976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истрационный номер Химической реферативной службы/ Номер, определенный комиссией Евросоюза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егламент ЕК 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o 1272/200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ЕС 67/548/EEC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Клотианиди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0880-92-5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06-701-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Xn; R22 N;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R50/5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 4, H302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Хроническая водная токсичность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7,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Этоксилат жирного спирта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8131-39-5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00-195-7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Xn; R22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Xi; R41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;R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 4, H302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овреждение глаз 1, H318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Острая токсичность в водной среде 1; Н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0,10 – &lt; 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лицери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6-81-5</w:t>
                  </w:r>
                </w:p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0-289-5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Не классифицировано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е классифициров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1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лотианидин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10880-92-5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M-фактор: 10 (острая)</w:t>
                  </w:r>
                </w:p>
              </w:tc>
            </w:tr>
          </w:tbl>
          <w:p>
            <w:pPr>
              <w:pStyle w:val="Normal"/>
              <w:spacing w:before="40" w:after="40"/>
              <w:rPr/>
            </w:pPr>
            <w:r>
              <w:rPr>
                <w:bCs/>
                <w:color w:val="000000"/>
              </w:rPr>
              <w:t>Вещества, не отвечающие критериям классификации, изложенной в последней редакции Директивы 67/548/EEC: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color w:val="000000"/>
              </w:rPr>
              <w:t>Глицерин (56-81-5): вещество, предельно допустимая концентрация (ПДК) которого на рабочем месте меньше порогового значения, указываемого в отчетности (ПДК является индикаторной величиной в Евросоюзе).</w:t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окиньте опасную зону. Переместите и затем транспортируйте пострадавшего в устойчивом положении (лежа на боку). Немедленно снимите загрязненную одежду и уничтожьте ее безопасным способо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йдите на свежий воздух. Пациент должен находиться в тепле и покое. Немедленно свяжитесь с врачом или токсикологическим центро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Тщательно промойте место контакта большим количеством воды с мылом или полиэтиленгликолем (если есть в наличии), затем смойте водой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емедленно промойте большим количеством воды, в том числе и под веками. Смывайте вещество, по крайней мере, 15 минут. Через 5 минут снимите контактные линзы (если имеются), после чего продолжайте промывать глаза. Если у пациента появляется и сохраняется раздражение, проконсультируйтесь с врачо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полощите ротовую полость. НЕ вызывайте рвоту. Немедленно свяжитесь с врачом или токсикологическим центром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асывание данного продукта в организм может привести к образованию метгемоглобина, который в достаточной концентрации вызывает цианоз, тошноту, головную боль и головокружени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полняйте симптоматическое лечение. При проглатывании большого количества вещества следует выполнить промывание желудка, однако процедура должна проводиться только в течение первых 2 часов. Применение активированного угля и сульфата натрия всегда целесообразно. Специфического антидота не существует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0"/>
              <w:gridCol w:w="2810"/>
            </w:tblGrid>
            <w:tr>
              <w:trPr/>
              <w:tc>
                <w:tcPr>
                  <w:tcW w:w="281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очка вспышки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100 °C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Температура воспламенения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65 °C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зрываемость</w:t>
                  </w:r>
                </w:p>
              </w:tc>
              <w:tc>
                <w:tcPr>
                  <w:tcW w:w="2810" w:type="dxa"/>
                  <w:tcBorders/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е является взрывчатым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Cs/>
                      <w:color w:val="000000"/>
                    </w:rPr>
                    <w:t>92/69/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следующие вещества: хлористый водород (HCl), циановодород (синильная кислота), окись углерода (CO), оксиды азота (NOx), оксиды серы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уйте распыляемые струи воды, спиртоустойчивые пенообразователи, сухие химикаты или углекислый газ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.7 Специфика при туш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ормативам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ботать на участке с вытяжной вентиляцией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Оптимальная температура хранения от -9°С до+40°С.</w:t>
            </w:r>
            <w:r>
              <w:rPr/>
              <w:t xml:space="preserve"> Г</w:t>
            </w:r>
            <w:r>
              <w:rPr/>
              <w:t xml:space="preserve">арантированный срок хранения: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3-</w:t>
            </w:r>
            <w:r>
              <w:rPr/>
              <w:t>х</w:t>
            </w:r>
            <w:r>
              <w:rPr/>
              <w:t xml:space="preserve">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ы</w:t>
            </w:r>
            <w:r>
              <w:rPr/>
              <w:t xml:space="preserve"> </w:t>
            </w:r>
            <w:r>
              <w:rPr/>
              <w:t>изготовления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отиан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0880-92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 предполагаемых условиях воздействия защита органов дыхания не требуется.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необходимо использовать для исключения остаточного риска во время выполнения краткосрочных работ, когда все практически целесообразные меры по снижению вредного воздействия вещества уже выполнены (например, герметизация и (или) активация местной вытяжной вентиляции). Всегда следуйте инструкциям производителя респираторов по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Носите перчатки из нитрилового каучука (с минимальной толщиной 0,40 мм), имеющие маркировку «СЕ». Загрязненные перчатки необходимо мыть. В случае загрязнения изнутри, прокалывания, а также невозможности удалить наружное загрязнение перчатки следует утилизировать. Всегда мойте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Носит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Надевайте стандартный рабочий комбинезон и костюм категории 3, типа 6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 наличии опасности сильного воздействия надевайте спецодежду с более высокой степенью защиты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сегда, когда возможно, носите 2 слоя одежды. Под костюм противохимической защиты необходимо надевать хлопчатобумажный комбинезон или полиэстеровый комбинезон с добавлением хлопка. Комбинезоны должны как можно чаще подвергаться профессиональной стирке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Если на костюм противохимической защиты попали брызги, аэрозоль или сильные загрязнения, как можно быстрее выполните дезактивацию, затем осторожно снимите его и уничтожьте, соблюдая рекомендаци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. Физико-химические свойства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1 Физическое состоя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Форма: суспензия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Цвет: красны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Запах: слабый,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,5–5,5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ый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 – 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лотианидин: логарифм коэффициента разделения: 0,9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мерно 1,26 г/см3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Кинематическая вязк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30 мм2/с при 40 °C скорость сдвига 20/сек 55 мм2/с при 40 °C скорость сдвига 100/сек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0,6 мН/м при 20 °C (определена в неразбавленной форме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1 Химическая стаби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соблюдении условий хранения вещество является стабильным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2 </w:t>
            </w:r>
            <w:r>
              <w:rPr/>
              <w:t>Термическое разложение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обычных условиях вещество является стабильным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>3</w:t>
            </w:r>
            <w:r>
              <w:rPr/>
              <w:t xml:space="preserve">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хранении и работе с веществом согласно рекомендациям, опасные реакции отсутствуют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>4</w:t>
            </w:r>
            <w:r>
              <w:rPr/>
              <w:t xml:space="preserve">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ограничной температуры и прямых солнечных луче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>5</w:t>
            </w:r>
            <w:r>
              <w:rPr/>
              <w:t xml:space="preserve">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заводской таре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>6</w:t>
            </w:r>
            <w:r>
              <w:rPr/>
              <w:t xml:space="preserve"> Опасные продукты раз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нормальных условиях использования выделения продуктов разложения не ожидает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1. Информация о токсичност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ражения кожи не отмечается (кроликов)</w:t>
            </w:r>
          </w:p>
          <w:p>
            <w:pPr>
              <w:pStyle w:val="Normal"/>
              <w:rPr/>
            </w:pPr>
            <w:r>
              <w:rPr/>
              <w:t>Раздражения глаз не отмечается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обладает сенсибилизирующим действием (у морских свинок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ю (у мышей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ю (у морских свинок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40" w:after="40"/>
              <w:ind w:left="4" w:hanging="0"/>
              <w:rPr/>
            </w:pPr>
            <w:r>
              <w:rPr/>
              <w:t>В экспериментах на животных клотианидин не оказывал токсического воздействия на определенные органы-мишени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очная мутагенность</w:t>
            </w:r>
          </w:p>
          <w:p>
            <w:pPr>
              <w:pStyle w:val="Normal"/>
              <w:spacing w:before="40" w:after="40"/>
              <w:ind w:left="4" w:hanging="0"/>
              <w:rPr/>
            </w:pPr>
            <w:r>
              <w:rPr/>
              <w:t>В комплексе экспериментов in vitro и in vivo, где в качестве доказательства использовалось влияние на общий вес, клотианидин не оказывал мутагенного и генотоксического воздействия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очная канцерогенность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 исследованиях на крысах и мышах с пожизненным кормлением животных препаратом клотианидин не оказывал канцерогенного воздействия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воздействия токсичности на функцию размножения</w:t>
            </w:r>
          </w:p>
          <w:p>
            <w:pPr>
              <w:pStyle w:val="Normal"/>
              <w:spacing w:before="40" w:after="40"/>
              <w:ind w:left="4" w:hanging="0"/>
              <w:rPr/>
            </w:pPr>
            <w:r>
              <w:rPr/>
              <w:t>В исследованиях двух поколений крыс клотианидин оказывал токсическое воздействие на репродуктивную функцию, но только в дозах, которые были токсичны и для поколения животных-родителей. Репродуктивная токсичность, наблюдаемая при использовании клотианидина, связана с токсичностью для животных-родителей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ценочное неблагоприятное воздействие на внутриутробное развитие</w:t>
            </w:r>
          </w:p>
          <w:p>
            <w:pPr>
              <w:pStyle w:val="Normal"/>
              <w:spacing w:before="40" w:after="40"/>
              <w:ind w:left="4" w:hanging="0"/>
              <w:rPr/>
            </w:pPr>
            <w:r>
              <w:rPr/>
              <w:t>При исследованиях на крысах клотианидин не оказывал эмбриофетотоксического воздействия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" w:hanging="0"/>
              <w:jc w:val="both"/>
              <w:rPr/>
            </w:pPr>
            <w:r>
              <w:rPr/>
              <w:t>Клотианидин оказывал эмбриофетотоксическое воздействие у кроликов только при уровне дозировки, токсичной для самок. Влияние на развитие потомства, наблюдаемое при воздействии клотианидина, связано с токсичностью для матер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Показатели острой токсич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>Тестовый вид – крысы: LD50 &gt;500 мг/кг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5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лотианиди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4"/>
              <w:gridCol w:w="2268"/>
              <w:gridCol w:w="1838"/>
            </w:tblGrid>
            <w:tr>
              <w:trPr/>
              <w:tc>
                <w:tcPr>
                  <w:tcW w:w="15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4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1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Острая токсичность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i/>
                      <w:lang w:val="en-US"/>
                    </w:rPr>
                    <w:t>Cyprinus carpio</w:t>
                  </w:r>
                  <w:r>
                    <w:rPr>
                      <w:lang w:val="en-US"/>
                    </w:rPr>
                    <w:t xml:space="preserve">, 96 </w:t>
                  </w:r>
                  <w:r>
                    <w:rPr/>
                    <w:t>часов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Личинки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 xml:space="preserve">Huso huso </w:t>
                  </w:r>
                  <w:r>
                    <w:rPr>
                      <w:lang w:val="en-US"/>
                    </w:rPr>
                    <w:t>L</w:t>
                  </w:r>
                  <w:r>
                    <w:rPr>
                      <w:i/>
                      <w:lang w:val="en-US"/>
                    </w:rPr>
                    <w:t xml:space="preserve">. x Acipenser ruthenus </w:t>
                  </w:r>
                  <w:r>
                    <w:rPr>
                      <w:lang w:val="en-US"/>
                    </w:rPr>
                    <w:t xml:space="preserve">L., 48 </w:t>
                  </w:r>
                  <w:r>
                    <w:rPr/>
                    <w:t>часов</w:t>
                  </w:r>
                </w:p>
              </w:tc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>
                      <w:lang w:val="en-US"/>
                    </w:rPr>
                    <w:t>=585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мг/л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LC</w:t>
                  </w:r>
                  <w:r>
                    <w:rPr>
                      <w:color w:val="000000"/>
                      <w:vertAlign w:val="subscript"/>
                      <w:lang w:val="en-US"/>
                    </w:rPr>
                    <w:t>0</w:t>
                  </w:r>
                  <w:r>
                    <w:rPr>
                      <w:color w:val="000000"/>
                    </w:rPr>
                    <w:t>=</w:t>
                  </w:r>
                  <w:r>
                    <w:rPr>
                      <w:color w:val="000000"/>
                      <w:lang w:val="en-US"/>
                    </w:rPr>
                    <w:t>100</w:t>
                  </w:r>
                  <w:r>
                    <w:rPr>
                      <w:color w:val="000000"/>
                    </w:rPr>
                    <w:t xml:space="preserve"> мг/л</w:t>
                  </w:r>
                </w:p>
              </w:tc>
            </w:tr>
            <w:tr>
              <w:trPr/>
              <w:tc>
                <w:tcPr>
                  <w:tcW w:w="1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Остр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>Daphnia magna</w:t>
                  </w:r>
                  <w:r>
                    <w:rPr/>
                    <w:t>, 48 час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>Daphnia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>magna</w:t>
                  </w:r>
                  <w:r>
                    <w:rPr/>
                    <w:t>, 30 суток</w:t>
                  </w:r>
                </w:p>
              </w:tc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>=</w:t>
                  </w:r>
                  <w:r>
                    <w:rPr>
                      <w:color w:val="000000"/>
                    </w:rPr>
                    <w:t>17 мг/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0</w:t>
                  </w:r>
                  <w:r>
                    <w:rPr>
                      <w:color w:val="000000"/>
                    </w:rPr>
                    <w:t xml:space="preserve">=1,5 мг/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en-US"/>
                    </w:rPr>
                    <w:t>NOEC</w:t>
                  </w:r>
                  <w:r>
                    <w:rPr>
                      <w:color w:val="000000"/>
                    </w:rPr>
                    <w:t>=0,5 мг/л</w:t>
                  </w:r>
                </w:p>
              </w:tc>
            </w:tr>
            <w:tr>
              <w:trPr/>
              <w:tc>
                <w:tcPr>
                  <w:tcW w:w="1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Влияние на рос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>Scenedesmus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>guadrigauda</w:t>
                  </w:r>
                  <w:r>
                    <w:rPr>
                      <w:i/>
                    </w:rPr>
                    <w:t>,</w:t>
                  </w:r>
                  <w:r>
                    <w:rPr/>
                    <w:t xml:space="preserve"> 21 сутки</w:t>
                  </w:r>
                </w:p>
              </w:tc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>=11 мг/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en-US"/>
                    </w:rPr>
                    <w:t>NOEC</w:t>
                  </w:r>
                  <w:r>
                    <w:rPr>
                      <w:color w:val="000000"/>
                    </w:rPr>
                    <w:t>=0,5 мг/л</w:t>
                  </w:r>
                </w:p>
              </w:tc>
            </w:tr>
            <w:tr>
              <w:trPr/>
              <w:tc>
                <w:tcPr>
                  <w:tcW w:w="15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лияние на рост, 30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>Elodea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  <w:lang w:val="en-US"/>
                    </w:rPr>
                    <w:t>canadensis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Michx</w:t>
                  </w:r>
                  <w:r>
                    <w:rPr/>
                    <w:t>., 30 сут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NOEC=100 </w:t>
                  </w:r>
                  <w:r>
                    <w:rPr/>
                    <w:t>мг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л</w:t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данными по стандартной оценке детерминированного экологического риска пестицида, применение препарата Пончо, КС (600 г/л клотианидина) связано с низкими уровнями рисков загрязнения природных вод и негативного воздействия на нецелевые (полезные) виды организмов.</w:t>
            </w:r>
          </w:p>
          <w:p>
            <w:pPr>
              <w:pStyle w:val="Normal"/>
              <w:rPr/>
            </w:pPr>
            <w:r>
              <w:rPr/>
              <w:t>В соответствии с последней редакцией «Водного кодекса РФ» (ФЗ-74 от 28.10.2013 г.) запрещено применение препарата Пончо, КС в водоохранной зоне водных объект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5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1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/(общ.+орг.)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4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0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.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Миграция клотианидина ограничивалась верхним 20 см слоем почвы. Метаболиты обнаруживались в слое 0 – 20 см на уровне нижних пределов обнаружения для данных вещест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 В соответствии с действующими норма-ми, и, при необходимости, после консультации с фирмой по ликвидации про-мышленных отходов, очистке мест сброса и утилизации отходов или уполномоченным органом, продукт может быть доставлен на место утилизации отходов или на мусоросжигательный завод.</w:t>
            </w:r>
          </w:p>
          <w:p>
            <w:pPr>
              <w:pStyle w:val="Normal"/>
              <w:rPr/>
            </w:pPr>
            <w:r>
              <w:rPr/>
              <w:t>Не полностью опорожненную тару следует утилизировать как опасные отход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" w:hanging="0"/>
              <w:jc w:val="both"/>
              <w:rPr>
                <w:lang w:val="en-US"/>
              </w:rPr>
            </w:pPr>
            <w:r>
              <w:rPr/>
              <w:t>3082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ТВЕРДОЕ, БЕЗ ДОПОЛНИТЕЛЬНЫХ УТОЧНЕНИЙ</w:t>
            </w:r>
          </w:p>
          <w:p>
            <w:pPr>
              <w:pStyle w:val="Normal"/>
              <w:rPr/>
            </w:pPr>
            <w:r>
              <w:rPr/>
              <w:t>(РАСТВОР КЛОТИАНИДИН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20"/>
              <w:ind w:left="466" w:hanging="0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185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/ Европейское положение о международной перевозке опасных грузов по железной дороге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анная классификация принципиально недействительна для транспортировки танкерами по внутренним водным путям. Для более подробной информации следует обратиться к изготовителю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тарная перевозка в соответствии с Приложением II Международной конвенции по предотвращению загрязнения вод с судов 73/78 и Международным кодексом постройки и оборудования судов, перевозящих опасные химические грузы наливом</w:t>
            </w:r>
          </w:p>
          <w:p>
            <w:pPr>
              <w:pStyle w:val="Normal"/>
              <w:rPr/>
            </w:pPr>
            <w:r>
              <w:rPr/>
              <w:t>Согласно Международному кодексу постройки и оборудования судов, перевозящих опасные химические грузы наливом, бестарная перевозка не производи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6. Дополнительная информация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569" w:top="625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Расшифровка фраз риска, указанных в Разделе 3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46"/>
      </w:tblGrid>
      <w:tr>
        <w:trPr/>
        <w:tc>
          <w:tcPr>
            <w:tcW w:w="13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22</w:t>
            </w:r>
          </w:p>
          <w:p>
            <w:pPr>
              <w:pStyle w:val="Normal"/>
              <w:rPr/>
            </w:pPr>
            <w:r>
              <w:rPr/>
              <w:t>R41</w:t>
            </w:r>
          </w:p>
          <w:p>
            <w:pPr>
              <w:pStyle w:val="Normal"/>
              <w:rPr/>
            </w:pPr>
            <w:r>
              <w:rPr/>
              <w:t>R50</w:t>
            </w:r>
          </w:p>
          <w:p>
            <w:pPr>
              <w:pStyle w:val="Normal"/>
              <w:rPr/>
            </w:pPr>
            <w:r>
              <w:rPr/>
              <w:t>R50/53</w:t>
            </w:r>
          </w:p>
        </w:tc>
        <w:tc>
          <w:tcPr>
            <w:tcW w:w="854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ещество опасно при проглатывании.</w:t>
            </w:r>
          </w:p>
          <w:p>
            <w:pPr>
              <w:pStyle w:val="Normal"/>
              <w:rPr/>
            </w:pPr>
            <w:r>
              <w:rPr/>
              <w:t>Риск тяжелого повреждения глаз.</w:t>
            </w:r>
          </w:p>
          <w:p>
            <w:pPr>
              <w:pStyle w:val="Normal"/>
              <w:rPr/>
            </w:pPr>
            <w:r>
              <w:rPr/>
              <w:t>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Оказывает сильное токсическое воздействие на водные организмы и может вызывать длительные неблагоприятные явления в водной сред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описания видов опасного воздействия, упомянутых в Разделе 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46"/>
      </w:tblGrid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302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При проглатывании оказывает вредное воздействие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H31</w:t>
            </w:r>
            <w:r>
              <w:rPr>
                <w:lang w:val="en-US"/>
              </w:rPr>
              <w:t>8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Вещество вызывает тяжелое повреждение глаз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00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10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 с длительными последствиями.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569" w:top="625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569" w:top="625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3"/>
      <w:gridCol w:w="2835"/>
    </w:tblGrid>
    <w:tr>
      <w:trPr/>
      <w:tc>
        <w:tcPr>
          <w:tcW w:w="7513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  <w:lang w:val="en-US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  <w:lang w:val="en-US"/>
            </w:rPr>
          </w:pPr>
          <w:r>
            <w:rPr>
              <w:rFonts w:cs="Arial" w:ascii="Arial" w:hAnsi="Arial"/>
              <w:b/>
              <w:color w:val="000000"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ПОНЧО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Редакция</w:t>
          </w:r>
          <w:r>
            <w:rPr>
              <w:lang w:val="en-US"/>
            </w:rPr>
            <w:t xml:space="preserve"> 2</w:t>
          </w:r>
          <w:r>
            <w:rPr/>
            <w:t xml:space="preserve"> / ЕС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color w:val="000000"/>
            </w:rPr>
          </w:pPr>
          <w:r>
            <w:rPr>
              <w:color w:val="000000"/>
            </w:rPr>
            <w:t>102000007886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Square wrapText="bothSides"/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513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 xml:space="preserve">Дата пересмотра: </w:t>
          </w:r>
          <w:r>
            <w:rPr>
              <w:rFonts w:cs="Arial" w:ascii="Arial" w:hAnsi="Arial"/>
              <w:sz w:val="18"/>
              <w:szCs w:val="18"/>
            </w:rPr>
            <w:t>23.11.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1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29:00Z</dcterms:created>
  <dc:creator>Anna Kassina</dc:creator>
  <dc:description/>
  <cp:keywords>Classification: Internal</cp:keywords>
  <dc:language>en-US</dc:language>
  <cp:lastModifiedBy>Anna Kassina</cp:lastModifiedBy>
  <cp:lastPrinted>2014-04-21T19:49:00Z</cp:lastPrinted>
  <dcterms:modified xsi:type="dcterms:W3CDTF">2016-09-28T11:56:00Z</dcterms:modified>
  <cp:revision>5</cp:revision>
  <dc:subject/>
  <dc:title>П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Internal</vt:lpwstr>
  </property>
</Properties>
</file>